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«Планета знаний» - УМК второго поколения.</w:t>
      </w: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постановлением Правительства Российской Федерации от 24 февраля 2009 года в Российской Федерации вводятся в действие федеральные государственные образовательные стандарты общего образования нового поко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андарты вводятся с 1 сентября 2009 года в образовательных учреждениях, имеющих государственную аккредитацию и готовых к обеспечению условий исполнения требований федерального государственного образовательного стандарта начального общего образ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приказа Министерства образования Саратовской области от 18.06.2010 г. №1561 МОУ «Лицей № 37» включён в перечень учреждений, участвующих в апробации федерального государственного образовательного стандарта начального общего образ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>Введение новых образовательных стандартов может обеспечиваться различными УМК. На основании опыта предыдущей работы с 1 сентября 2010 года наша начальная школа переходит на работу по новому УМК «Планета знаний», который соответствует требованиям  государственного образовательного стандарта начального общего образования второго поколения. Содержание и структура этого комплекта базируется на Концепции непрерывного образования (дошкольного и начального).</w:t>
      </w:r>
    </w:p>
    <w:p>
      <w:pPr>
        <w:pStyle w:val="Normal"/>
        <w:jc w:val="both"/>
        <w:rPr/>
      </w:pPr>
      <w:r>
        <w:rPr>
          <w:sz w:val="28"/>
          <w:szCs w:val="28"/>
        </w:rPr>
        <w:t>УМК «Планета знаний» соответствует основным современным принципам государственной политики РФ В области образования.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уманистический характер образования, приоритет общечеловеческих ценнос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гражданственности, уважения к  правам  и  свободам  челове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единство  федерального  образовательного  пространства, защита  и  развитие  системы образования  национальных  культу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бщедоступность  образования, адаптивность  системы  образования  к  уровням  и  особенностям  развития  и  подготовки  учащихся  и  воспитанни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вобода  и  плюрализм  в  образова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 самоопределения  личности, создание  условий  для  её  самореал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ормирование  у  учащихся  адекватной  картины  ми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интеграция  личности  в  национальную  и  мировую  культуру;</w:t>
      </w:r>
    </w:p>
    <w:p>
      <w:pPr>
        <w:pStyle w:val="Normal"/>
        <w:jc w:val="both"/>
        <w:rPr/>
      </w:pPr>
      <w:r>
        <w:rPr>
          <w:sz w:val="28"/>
          <w:szCs w:val="28"/>
        </w:rPr>
        <w:t>-содействие  взаимопониманию  и  сотрудничеству  между  людьми, способствование  реализации  права  учащихся  на  свободный  выбор  мнений  и  убежд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овый  УМК «Планета  знаний» состоит  из  учебников, рабочих  тетрадей, дидактических  и  методических  пособий  по  всем  основным  предметам  для  всех  классов  начальной  школы. Вся  структура  учебных  пособий  обеспечивает  возможность  организации  дифференцированного  подхода  к  обуч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рвый  уровень  дифференциации  реализуется  через  деление  учебного  материала  на  инвариантную  и  вариативную  части. Инвариантная  часть  соответствует  обязательному  минимуму  содержания. Вариативная  часть  включает  в  себя  дополнительный  материал. В  любом  классе  все  дети  разные  по  уровню  и  темпу  развития. И  учащимся  предлагается  сделать  выбор. Ближайшая  цель - обязательный  минимум  содержания, перспективная - достижение  максимального  уровня  освоения  материала  с  учётом  возрастных  особенностей  младших  школьник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торой  уровень  дифференциации  в вариативной  части представлен  системой  заданий  по  видам  деятельности (творческой, интеллектуальной и поисковой). Все задания («творческие задания», задания на «информационный поиск», «интеллектуальный марафон») направлены на формирование у младших школьников умения учиться. Эта система заданий с одной стороны предоставляет ученику пространство самостоятельного выбора упражнений, соответствующих уровню его подготовленности, а с другой стороны дает возможность учителю конструировать уроки с опорой на индивидуальные возможности каждого ученика и общий уровень подготовленности всего клас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ретий уровень дифференциации – проверочные и тренинговые задания.  Эти задания направлены на формирование у младших школьников навыка самоконтроля, обеспечивают индивидуальную  работу с учащимися и диагностику их знаний, способствуют организации самостоятельной работы младших школьник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собенно хочется выделить четвертый уровень дифференциации – проектную деятельность. Работа над проектами способствует умению планировать, организовывать свою деятельность, расширять кругозор, учит работать с информацией, учит работать в группах, развивает коммуникативность и творчество младшего школьник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сли три первых уровня обеспечивают базовые знания, то проектная деятельность работает на реализацию перспективных целей – достижение максимального уровня освоения материала. Раньше эта деятельность полностью зависела от личности учителя, его возможностей и желания. Теперь же она предусмотрена как обязательная в федеральном государственном стандарте второго поко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ся программа создает комфортный и результативный для учителя и ученика процесс обучения, формирует и развивает у учащихся интерес к учению, демонстрирует интеграцию учебной и внеурочной деятельности в единый учебно-воспитательный процесс, обеспечивая реальную социализацию учащихся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сновная особенность этого комплекта заключается в его целостности, в единстве структуры учебников, в единстве форм учебного процесса, в единстве используемых учебных схем, в единстве сквозных линий типовых заданий, в единстве подхода к организации учебной и внеучебной деятельности.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 обеспечению этого единства МОУ «Лицей №37» готовился. Учащиеся начальной школы осуществляли проектную деятельность, принимая участие в научно-практических конференциях школьного, районного и городского уровней. На протяжении последних двух лет Лицей становился лауреатом национальной образовательной программы «Интеллектуально-творческий потенциал России» в номинации «Начальная школа». Это звание присуждается Общероссийской Малой академией наук «Интеллект будущего» тем учреждениям, коллективы которых подготовили свыше 50-ти лауреатов и победителей Российского заочного конкурса «Познание и творчеств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зультаты участия в этом конкурсе являются яркой иллюстрацией совместной работы учителя, ученика и родителей и подтверждают готовность к переходу Лицея на федеральный государственный образовательный стандарт нового поко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6:43:00Z</dcterms:created>
  <dc:creator>secr</dc:creator>
  <dc:description/>
  <cp:keywords/>
  <dc:language>en-US</dc:language>
  <cp:lastModifiedBy>Юля</cp:lastModifiedBy>
  <cp:lastPrinted>2010-08-17T12:38:00Z</cp:lastPrinted>
  <dcterms:modified xsi:type="dcterms:W3CDTF">2010-08-25T09:58:00Z</dcterms:modified>
  <cp:revision>4</cp:revision>
  <dc:subject/>
  <dc:title/>
</cp:coreProperties>
</file>