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ЭТЫ – СЕРПУХОВИЧИ О ВЕЛИКОЙ ОТЕЧЕСТВЕННОЙ ВОЙНЕ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5 лет прошло с тех пор, как фашистские орды остервенело рвались к самому сердцу нашей Родины – Москве. Был очень напряженный момент в жизни нашей страны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Многое помнит Красная площадь Москвы. Помнит тот исторический парад суровой осени 1941 года. Враг стоял у самых ворот столицы, а Гитлер хвастливо утверждал, что Москва уже пала и он готов принять парад своих войск на Красной площад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е вышло! На Красной площади 7 ноября действительно был парад, но  не фашистских войск, а наш советский, традиционный военный парад! Он оказался неожиданным для фашистского командования и вызвал у него смятение. С парада бойцы шли прямо на фронт, чтобы в смертельной схватке с врагом – выстоять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«….Вы в серых солдатских шинеля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  <w:lang w:val="ru-RU"/>
        </w:rPr>
        <w:t>вставали в редеющий строй,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  <w:lang w:val="ru-RU"/>
        </w:rPr>
        <w:t>равнялись на правых в шеренгах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  <w:lang w:val="ru-RU"/>
        </w:rPr>
        <w:t>и шли за Отечество в бой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>И выла свирепая вьюга,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>сугробы – гробы вороша,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>и вы прикрывали  друг друга,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>и мир наш свинцом ПЭ ПЭ Ш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поминает поэт - серпухович В. Лобанов в своем стихотворении «Павшим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Осенью 1941 года немцы остервенело рвались к Серпухову, стремясь перерезать дорогу, связывающую Москву с югом страны, замкнуть кольцо вокруг Тулы и открыть себе путь к Москве с юга. Под Серпуховым немцы сосредоточили крупные силы. Сорвать замыслы врага и разгромить его на Серпуховском рубеже было поручено 49 –ой армии  под командованием генерал-лейтенанта Ивана Григорьевича Захаркин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В разгар напряженных боев под Серпуховым в деревню Бутурлино, где размещался штаб 49-ой армии, позвонили из ставки. Взявший трубку командарм Захаркин услышал глуховатый голос Сталина: «При любых обстоятельствах Серпухов врагу не сдавать.  Тяжелое положение вашей армии на известно. Учтите, другим не лучше. Ждите подкрепление…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9-ая армия, руководимая опытным военачальником с честью выполнила этот приказ Верховного командован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……</w:t>
      </w:r>
      <w:r>
        <w:rPr>
          <w:b/>
          <w:sz w:val="28"/>
          <w:szCs w:val="28"/>
          <w:lang w:val="ru-RU"/>
        </w:rPr>
        <w:t>Да, вы отступать не умел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под натиском вражьих частей,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и матери ваши сидел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 xml:space="preserve">от скорбных почтовых вестей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О, сколько легло вас, родные,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в той битве за нынешний день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седы обелиски святые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лежит у подножья сирень…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ти строки из стихотворения Валентина Лобанова «Павшим» как -бы переносят нас в то страшное, напряженное врем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Решив запугать героических защитников Серпухова, сломить боевой дух горожан, внести панику в их ряды, фашисты подвергали город жестоким бомбежкам с воздуха и артобстрелам из тяжелых орудий, установленных в Очковских горах. В течение нескольких дней немцы вели огонь по городу, особенно по мосту через Оку. С воздуха немцы бомбили и обстреливали в основном жилые кварталы города. Серпуховичи ежедневно вооружали части армии минами, гранатами, бутылками с зажигательной смесью, снабжали теплой одеждой, обувью. Наш древний город, как и в далекие времена героически защищал подступы к Москв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эту – земляку В. Карасеву в своем стихотворении «В назидание недругам» так видится наш древний город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…</w:t>
      </w:r>
      <w:r>
        <w:rPr>
          <w:b/>
          <w:sz w:val="28"/>
          <w:szCs w:val="28"/>
          <w:lang w:val="ru-RU"/>
        </w:rPr>
        <w:t>Здесь, в стенах русской крепо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у дубовых воро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 xml:space="preserve">наши предки упорны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собирались в пох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И от века по-пра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меж врагов и друзе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знали ратную сла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Серпуховских князе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Эти стены с бойница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нам расскажут немало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здесь бойцов револю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</w:t>
      </w:r>
      <w:r>
        <w:rPr>
          <w:b/>
          <w:sz w:val="28"/>
          <w:szCs w:val="28"/>
          <w:lang w:val="ru-RU"/>
        </w:rPr>
        <w:t>«Искра» в бой поднимал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Жизнь товарищей лучши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обрывалась, как нит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но клялись их соратни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верность делу хранить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</w:t>
      </w:r>
      <w:r>
        <w:rPr>
          <w:b/>
          <w:sz w:val="28"/>
          <w:szCs w:val="28"/>
          <w:lang w:val="ru-RU"/>
        </w:rPr>
        <w:t>Отдаем свои почест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здесь на Красном холме,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</w:t>
      </w:r>
      <w:r>
        <w:rPr>
          <w:b/>
          <w:sz w:val="28"/>
          <w:szCs w:val="28"/>
          <w:lang w:val="ru-RU"/>
        </w:rPr>
        <w:t>пехотинцам и летчикам-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</w:t>
      </w:r>
      <w:r>
        <w:rPr>
          <w:b/>
          <w:sz w:val="28"/>
          <w:szCs w:val="28"/>
          <w:lang w:val="ru-RU"/>
        </w:rPr>
        <w:t>всем, кто пал на войн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  <w:r>
        <w:rPr>
          <w:b/>
          <w:sz w:val="28"/>
          <w:szCs w:val="28"/>
          <w:lang w:val="ru-RU"/>
        </w:rPr>
        <w:t>Здесь встречает торжественн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  <w:lang w:val="ru-RU"/>
        </w:rPr>
        <w:t>у святого ог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  <w:r>
        <w:rPr>
          <w:b/>
          <w:sz w:val="28"/>
          <w:szCs w:val="28"/>
          <w:lang w:val="ru-RU"/>
        </w:rPr>
        <w:t>слава нашего гор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  <w:r>
        <w:rPr>
          <w:b/>
          <w:sz w:val="28"/>
          <w:szCs w:val="28"/>
          <w:lang w:val="ru-RU"/>
        </w:rPr>
        <w:t>утро каждого д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Линия фронта проходила в 10-15 км. от города по линии  Дракино - Кремёнки-Павловка. Более двух месяцев на это рубеже шли кровопролитные бои. Но несмотря на все усилия  фашисты не смогли продвинуться к Москве ни на один шаг. Не смогли враги одолеть мужественно сражавшихся бойцов 49-ой армии и 4 декабря 1941 года группа немецких армий «Центр» вынуждена была перейти к обороне. Советсие войска измотав врага активными оборонительными боями стали захватывать инициативу в свои рук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…</w:t>
      </w:r>
      <w:r>
        <w:rPr>
          <w:b/>
          <w:sz w:val="28"/>
          <w:szCs w:val="28"/>
          <w:lang w:val="ru-RU"/>
        </w:rPr>
        <w:t>И вспомнил я, как нам, юнцам, досталас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внезапная свинцовая пург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но радость в том, что Родина осталась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но счастье в том, что мы смели врага…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ворит поэт Виталий Ружанский в своем стихотворении «Письмо к сыну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Кременках – на рубеже кровопролитных боев за Москву есть величественный мемориал памяти павшим. Здесь, у гранитных солдатских могил – вечный огонь. Здесь, в день 9 мая, проходят, чеканя шаг, курсанты, солдаты воинских частей, отдавая дань павшим героям во имя живых. Сюда приходят и приезжают  издалека тысячи людей. Горит не угасая Вечный огонь и, как кровь пролитая солдатами, защищавшими святые рубежи, полыхают красные гвоздики и тюльпаны, и это большое разноцветье цветов и венков; и седина ветеранов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>Склонил седины ветеран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>у Вечного огня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>выводит память сквозь тума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>горячего ко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И сердце снова унеслос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К военным трудным дня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К тому, что вынести пришлос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Ему, его друзьям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>Как замерзали на снегу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>Как уходили в бой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>На ДЗОТ бросались на бег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>Страну закрыв собо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И здесь, у Вечного ог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Где ветерок зати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Встают и строятся друзья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Он видит их живы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снова видит смерть друзей…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снова боль от ран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суровой юностью свое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новь вместе ветера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Навечно мир народом да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Давно прошла война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Но ясно слышит ветера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Погибших имен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к выразил живую боль ветерана войны наш поэт Владимир Комаров в своем стихотворении «У вечного огня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ногие серпуховские улицы носят имена славных защитников города. У нас есть улицы Захаркина, Фирсов, Ракова, городской парк носит имя Героя Советского Союза – Стапанова. Есть в нашем городе такие улицы, как Партизанская, Гвардейская, площадь 49-ой армии. Это память о тех грозных и суровых днях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рпуховичи по -праву могут гордиться ратными делами тысячи своих земляков, отважно сражавшихся с  фашистскими захватчиками. За беспримерную отвагу и мужество 17 воинов – серпуховичей удостоены высоко звания Героя Советского Союза: Кузнецов, Дементьев, Орлов, Трофимов, Федоров, Степанов и други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мяти Олега Степанова посвятил свое стихотворение поэт – серпухович Владимир Кобченк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 был сражен  на Курской широт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гиб, атаку подвигом венча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м, на его последней высот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стились с ним друзья – однополчан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Осилен враг. Над родиной светло-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Весенний час великого рассвет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Героя прах в ближайшее село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перенесли решеньем сельсовет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а – солнце, но в какой семь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ыне, брате, слезу осушила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вот в родной серпуховской земл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 вечного огня его могил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И память сердца – порохом в патроне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Чтоб мир был жив, он трижды похороне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нашем городе много мест где мы чтим память о погибших героях. В день Победы приходят люди отдать дань памяти известных и неизвестных героев и словно реквием – слова поэта Кобченко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..В это утро скорбя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вспоминает стра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х погибших за Родину имен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это день в облаках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как меж мраморных пли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нце Вечным огне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над Россией горит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д землей в этот вече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не звезды видны –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елисков созвездь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Великой войны.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страницах нашей газеты «Серпуховские вести» часто можно прочитать стихи поэтов – земляков. Их творчество неразделимо с жизнью города, страны. Их волнует все события, происходящие в нашей стране. Много стихов посвящено Великой Отечественной войне и теме борьбы за ми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 Не позабыть вовеки мн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икому и никогда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кой ценой далась Победа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к шли мы к ней через года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ез огнь и дым сраже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ярость схваток штыковых-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жизнь и счастье поколе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радость нынешних сверше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 имя павших и живы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итаем мы у поэта Ружанского в его стихотворении «Во имя павших и живых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жной теме сохранения мира посвящено стихотворение В Кобченко «Пусть будет мир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тла планета наша и мала,                     От силы до насилия лишь шаг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черных бед немало испытала.                  И этот шаг сегодня будет страшны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видит небо, как то войн устала                так пусть же он останется вчерашни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ками терпеливая земля.                             И будет мирным завтрашний большак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От жгучей крови, пролитой в пол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От острого, разящего металла,                 покончим раз и навсегда с войно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Сопланетяне, слышите, устала                 мечту приблизим стольких поколе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Красавица, страдалица земля.                   Пусть будет в бесконечности вселенн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верьте в жизнь, в добро и красоту,            жить вечно совершенный род земн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дохните радость в светлую планету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усть дети тоже будут верить в э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го живого вечную меч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5:21:00Z</dcterms:created>
  <dc:creator>Пользователь</dc:creator>
  <dc:description/>
  <cp:keywords/>
  <dc:language>en-US</dc:language>
  <cp:lastModifiedBy>Пользователь</cp:lastModifiedBy>
  <dcterms:modified xsi:type="dcterms:W3CDTF">2006-10-18T10:36:00Z</dcterms:modified>
  <cp:revision>8</cp:revision>
  <dc:subject/>
  <dc:title>ПОЭТЫ – СЕРПУХОВИЧИ О ВЕЛИКОЙ ОТЕЧЕСТВЕННОЙ ВОЙНЕ</dc:title>
</cp:coreProperties>
</file>