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Построение композиций из сухих растений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Материал подготовила ученица 8 класса  Шохиева Луиза</w:t>
      </w:r>
    </w:p>
    <w:p>
      <w:pPr>
        <w:pStyle w:val="Normal"/>
        <w:ind w:left="240" w:right="-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и дни искусство цветочных аранжировок очень популярно — будь то плоскостные картины, выполненные из цветов и природных материалов или букеты. Принято выделять четыре стиля флористики: 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вегетативный, декоративный, форма-линейный и параллельный. </w:t>
        <w:br/>
      </w:r>
      <w:r>
        <w:rPr>
          <w:b/>
          <w:sz w:val="28"/>
          <w:szCs w:val="28"/>
        </w:rPr>
        <w:t>Декоративный стиль</w:t>
      </w:r>
      <w:r>
        <w:rPr>
          <w:sz w:val="28"/>
          <w:szCs w:val="28"/>
        </w:rPr>
        <w:t xml:space="preserve"> направлен на создание из большого количества различных цветов, единой композиции, которая будет смотреться как ц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коративной композиции характерно плотное заполнение объема композиции растениями. Традиционная, классическая флористика чаще всего использует этот стиль. Еще одна особенность декоративного стиля- это то, что в работах доминируют части растений, преобразованные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 декоративного стиля имеют собственную задачу- украшение интерьера или определенного места. В процессе творчества могут появится новые фигуры, формы, даже скульптуры, которые раньше никто не видел, если не учитывать природных особенностей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характеристики декоративного сти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- округлая, замкнутая, достаточно плотно заполняется растительным матери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нс- симметричный и ассиметри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ния- важнее общая красота композиции, а не индивидуальные особенности каждого цве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МАТЕРИАЛЫ</w:t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за, оазис, сизаль фиолетового цвета, скелетоны  оранжевого цвета, гелихризум бордового цвета, статице голубого цвета, стручки.</w:t>
      </w:r>
    </w:p>
    <w:p>
      <w:pPr>
        <w:pStyle w:val="Normal"/>
        <w:jc w:val="center"/>
        <w:rPr>
          <w:b/>
          <w:b/>
          <w:color w:val="800000"/>
          <w:sz w:val="28"/>
          <w:szCs w:val="28"/>
          <w:lang w:val="en-US"/>
        </w:rPr>
      </w:pPr>
      <w:r>
        <w:rPr>
          <w:b/>
          <w:color w:val="8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СМЕТА РАСХОДОВ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а- 30 руб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зис- 10 руб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заль- 10 руб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елетоны- 6 руб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оцветы- 10 руб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- 66 руб.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ВЫПОЛНЕНИЕ РАБО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ем оазис в ваз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ираем растительный материа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авливаем  цветы статице в центр и по краям компози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олняем  свободное пространство цветами гелехризуму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жнюю часть композиции декорируем сизал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полняем композицию скелетезированными листьями и стручками фасоли.</w:t>
      </w:r>
    </w:p>
    <w:sectPr>
      <w:type w:val="nextPage"/>
      <w:pgSz w:w="11906" w:h="16838"/>
      <w:pgMar w:left="567" w:right="567" w:gutter="0" w:header="0" w:top="567" w:footer="0" w:bottom="3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50:00Z</dcterms:created>
  <dc:creator>Natusik</dc:creator>
  <dc:description/>
  <cp:keywords/>
  <dc:language>en-US</dc:language>
  <cp:lastModifiedBy>наталья</cp:lastModifiedBy>
  <cp:lastPrinted>2008-12-19T15:06:00Z</cp:lastPrinted>
  <dcterms:modified xsi:type="dcterms:W3CDTF">2012-02-09T04:28:00Z</dcterms:modified>
  <cp:revision>3</cp:revision>
  <dc:subject/>
  <dc:title>Построение композиций из сухих растений</dc:title>
</cp:coreProperties>
</file>