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о обществознанию 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втор:  Максимова Наталия Исааковна   -  учитель истории и обществознания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раво выше власти»</w:t>
      </w:r>
    </w:p>
    <w:p>
      <w:pPr>
        <w:pStyle w:val="Style14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усвоить новое понятие, отработать умения и навыки его применения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способствовать формированию способности работы в группе, коммуникабельности, навыкам учебного сотрудничества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тие творческого, критического мышления у учащихся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данного урока: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мочь учащимся понять одну из ключевых идей правового устройства государства – идею </w:t>
      </w:r>
      <w:r>
        <w:rPr>
          <w:b/>
          <w:sz w:val="28"/>
          <w:szCs w:val="28"/>
        </w:rPr>
        <w:t>возвышения права над властью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прежних знаний, умений и навыков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нового понятия и способов действия с ним;</w:t>
      </w:r>
    </w:p>
    <w:p>
      <w:pPr>
        <w:pStyle w:val="Style14"/>
        <w:rPr/>
      </w:pPr>
      <w:r>
        <w:rPr>
          <w:b/>
          <w:bCs/>
          <w:sz w:val="28"/>
          <w:szCs w:val="28"/>
        </w:rPr>
        <w:t>Форма урока - групповая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онятия</w:t>
      </w:r>
      <w:r>
        <w:rPr>
          <w:sz w:val="28"/>
          <w:szCs w:val="28"/>
        </w:rPr>
        <w:t>: право, государство, политический режим, власть, форма    правления,  тоталитаризм, авторитаризм, демократия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ое оснащение:</w:t>
      </w:r>
      <w:r>
        <w:rPr>
          <w:sz w:val="28"/>
          <w:szCs w:val="28"/>
        </w:rPr>
        <w:t xml:space="preserve"> мультимедиа проектор, учебник, словарь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лан уро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Организационный момент, целепологание, мотивац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Повторение ранее изученног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Новая тем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Закрепле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Итог. Домашнее задание. Оценивание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, целепологание, мотивац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равствуйте ребята. Сегодня у нас с вами нет темы урока, мы по ходу урока сами попробуем ее сформулировать. Для оказания помощи есть словар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м вы можете воспользовать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2. Повторение ранее изученного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На прошлом уроке мы начали разбирать тему «Роль права в жизни человека» и узнали особенности построения нашего государства. На сегодняшний день в мире существует огромное количество государств и все они разные. Но мы с вами научились на прошлом уроке их объединять в различные группы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Давай те вспомним, что такое государство</w:t>
      </w:r>
      <w:r>
        <w:rPr>
          <w:b/>
          <w:i/>
          <w:sz w:val="28"/>
          <w:szCs w:val="28"/>
        </w:rPr>
        <w:t>?            СЛАЙД№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акие признаки характеризуют государство?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веренитет, публичная власть, налоги и сборы, законодательная  деятельность, единство территории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</w:rPr>
        <w:t>ВЫВЕШИВАЮ ПРИЗНАК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 форме правления могут быть?                              </w:t>
      </w:r>
      <w:r>
        <w:rPr>
          <w:b/>
          <w:i/>
          <w:sz w:val="28"/>
          <w:szCs w:val="28"/>
        </w:rPr>
        <w:t>СЛАЙД №2 -3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еспублика, монарх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 территориальному устройству?                                                                - федераци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нитарное государство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о тому как управляют государством (политический режим)    </w:t>
      </w:r>
      <w:r>
        <w:rPr>
          <w:b/>
          <w:i/>
          <w:sz w:val="28"/>
          <w:szCs w:val="28"/>
        </w:rPr>
        <w:t>СЛАЙД №4-6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</w:rPr>
        <w:t>Смотрите мы с вами повторили основные отличительные особенности государства  - это</w:t>
      </w:r>
      <w:r>
        <w:rPr>
          <w:sz w:val="28"/>
          <w:szCs w:val="28"/>
          <w:u w:val="single"/>
        </w:rPr>
        <w:t>: кто регулирует властью? Где действует эта власть, и как эта власть управляет государ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объединяет, какое общее слово объединяет все эти характеристики государства?  </w:t>
      </w:r>
      <w:r>
        <w:rPr>
          <w:b/>
          <w:i/>
          <w:sz w:val="28"/>
          <w:szCs w:val="28"/>
        </w:rPr>
        <w:t xml:space="preserve">ВЛАСТЬ </w:t>
      </w:r>
      <w:r>
        <w:rPr>
          <w:sz w:val="28"/>
          <w:szCs w:val="28"/>
        </w:rPr>
        <w:t xml:space="preserve">   Напомните, что такое власть?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ласть – это возможность и способность оказывать решающее воздействие на поведение, чувства, позиции людей.</w:t>
      </w:r>
    </w:p>
    <w:p>
      <w:pPr>
        <w:pStyle w:val="Normal"/>
        <w:rPr/>
      </w:pPr>
      <w:r>
        <w:rPr>
          <w:sz w:val="28"/>
          <w:szCs w:val="28"/>
        </w:rPr>
        <w:t xml:space="preserve">Без чего власть не может существовать? </w:t>
      </w:r>
      <w:r>
        <w:rPr>
          <w:b/>
          <w:i/>
          <w:sz w:val="28"/>
          <w:szCs w:val="28"/>
        </w:rPr>
        <w:t xml:space="preserve">ПРАВА </w:t>
      </w:r>
      <w:r>
        <w:rPr>
          <w:sz w:val="28"/>
          <w:szCs w:val="28"/>
        </w:rPr>
        <w:t xml:space="preserve"> Что такое право?         </w:t>
      </w:r>
      <w:r>
        <w:rPr>
          <w:b/>
          <w:i/>
          <w:sz w:val="28"/>
          <w:szCs w:val="28"/>
          <w:u w:val="single"/>
        </w:rPr>
        <w:t>Право – это совокупность норм, правил поведения, которые вырабатываются в человеческом обществе и закрепляются сило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Новая тем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Группов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в мире   много государств, где существуют признаки правового государства. Когда, где и кем они были придуманы. Вы помните из истории, что когда образовались первые государства, народ хорошо почувствовал на себе его силу. Принуждение, насилие – стали характерными чертами государственного управления. Люди поняли, что жизнь была бы лучше, если бы сила, которой обладает государство, было справедлив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лжно строиться отношение права к власти и власти к пра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мы попробуем определить, что говорили по этому поводу  величайшие мудрецы ант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он  (427 – 347 г.до н. э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ристотель (384 – 322 г. до н.э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ицерон (106 – 43 г. до н.э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ая группа рассматривает взгляды одного из мудрецов. Ваша задача определить основные идеи по вопросам права и власти. Результаты групповой работы фиксируем на листочках. Работа на 5 мину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Анализ результатов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.</w:t>
      </w:r>
    </w:p>
    <w:p>
      <w:pPr>
        <w:pStyle w:val="Normal"/>
        <w:rPr/>
      </w:pPr>
      <w:r>
        <w:rPr>
          <w:sz w:val="28"/>
          <w:szCs w:val="28"/>
        </w:rPr>
        <w:t xml:space="preserve">Платон:   - государство возможно только там, где господствует справедлив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к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в справедливых законах – спасение государства и все бл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ристотель: - необходимо господство справедливых законов, прав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где отсутствует власть права, там не может быть и разум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рганизованного государства.</w:t>
      </w:r>
    </w:p>
    <w:p>
      <w:pPr>
        <w:pStyle w:val="Normal"/>
        <w:rPr/>
      </w:pPr>
      <w:r>
        <w:rPr>
          <w:sz w:val="28"/>
          <w:szCs w:val="28"/>
        </w:rPr>
        <w:t>Цицерон: - не только рядовые граждане, но и сама власть подчинена пра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государство должно подчинятся праву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все равны перед законом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государство должно признавать, уважать и защища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отъемлемые прав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раво должно быть выше в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Есть ли что то общее во взглядах мудрецов? Что они хотели сказать о праве и власти? Давайте расставим соответствие</w:t>
      </w:r>
      <w:r>
        <w:rPr>
          <w:b/>
          <w:i/>
          <w:sz w:val="28"/>
          <w:szCs w:val="28"/>
        </w:rPr>
        <w:t xml:space="preserve">.           СЛАЙД №7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дно над другим.  Право должно возвышаться над властью. Не только рядовые граждане, но и сама публичная власть (государство) должна подчинятся праву, действовать в рамках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же сегодня тема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аво выше власти»    (запись в тетради)      ОТКРЫТИЕ ТЕМЫ 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Теория разделения властей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Легко ли управлять государством? Сама жизнь утверждает, что без четкой организации власти не будет порядка в обществе. А значит не будет, ни господства права над властью, ни закон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надо сделать? Какой существует выход с данной ситуации?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ищем ответ в учебниках на стр. 179 второй абзац снизу, читаем ищем ответ.                                      </w:t>
      </w:r>
      <w:r>
        <w:rPr>
          <w:sz w:val="28"/>
          <w:szCs w:val="28"/>
        </w:rPr>
        <w:t>РЕЗУЛЬТАТ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Одни должны принимать законы </w:t>
      </w:r>
      <w:r>
        <w:rPr>
          <w:sz w:val="28"/>
          <w:szCs w:val="28"/>
          <w:u w:val="single"/>
        </w:rPr>
        <w:t>(законодательная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торые управлять (</w:t>
      </w:r>
      <w:r>
        <w:rPr>
          <w:sz w:val="28"/>
          <w:szCs w:val="28"/>
          <w:u w:val="single"/>
        </w:rPr>
        <w:t>исполнительная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ретьи – следить за выполнением законов и судить нарушителей(</w:t>
      </w:r>
      <w:r>
        <w:rPr>
          <w:sz w:val="28"/>
          <w:szCs w:val="28"/>
          <w:u w:val="single"/>
        </w:rPr>
        <w:t>судебная</w:t>
      </w:r>
      <w:r>
        <w:rPr>
          <w:sz w:val="28"/>
          <w:szCs w:val="28"/>
        </w:rPr>
        <w:t xml:space="preserve">)                                                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ОРИЯ РАЗДЕЛЕНИЯ ВЛАСТЕЙ     </w:t>
      </w:r>
      <w:r>
        <w:rPr>
          <w:i/>
          <w:sz w:val="28"/>
          <w:szCs w:val="28"/>
        </w:rPr>
        <w:t>Кто автор этой идеи?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Закрепление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Богиня правосудия «Фемида». Почему она с повязкой на глазах, мечом и весами</w:t>
      </w:r>
      <w:r>
        <w:rPr>
          <w:b/>
          <w:i/>
          <w:sz w:val="28"/>
          <w:szCs w:val="28"/>
        </w:rPr>
        <w:t>?                                       СЛАЙД № 8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 Перестановка слов темы урока. Что поменяется. К чему это может привести?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Итог. Домашнее задание. Оценива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тог </w:t>
      </w:r>
      <w:r>
        <w:rPr>
          <w:sz w:val="28"/>
          <w:szCs w:val="28"/>
        </w:rPr>
        <w:t>Какой вывод можно сделать на основе  высказывания на стр. 180  - последний абзац?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/>
      </w:pPr>
      <w:r>
        <w:rPr>
          <w:sz w:val="28"/>
          <w:szCs w:val="28"/>
        </w:rPr>
        <w:t>1. соединить силы государства  2. справедливость прав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Это правовое государство. </w:t>
      </w:r>
      <w:r>
        <w:rPr>
          <w:sz w:val="28"/>
          <w:szCs w:val="28"/>
        </w:rPr>
        <w:t>Особенности правового государства мы разберем на следующем урок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/з</w:t>
      </w:r>
      <w:r>
        <w:rPr>
          <w:sz w:val="28"/>
          <w:szCs w:val="28"/>
        </w:rPr>
        <w:t xml:space="preserve"> эссе «Законы для того и даны, чтобы урезать власть сильнейшег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&amp; 38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иложение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лато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«Прекраснее всего, когда сила не у законов, а в руках царственного мужа, обладающего разумом»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«Право есть господство того, что считается правильным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«Важнейшее свойство справедливости есть, равенство»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«Действие права: повелевать, запрещать, разрешать, наказывать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«Правосудие укрепляет власть».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«Государство возможно только там, где господствует справедливый закон. В справедливых законах спасение государства и все блага, какие только могут даровать государствам боги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Цицеро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«Все мы – рабы законов, именно благодаря этому мы можем быть свободны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«Мы можем стать свободными только тогда, когда станем рабами закон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«Дух умеренности должен быть духом законодателя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«Законы должны искоренять пороки и насаждать добродетел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«Государство должно иметь такое устройство, при котором не только рядовые граждане, но и сама власть подчинены праву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«Под действие закона должно попадать все, в том числе и само государство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ристотель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«Не должно быть никакой силы над государством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«Правосудие основа государств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«Без закона не возможна жизнь в государстве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«Право и власть понимает тот, кто причастен и к властвованию и к подчинению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«Необходимо господство справедливых законов, права. Там, где отсутствует власть права, не может быть и разумно организованного государств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оварь терминов к уро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ласть</w:t>
      </w:r>
      <w:r>
        <w:rPr>
          <w:sz w:val="28"/>
          <w:szCs w:val="28"/>
        </w:rPr>
        <w:t xml:space="preserve"> – это возможность и способность оказывать решающее воздействие на поведение, чувства, позици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ый словарь В.И.Даля «власть есть право, сила и воля над чем-то, свободы действий и распоря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ть позволяет одному человеку господствовать над другими, диктовать, заставлять делать то, к чему люди могут относиться без энтузиа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аво </w:t>
      </w:r>
      <w:r>
        <w:rPr>
          <w:sz w:val="28"/>
          <w:szCs w:val="28"/>
        </w:rPr>
        <w:t>– это система обязательных правил поведения, закрепленных в официальных документах, охраняемых силой государственного прин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аво</w:t>
      </w:r>
      <w:r>
        <w:rPr>
          <w:sz w:val="28"/>
          <w:szCs w:val="28"/>
        </w:rPr>
        <w:t xml:space="preserve"> – это совокупность норм, правил поведения, которые вырабатываются в человеческом обществе и закрепляются силой государства,  становясь общеобязательными для исполнения все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осударство </w:t>
      </w:r>
      <w:r>
        <w:rPr>
          <w:sz w:val="28"/>
          <w:szCs w:val="28"/>
        </w:rPr>
        <w:t>– основной институт политической системы, форма и средство организации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кон</w:t>
      </w:r>
      <w:r>
        <w:rPr>
          <w:sz w:val="28"/>
          <w:szCs w:val="28"/>
        </w:rPr>
        <w:t xml:space="preserve"> – это принимаемые в особом порядке нормативно-правовые акты, регулирующие важнейшие стороны общественной жизни и обладающие высшей юридической си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ажданство</w:t>
      </w:r>
      <w:r>
        <w:rPr>
          <w:sz w:val="28"/>
          <w:szCs w:val="28"/>
        </w:rPr>
        <w:t xml:space="preserve"> – это устойчивая политическая правовая связь  человека с государ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1:32:00Z</dcterms:created>
  <dc:creator>История</dc:creator>
  <dc:description/>
  <cp:keywords/>
  <dc:language>en-US</dc:language>
  <cp:lastModifiedBy>История</cp:lastModifiedBy>
  <cp:lastPrinted>2008-11-20T13:57:00Z</cp:lastPrinted>
  <dcterms:modified xsi:type="dcterms:W3CDTF">2009-05-06T05:25:00Z</dcterms:modified>
  <cp:revision>12</cp:revision>
  <dc:subject/>
  <dc:title/>
</cp:coreProperties>
</file>