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родный праздник «Пасха»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таршая и средняя группы)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 раза кричит петух, со всех сторон выбегают дети. Водящий ходит по залу, подняв вверх руку, большой палец отогнут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Водящий.</w:t>
      </w:r>
      <w:r>
        <w:rPr>
          <w:sz w:val="28"/>
          <w:szCs w:val="28"/>
        </w:rPr>
        <w:t xml:space="preserve"> Кто будет играть в интересную игру, а в какую – не скажу?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обираются вокруг него, получается столбик из кулачков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Все дети.</w:t>
      </w:r>
      <w:r>
        <w:rPr>
          <w:sz w:val="28"/>
          <w:szCs w:val="28"/>
        </w:rPr>
        <w:t xml:space="preserve"> Солнце разгорается – игра начинается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 разрывают руки, расходятся по 2-3 человека, шепчутся (как бы придумывая игру). Все встают в круг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Вместе.</w:t>
      </w:r>
      <w:r>
        <w:rPr>
          <w:sz w:val="28"/>
          <w:szCs w:val="28"/>
        </w:rPr>
        <w:t xml:space="preserve"> Чок, чок, чок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убы на крючрк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Язычок на полочу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чинай считалочку.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1-й ребенок.</w:t>
      </w:r>
      <w:r>
        <w:rPr>
          <w:sz w:val="28"/>
          <w:szCs w:val="28"/>
        </w:rPr>
        <w:t xml:space="preserve"> (Выходит в круг, начинает считалочку)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Танцевали мышки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коло коврижки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анцевали, пели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ю коврижку съел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, на котором остановился счет, становится ведущим.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Галя по садочку ходила»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лочку говорит ребенок средней группы.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«Ворон».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л входят бабушки-потешницы Даниловна и Гавриловна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Обе.</w:t>
      </w:r>
      <w:r>
        <w:rPr>
          <w:sz w:val="28"/>
          <w:szCs w:val="28"/>
        </w:rPr>
        <w:t xml:space="preserve"> Здравствуйте, ребята! Мы потешницы-старушки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Неразлучные подружки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Я – бабушка Даниловна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Я – бабушка Гавриловна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Гавриловна.</w:t>
      </w:r>
      <w:r>
        <w:rPr>
          <w:sz w:val="28"/>
          <w:szCs w:val="28"/>
        </w:rPr>
        <w:t xml:space="preserve"> Зазвенели ручьи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летели грач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 дом свой, улей, пчел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ервый мед принесла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то скажет, кто знает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огда это бывает?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Весной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Гавриловна.</w:t>
      </w:r>
      <w:r>
        <w:rPr>
          <w:sz w:val="28"/>
          <w:szCs w:val="28"/>
        </w:rPr>
        <w:t xml:space="preserve"> А ну-ка запевайте песню про весну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группа. Песня «Ой, бежит ручьем вода!»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 группа. Хоровод «Выйду ль я на реченьку»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Бабушки.</w:t>
      </w:r>
      <w:r>
        <w:rPr>
          <w:sz w:val="28"/>
          <w:szCs w:val="28"/>
        </w:rPr>
        <w:t xml:space="preserve"> Сегодня праздник у нас большой, и мы вам яйца принесли, куличи. Давайте же играть, веселиться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с яйцами.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Бабушки начинают рассказывать свои потешки (развлечение в детском саду). До слова «я от серого от волка под березкой схоронюсь» старшие дети исполняют </w:t>
      </w:r>
      <w:r>
        <w:rPr>
          <w:b/>
          <w:sz w:val="28"/>
          <w:szCs w:val="28"/>
        </w:rPr>
        <w:t>песню «Ой, вставала я ранешенько».</w:t>
      </w:r>
      <w:r>
        <w:rPr>
          <w:sz w:val="28"/>
          <w:szCs w:val="28"/>
        </w:rPr>
        <w:t xml:space="preserve">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Гавриловна.</w:t>
      </w:r>
      <w:r>
        <w:rPr>
          <w:sz w:val="28"/>
          <w:szCs w:val="28"/>
        </w:rPr>
        <w:t xml:space="preserve"> А кто у нас в коробке прячется? Коза! Пусть нам ребята прочтут потешки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читают. Выходят 2 мальчика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Даниловна.</w:t>
      </w:r>
      <w:r>
        <w:rPr>
          <w:sz w:val="28"/>
          <w:szCs w:val="28"/>
        </w:rPr>
        <w:t xml:space="preserve"> А это кто же у нас?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Певцы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Даниловна.</w:t>
      </w:r>
      <w:r>
        <w:rPr>
          <w:sz w:val="28"/>
          <w:szCs w:val="28"/>
        </w:rPr>
        <w:t xml:space="preserve"> А ну-ка, спойте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шая группа исполняет песню «Светит месяц». </w:t>
      </w:r>
      <w:r>
        <w:rPr>
          <w:sz w:val="28"/>
          <w:szCs w:val="28"/>
        </w:rPr>
        <w:t xml:space="preserve">Выходят дети с ложками.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Гавриловна.</w:t>
      </w:r>
      <w:r>
        <w:rPr>
          <w:sz w:val="28"/>
          <w:szCs w:val="28"/>
        </w:rPr>
        <w:t xml:space="preserve"> А кто это?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Танцоры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Гавриловна.</w:t>
      </w:r>
      <w:r>
        <w:rPr>
          <w:sz w:val="28"/>
          <w:szCs w:val="28"/>
        </w:rPr>
        <w:t xml:space="preserve"> Ну что ж, пляшите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 группа исполняет танец с ложками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Дети (средняя группа).</w:t>
      </w:r>
      <w:r>
        <w:rPr>
          <w:sz w:val="28"/>
          <w:szCs w:val="28"/>
        </w:rPr>
        <w:t xml:space="preserve"> Мы тоже хотим плясать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ак у наших у ворот!»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рассказывают потешки. Старшая группа исполняет «Я на горку шла»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«Веснянка».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9:43:00Z</dcterms:created>
  <dc:creator>Vika</dc:creator>
  <dc:description/>
  <cp:keywords/>
  <dc:language>en-US</dc:language>
  <cp:lastModifiedBy>Vika</cp:lastModifiedBy>
  <dcterms:modified xsi:type="dcterms:W3CDTF">2012-02-09T19:44:00Z</dcterms:modified>
  <cp:revision>1</cp:revision>
  <dc:subject/>
  <dc:title>Народный праздник «Пасха»</dc:title>
</cp:coreProperties>
</file>