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милия Имя __________________                                                   Дата 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ров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7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</w:tblGrid>
            <w:tr>
              <w:trPr>
                <w:trHeight w:val="255" w:hRule="atLeast"/>
              </w:trPr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56310</wp:posOffset>
                      </wp:positionV>
                      <wp:extent cx="889000" cy="1787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178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"/>
                                    <w:gridCol w:w="280"/>
                                    <w:gridCol w:w="280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pt;height:140.75pt;mso-wrap-distance-left:9pt;mso-wrap-distance-right:9pt;mso-wrap-distance-top:0pt;mso-wrap-distance-bottom:0pt;margin-top:75.3pt;mso-position-vertical-relative:page;margin-left:39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21385</wp:posOffset>
                      </wp:positionV>
                      <wp:extent cx="889000" cy="17875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178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"/>
                                    <w:gridCol w:w="280"/>
                                    <w:gridCol w:w="280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pt;height:140.75pt;mso-wrap-distance-left:9pt;mso-wrap-distance-right:9pt;mso-wrap-distance-top:0pt;mso-wrap-distance-bottom:0pt;margin-top:72.55pt;mso-position-vertical-relative:page;margin-left:39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886460</wp:posOffset>
                      </wp:positionV>
                      <wp:extent cx="889000" cy="17875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178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"/>
                                    <w:gridCol w:w="280"/>
                                    <w:gridCol w:w="280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pt;height:140.75pt;mso-wrap-distance-left:9pt;mso-wrap-distance-right:9pt;mso-wrap-distance-top:0pt;mso-wrap-distance-bottom:0pt;margin-top:69.8pt;mso-position-vertical-relative:page;margin-left:39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720" w:type="dxa"/>
        <w:jc w:val="left"/>
        <w:tblInd w:w="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70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0:41:00Z</dcterms:created>
  <dc:creator>Давшиц</dc:creator>
  <dc:description/>
  <cp:keywords/>
  <dc:language>en-US</dc:language>
  <cp:lastModifiedBy>KOMPUTER</cp:lastModifiedBy>
  <cp:lastPrinted>2010-11-27T13:53:00Z</cp:lastPrinted>
  <dcterms:modified xsi:type="dcterms:W3CDTF">2010-11-27T11:00:00Z</dcterms:modified>
  <cp:revision>3</cp:revision>
  <dc:subject/>
  <dc:title>Фамилия Имя __________________                                                   Дата ______________</dc:title>
</cp:coreProperties>
</file>