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сихологическое занятие в подготовительной группе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чувство единства, сплоченности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учить детей действовать согласованно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повышать у детей уверенности в себ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териалы: клубок достаточно прочных ниток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ти сидят на стульчиках в круг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те! Я рада вас видеть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Давайте начнем нашу сегодняшнюю встречу с </w:t>
      </w:r>
      <w:r>
        <w:rPr>
          <w:b/>
          <w:sz w:val="28"/>
          <w:szCs w:val="28"/>
        </w:rPr>
        <w:t>игры «Эхо»</w:t>
      </w:r>
      <w:r>
        <w:rPr>
          <w:sz w:val="28"/>
          <w:szCs w:val="28"/>
        </w:rPr>
        <w:t xml:space="preserve"> (цель - настроить детей друг на друга, дать каждому ребенку почувствовать себя в центре внимания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от, кто сидит справа от меня, называет свое имя и прохлопывает его в ладоши, вот так: «Ва-ся, Ва-ся», а мы дружно, как эхо, за ним повторяем. Таким образом, все по очереди назовут и прохлопают в ладоши свое им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Теперь, когда мы с вами проговорили наши имена, я </w:t>
      </w:r>
      <w:r>
        <w:rPr>
          <w:b/>
          <w:sz w:val="28"/>
          <w:szCs w:val="28"/>
        </w:rPr>
        <w:t>спою песенку про то, как я рада вас видеть.</w:t>
      </w:r>
      <w:r>
        <w:rPr>
          <w:sz w:val="28"/>
          <w:szCs w:val="28"/>
        </w:rPr>
        <w:t xml:space="preserve"> «В руках я держу клубочек. Когда я начну петь, то отдам его тому, про кого спою. Кто клубочек получает, обматывает нитку вокруг пальца и передает его следующему, сидящему справа от него, ребенку. Когда моя песенка закончится, мы с вами будем соединены одной ниточкой. Я начинаю…   Отлично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лубочек ко мне вернулся. А сейчас давайте все вместе поднимем руки вверх, опустим их вниз, положим на колени. Старайтесь все делать одновременно, ведь если кто-то замешкается, наш круг разрушится. А теперь аккуратно положим ниточку, которая нас соединяет, на по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 сейчас мы с вами отправимся на охоту. </w:t>
      </w:r>
      <w:r>
        <w:rPr>
          <w:b/>
          <w:sz w:val="28"/>
          <w:szCs w:val="28"/>
        </w:rPr>
        <w:t>Игра «Мы охотимся на льва»</w:t>
      </w:r>
      <w:r>
        <w:rPr>
          <w:sz w:val="28"/>
          <w:szCs w:val="28"/>
        </w:rPr>
        <w:t xml:space="preserve"> (цель-развитие межполушарного взаимодействия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Это упражнение на ритмизацию, чередование темпа и громкости речи. Необходимо построчно проговаривать текст, сопровождая его движениями, соответствующими  событиями. Дети должны повторять текст и движения или импровизировать, совершая свои движения в такт произносимому текст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охотимся на льв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е боимся мы его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 нас длинное ружь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подзорная труб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й! А это что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 это-поле: топ-топ-топ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й! А что это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 это-болото: чав-чав-чав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й! А это что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 это- море: буль-буль-бул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й! А это что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 это тропинка: шур-шур-шур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д ней не проползт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д ней не пролетет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Ее не обойти, а дорожка напрями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ышли на полянк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то это здесь лежит? Давайте его, потрогаем (дети «трогают» воображаемого льва) Да это же лев! Ой, мамочки! Испугались его и побежали домо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тропинке: шур-шур-шур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морю: буль-буль-бул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полю: топ-топ-топ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ибежали домо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верь закрыл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х! (на выдохе) устал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лодцы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Теперь поиграем в игру </w:t>
      </w:r>
      <w:r>
        <w:rPr>
          <w:b/>
          <w:sz w:val="28"/>
          <w:szCs w:val="28"/>
        </w:rPr>
        <w:t xml:space="preserve">«Узнай по голосу» </w:t>
      </w:r>
      <w:r>
        <w:rPr>
          <w:sz w:val="28"/>
          <w:szCs w:val="28"/>
        </w:rPr>
        <w:t>(цель-развитие слухового восприятия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авайте встанем в круг, возьмемся за руки. Нам нужен один человек внутри круга. Все остальные будут водить вокруг тебя хоровод, и петь песенку. А Вася пусть ее внимательно слушает и делает то, о чем мы будем его просить. Слушайте песенку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ася, ты сейчас в лес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зовем тебя: «Ау!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у-ка глазки закрывай, не роб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то зовет тебя –узнай поскор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перь Вася закрой глаза, а тот до кого я дотронусь, сделает шаг вперед и позовет: «Вася! Ау!» А ты попробуешь угадать, кто тебя звал. (игра повторяется несколько раз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ше последнее упражнение называется «</w:t>
      </w:r>
      <w:r>
        <w:rPr>
          <w:b/>
          <w:sz w:val="28"/>
          <w:szCs w:val="28"/>
        </w:rPr>
        <w:t>Клубочек»</w:t>
      </w:r>
      <w:r>
        <w:rPr>
          <w:sz w:val="28"/>
          <w:szCs w:val="28"/>
        </w:rPr>
        <w:t xml:space="preserve"> (цель - развивать умение действовать согласованно, создавать ощущение единства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ша воспитатель будет выполнять роль «катушки», а все мы возьмемся за руки. Тот, кто стоит первым, пусть даст руку воспитателю. У нас получится ниточка, закрепленная на катушке. Я возьму за руку последнего из вас и буду водить всех по кругу до тех пор, пока вся нитка не «намотается» на катушк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перь почувствуйте, какой у нас получился крепкий, дружный клубок. Давайте немножко поживем в нем, вместе подышим. А сейчас руки не опускаем, я снова беру последнего ребенка за руку, и мы начинаем разматыватьс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 этом наша встреча заканчивается, всем - большое спасибо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Мы охотимся на льва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Не боимся мы его,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У нас длинное ружье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И подзорная труба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Ой! А это что?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А это-поле: топ-топ-топ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Ой! А что это?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А это-болото: чав-чав-чав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Ой! А это что?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А это- море: буль-буль-буль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Ой! А это что?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А это тропинка: шур-шур-шур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Под ней не проползти,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Над ней не пролететь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Ее не обойти, а дорожка напрямик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Вышли на полянку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Кто это здесь лежит? Давайте его, потрогаем  Да это же лев! Ой, мамочки! Испугались его и побежали домой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По тропинке: шур-шур-шур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По морю: буль-буль-буль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По полю: топ-топ-топ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Прибежали домой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верь закрыли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Ух! (на выдохе) устал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4</Characters>
  <CharactersWithSpaces>3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59:00Z</dcterms:created>
  <dc:creator>Мама-психолог</dc:creator>
  <dc:description/>
  <dc:language>en-US</dc:language>
  <cp:lastModifiedBy/>
  <dcterms:modified xsi:type="dcterms:W3CDTF">2008-11-20T20:59:00Z</dcterms:modified>
  <cp:revision>2</cp:revision>
  <dc:subject/>
  <dc:title>Психологическое занятие в подготовительной груп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ма-психолог</vt:lpwstr>
  </property>
</Properties>
</file>