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 лицей имени генерал-майора Хисматулина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</w:rPr>
        <w:t>УРОК ПО ОБЩЕСТВОЗН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8 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Радости и сложности общ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азработка урока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истории и общество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аксимовой Н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Тип урока: </w:t>
      </w:r>
      <w:r>
        <w:rPr>
          <w:color w:val="000000"/>
          <w:sz w:val="28"/>
          <w:szCs w:val="28"/>
        </w:rPr>
        <w:t>комбинированны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формировать представления учащихся о необходимо</w:t>
        <w:softHyphen/>
        <w:t>сти общения и культуре общения как  одном из условий эффектив</w:t>
        <w:softHyphen/>
        <w:t xml:space="preserve">ного общения.                                   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щиеся должны знать, что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ние означает обмен между людьми определенными ре</w:t>
        <w:softHyphen/>
        <w:t>зультатами их психической деятельности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человек с момента рождения постоянно нуждается в общении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благодаря общению люди учатся оценивать поступки и от</w:t>
        <w:softHyphen/>
        <w:t>ношения, усваивают правила поведения, применяют их на практике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ля установления нормальных взаимоотношений между людьми важное значение имеет культура общения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щиеся должны понимать, что тако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ние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ежличностное общени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3) культура общения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щиеся должны уме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ъяснять смысл основных поняти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азывать, почему общение необходимо человеку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учебник, мультимедийный проектор, дидактический раздаточ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u w:val="single"/>
        </w:rPr>
        <w:t>Эпиграф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амая большая роскошь на свете – эт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оскошь человеческого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. Экзюпер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i/>
        </w:rPr>
        <w:t>ПЛАН  УРОКА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обходимость общения для челове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ультура общения.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  <w:r>
        <w:rPr>
          <w:b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ка домашнего задания по вопросам.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Ответьте «да» или «нет»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. Межличностные отношения могут быть только деловыми.</w:t>
      </w:r>
      <w:r>
        <w:rPr>
          <w:b/>
          <w:bCs/>
          <w:i/>
          <w:iCs/>
          <w:color w:val="000000"/>
          <w:sz w:val="28"/>
          <w:szCs w:val="28"/>
        </w:rPr>
        <w:t>(Нет.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формировании межличностных отношений большую роль играет то, что они возникают и складываются на основе эмо</w:t>
        <w:softHyphen/>
        <w:t xml:space="preserve">циональных переживаний. </w:t>
      </w:r>
      <w:r>
        <w:rPr>
          <w:b/>
          <w:bCs/>
          <w:i/>
          <w:iCs/>
          <w:color w:val="000000"/>
          <w:sz w:val="28"/>
          <w:szCs w:val="28"/>
        </w:rPr>
        <w:t>(Да.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3. Деловые отношения складываются на основе частных взаи</w:t>
        <w:softHyphen/>
        <w:t xml:space="preserve">моотношений. </w:t>
      </w:r>
      <w:r>
        <w:rPr>
          <w:b/>
          <w:bCs/>
          <w:i/>
          <w:iCs/>
          <w:color w:val="000000"/>
          <w:sz w:val="28"/>
          <w:szCs w:val="28"/>
        </w:rPr>
        <w:t>(Нет.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4. Более близкими межличностными отношениями становятся приятельские отношения. </w:t>
      </w:r>
      <w:r>
        <w:rPr>
          <w:b/>
          <w:bCs/>
          <w:i/>
          <w:iCs/>
          <w:color w:val="000000"/>
          <w:sz w:val="28"/>
          <w:szCs w:val="28"/>
        </w:rPr>
        <w:t>(Нет.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5. В межличностных отношениях важно понять другого. </w:t>
      </w:r>
      <w:r>
        <w:rPr>
          <w:b/>
          <w:bCs/>
          <w:i/>
          <w:iCs/>
          <w:color w:val="000000"/>
          <w:sz w:val="28"/>
          <w:szCs w:val="28"/>
        </w:rPr>
        <w:t>(Да.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II. Изучение нового материал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Учитель:  </w:t>
      </w:r>
      <w:r>
        <w:rPr>
          <w:sz w:val="28"/>
          <w:szCs w:val="28"/>
        </w:rPr>
        <w:t>Создание мотивации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«Раз пошел богатырь к быстрой реченьке. А на берегу той реки – дракон лежит. И стал биться богатырь с драконом. День бился, два бился, три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Наконец, обессиленные, упали они и, чуть дыша, дракон спрашивает: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го ж тебе было надобно, Иван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, водицы ис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, пил бы! Чего ж драться-то стал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в нашей жизни бывает: не разобравшись, порой, в чем дело и зачем люди ссорятся, вступают в конфликты специально или неосознанно, тем самым усложняют свою жизнь и жизнь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кажите пожалуйста что должен был сделать богатырь, прежде чем биться с драконом?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называется процесс, когда люди просят друг у друга что-то или разговаривают о чем либо?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Сегодня мы с вами поговорим об общении. А и</w:t>
      </w:r>
      <w:r>
        <w:rPr>
          <w:bCs/>
          <w:color w:val="000000"/>
          <w:sz w:val="28"/>
          <w:szCs w:val="28"/>
        </w:rPr>
        <w:t xml:space="preserve">менно о радостях общения и ее сложностях. Тема наша называется: </w:t>
      </w:r>
      <w:r>
        <w:rPr>
          <w:bCs/>
          <w:color w:val="000000"/>
          <w:sz w:val="28"/>
          <w:szCs w:val="28"/>
          <w:u w:val="single"/>
        </w:rPr>
        <w:t>«Радости и сложности общения»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итель. </w:t>
      </w:r>
      <w:r>
        <w:rPr>
          <w:b/>
          <w:color w:val="000000"/>
          <w:sz w:val="28"/>
          <w:szCs w:val="28"/>
        </w:rPr>
        <w:t>Вопросы для беседы: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Как вы понимаете слова Экзюпери? 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Когда «молчание - золото»?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чему нельзя прожить без обще</w:t>
        <w:softHyphen/>
        <w:t xml:space="preserve">ния?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Задание №1.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абота в группах.  Обыграть ситуацию в группах </w:t>
      </w:r>
      <w:r>
        <w:rPr>
          <w:i/>
          <w:color w:val="000000"/>
          <w:sz w:val="28"/>
          <w:szCs w:val="28"/>
        </w:rPr>
        <w:t>(ролевая игра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я группа - общение друз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я группа - общение учителя и ученик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я группа - общение родителей и дет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я группа - общение незнакомых людей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суждение вопро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В какой ситуации общаться было легче?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чем человеку общение?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Учитель. </w:t>
      </w:r>
      <w:r>
        <w:rPr>
          <w:color w:val="000000"/>
          <w:sz w:val="28"/>
          <w:szCs w:val="28"/>
        </w:rPr>
        <w:t>«Общение» — это ши</w:t>
        <w:softHyphen/>
        <w:t>рокое и многоплановое понятие. Когда человек читает книгу, происходит общение, причем не только читателя с писателем, но и с героями, созданными им. Смотрит человек спектакль, выступает с лекцией, говорит по телефону, разговаривает с дру</w:t>
        <w:softHyphen/>
        <w:t xml:space="preserve">гом — все это общени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с другими людьми является жизненно важной не</w:t>
        <w:softHyphen/>
        <w:t>обходимостью для человека любого возрас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u w:val="single"/>
        </w:rPr>
        <w:t>Задание №2.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пределите, что такое общение?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 xml:space="preserve">Даны слова из определения «общение», ребята должны их собрать в правильном порядке и составить определение)                                      </w:t>
      </w:r>
      <w:r>
        <w:rPr>
          <w:b/>
          <w:color w:val="000000"/>
          <w:sz w:val="28"/>
          <w:szCs w:val="28"/>
        </w:rPr>
        <w:t xml:space="preserve">                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bCs/>
          <w:i/>
          <w:color w:val="000000"/>
          <w:sz w:val="28"/>
          <w:szCs w:val="28"/>
          <w:u w:val="single"/>
        </w:rPr>
        <w:t>Общ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сложный процесс установления и развития контактов и связей 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жду людьми для обмена информацией                                        </w:t>
      </w:r>
      <w:r>
        <w:rPr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t>слайд 1)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же бывают виды общения?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Виды общения:    </w:t>
      </w:r>
      <w:r>
        <w:rPr>
          <w:rFonts w:eastAsia="+mj-ea"/>
          <w:b/>
          <w:bCs/>
          <w:shadow/>
          <w:color w:val="000000"/>
          <w:kern w:val="2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Между 2 людьми                                            (</w:t>
      </w:r>
      <w:r>
        <w:rPr>
          <w:b/>
          <w:bCs/>
          <w:color w:val="000000"/>
          <w:sz w:val="28"/>
          <w:szCs w:val="28"/>
        </w:rPr>
        <w:t>слайд  2)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 xml:space="preserve">                           </w:t>
      </w:r>
      <w:r>
        <w:rPr>
          <w:bCs/>
          <w:color w:val="000000"/>
          <w:sz w:val="28"/>
          <w:szCs w:val="28"/>
        </w:rPr>
        <w:t xml:space="preserve">- Между одним человеком и группой                  </w:t>
      </w:r>
      <w:r>
        <w:rPr>
          <w:b/>
          <w:bCs/>
          <w:color w:val="000000"/>
          <w:sz w:val="28"/>
          <w:szCs w:val="28"/>
        </w:rPr>
        <w:t>(слайд 3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С самим собой                                                           </w:t>
      </w:r>
      <w:r>
        <w:rPr>
          <w:b/>
          <w:bCs/>
          <w:color w:val="000000"/>
          <w:sz w:val="28"/>
          <w:szCs w:val="28"/>
        </w:rPr>
        <w:t>(слайд 4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Задание №3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читайте стихотворение В.Высоцкого «Два – 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Два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мне два Я – два полюса план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разных человека, два вра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один стремится на балет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й стремится прямо на б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ишнего и в мыслях не позво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живу от первого лица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часто вырывается на в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е Я в обличье подле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борюсь, давлю в себе мерзавца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участь беспокойная моя!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юсь ошибки: может оказа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я давлю не то второе 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.Вы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</w:p>
    <w:p>
      <w:pPr>
        <w:pStyle w:val="Normal"/>
        <w:rPr/>
      </w:pPr>
      <w:r>
        <w:rPr>
          <w:sz w:val="28"/>
          <w:szCs w:val="28"/>
        </w:rPr>
        <w:t>- О каком виде общения идет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Какова роль общения человека с самим собой?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Самовоспитание может сыграть положительную роль в жизненном успехе личности. То, чего добивается человек в жизни, во многом зависит от требовательности к себ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b/>
          <w:color w:val="000000"/>
          <w:sz w:val="28"/>
          <w:szCs w:val="28"/>
        </w:rPr>
        <w:t>Вопросы для беседы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 каким человеком вам приятно общаться, разговаривать? Почему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Как вы понимаете слова «С этим человеком легко общаться»?</w:t>
      </w:r>
      <w:r>
        <w:rPr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Конечно, для полноценного общения мало иметь какие-то знания, информацию, важно уметь сообщать их людям и здесь необходимо уметь учитывать интерес других люд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менно об этом говорил Л. Н. Толстой:                              </w:t>
      </w:r>
      <w:r>
        <w:rPr>
          <w:b/>
          <w:bCs/>
          <w:color w:val="000000"/>
          <w:sz w:val="28"/>
          <w:szCs w:val="28"/>
        </w:rPr>
        <w:t>(слайд 5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е от недостатка ума нет разговора, от эгоизма. Всякий человек хочет говорить о себе или о том, что его занимает».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Задание №4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Учитель. </w:t>
      </w:r>
      <w:r>
        <w:rPr>
          <w:i/>
          <w:sz w:val="28"/>
          <w:szCs w:val="28"/>
        </w:rPr>
        <w:t>Попробуйте сами поставить себе задачу – какое-то время в общение говорить только о другом человек, о его интересах, пережи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берите в группах 2-х людей. Один будем тем, кто будет говорить, а другой тем человеком о котором будут говорит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гко ли это делать?                  это нелег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u w:val="single"/>
        </w:rPr>
        <w:t>Задание №5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ним из главных критерий для общения является умение слушать собеседника. С помощью ответов на вопросы определите, насколько хорошо вы умеете слушать. Дайте оценку в баллах:                                                           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да - 4 балл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о - 3 балла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слайд 6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- 2 балл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икогда - </w:t>
      </w: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л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Даете ли вы собеседнику возможность высказаться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ращаете ли внимание на подтекст высказывания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араетесь ли запомнить услышанное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ращаете ли внимание на главное в сообщении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лушая, стараетесь ли сохранить в памяти основные факты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ращаете ли вы внимание на выводы из его сообщения?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7. Подавляете ли вы свое желание уклониться от неприятных вопросов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оздерживаетесь ли от раздражения, когда слышите противоположенную точку зрения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тараетесь ли удержать внимание на словах собеседника?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10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хотно ли беседуют с вами?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Вывод:                                                                                            (слайд 7)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u w:val="single"/>
        </w:rPr>
        <w:t>32 и более –</w:t>
      </w:r>
      <w:r>
        <w:rPr>
          <w:color w:val="000000"/>
          <w:sz w:val="28"/>
          <w:szCs w:val="28"/>
        </w:rPr>
        <w:t xml:space="preserve"> вы отличный собеседник, умеете слушать. Ваш стиль общения может стать примером для окружающих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u w:val="single"/>
        </w:rPr>
        <w:t>27 - 3</w:t>
      </w:r>
      <w:r>
        <w:rPr>
          <w:bCs/>
          <w:color w:val="000000"/>
          <w:sz w:val="28"/>
          <w:szCs w:val="28"/>
          <w:u w:val="single"/>
        </w:rPr>
        <w:t>1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баллов</w:t>
      </w:r>
      <w:r>
        <w:rPr>
          <w:color w:val="000000"/>
          <w:sz w:val="28"/>
          <w:szCs w:val="28"/>
        </w:rPr>
        <w:t xml:space="preserve"> – вы хороший собеседник. С вами приятно общаться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u w:val="single"/>
        </w:rPr>
        <w:t>22 - 26 баллов</w:t>
      </w:r>
      <w:r>
        <w:rPr>
          <w:color w:val="000000"/>
          <w:sz w:val="28"/>
          <w:szCs w:val="28"/>
        </w:rPr>
        <w:t xml:space="preserve"> - удовлетворительно. Вы критически относитесь к высказываниям. Вам ещё недостает некоторых достоинства хорошего собеседника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u w:val="single"/>
        </w:rPr>
        <w:t>менее 22 балла</w:t>
      </w:r>
      <w:r>
        <w:rPr>
          <w:color w:val="000000"/>
          <w:sz w:val="28"/>
          <w:szCs w:val="28"/>
        </w:rPr>
        <w:t xml:space="preserve"> - вам надо потренироваться слушать собеседни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изкультминутка. 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Сосредоточьтесь и в уме посчитайте ту сумму денег, которую вы услышите. 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«Пять рублей рублями, рубль пятаками, три копейки по копейке, рубль и пятак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таю разными интонациями, скоростью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5р.+1р.+3коп.+1р.+5коп=7р.8коп.)                                   </w:t>
      </w:r>
      <w:r>
        <w:rPr>
          <w:b/>
          <w:bCs/>
          <w:color w:val="000000"/>
          <w:sz w:val="28"/>
          <w:szCs w:val="28"/>
        </w:rPr>
        <w:t>(слайд 8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Зависела ли ваша возможность сосчитать от того, как я называю: быстро, медленно, громко, тихо.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робуем повторить текст вместе хором, но по моей команде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Тихо            Громко                Замедляя темп                           </w:t>
      </w:r>
      <w:r>
        <w:rPr>
          <w:b/>
          <w:bCs/>
          <w:color w:val="000000"/>
          <w:sz w:val="28"/>
          <w:szCs w:val="28"/>
        </w:rPr>
        <w:t>(слайд 9)</w: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Важно правильно выбирать интонацию и высоту голоса при общении.</w:t>
      </w: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Что вам помогало определить как говорить предложение? Ведь я молчала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есты. На самом деле человек очень часто использует свои руки другие части тела для общения. Какими же они бывают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 xml:space="preserve">Средства общения                                                         </w:t>
      </w:r>
      <w:r>
        <w:rPr>
          <w:b/>
          <w:bCs/>
          <w:color w:val="000000"/>
          <w:sz w:val="28"/>
          <w:szCs w:val="28"/>
        </w:rPr>
        <w:t>(слайд 10)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бальные (словесные)                                                   Невербальны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21590</wp:posOffset>
                </wp:positionV>
                <wp:extent cx="390525" cy="172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5.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96690</wp:posOffset>
                </wp:positionH>
                <wp:positionV relativeFrom="paragraph">
                  <wp:posOffset>21590</wp:posOffset>
                </wp:positionV>
                <wp:extent cx="409575" cy="172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21590</wp:posOffset>
                </wp:positionV>
                <wp:extent cx="635" cy="1720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24815</wp:posOffset>
                </wp:positionH>
                <wp:positionV relativeFrom="paragraph">
                  <wp:posOffset>184785</wp:posOffset>
                </wp:positionV>
                <wp:extent cx="809625" cy="361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184785</wp:posOffset>
                </wp:positionV>
                <wp:extent cx="714375" cy="409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Речь                                                 Язык тела           мимик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то, что видите)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ная                       Письменная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Осознанный язык тела                                                          (слайд 11 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252"/>
      </w:tblGrid>
      <w:tr>
        <w:trPr>
          <w:trHeight w:val="37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ес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</w:t>
            </w:r>
          </w:p>
        </w:tc>
      </w:tr>
      <w:tr>
        <w:trPr>
          <w:trHeight w:val="37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жатый кула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роза</w:t>
            </w:r>
          </w:p>
        </w:tc>
      </w:tr>
      <w:tr>
        <w:trPr>
          <w:trHeight w:val="29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ак с большим пальцем вверх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обрение, хорошо</w:t>
            </w:r>
          </w:p>
        </w:tc>
      </w:tr>
      <w:tr>
        <w:trPr>
          <w:trHeight w:val="49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тельный палец вверх, прижатый к губам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, тише</w:t>
            </w:r>
          </w:p>
        </w:tc>
      </w:tr>
      <w:tr>
        <w:trPr>
          <w:trHeight w:val="31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ц, указывающий на час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ра идти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сколько можно</w:t>
            </w:r>
          </w:p>
        </w:tc>
      </w:tr>
      <w:tr>
        <w:trPr>
          <w:trHeight w:val="27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донь, прижатая к уху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ворите громче, плохо слышно</w:t>
            </w:r>
          </w:p>
        </w:tc>
      </w:tr>
      <w:tr>
        <w:trPr>
          <w:trHeight w:val="50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 от пола рукой нескольких сантиметров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, маленький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Культура общ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Любой человек оценивает себя как бы глазами других людей. Многим людям неуютно среди других людей именно из-за неумения общаться. </w:t>
      </w:r>
      <w:r>
        <w:rPr>
          <w:sz w:val="28"/>
          <w:szCs w:val="28"/>
        </w:rPr>
        <w:t xml:space="preserve">В основе человеческого общения лежат чувств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 нам нравится или не нравится тот или иной человек? Появление  какого-либо чувства нельзя оценивать как «хорошо»  или «плохо»! Чувства не надо сдерживать, а надо демонстрировать их человек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все очень большое количество времени проводите в школе. И создание благоприятного психологического климата в классе зависит от каждого из вас. Человек должен управлять эмоциями, даже если ему не нравится что-то в другом человеке. Нужно понять простую вещь: коллектив класса – это лодка в океане. За борт никого не выбросишь, а это значит, что нужно в этой лодке плыть. Но зачем же плыть и мучиться, если можно плыть весело и с удовольствием? Не нравится тебе кто-то, что ж, это бывает! Но относясь к нему по товарищески, ты сам выигрываешь, выигрывают все! В лодке, наполненной рассудительными и умными людьми, личность может добраться до берега без нравственных потер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№6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ыполняет группа 1 и 3. </w:t>
      </w:r>
      <w:r>
        <w:rPr>
          <w:sz w:val="28"/>
          <w:szCs w:val="28"/>
        </w:rPr>
        <w:t xml:space="preserve">Работа с текстом.  Сформулируйте, используя данный фрагмент, правила хорошего слуш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ак стать культурным слушател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Карнеги (1888—1955) — американский специалист в области человеческих отношений и ораторского искус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вы хотите знать, как заставить людей избегать вас, смеяться над вами за глаза или даже презирать вас, то вот вам на этот случай рецепт: никогда никого долго не слушайте. Например, говорите о себе самом. Если у вас появляется какая-то мысль в тот момент, когда говорит ваш собеседник, не ждите, пока он кончит. Он не так умен, как вы. Зачем тратить время, выслушивая его пустую болтовню? Сразу же вмешайтесь и прервите его на середине фр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, который говорит только о себе, только о себе и думает. А «человек, который думает только о себе, — говорит президент Колумбийского университета доктор Батлер, — безнадежно некультуре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вы хотите понравиться людям, соблюдайте правило: будьте хорошим слушателем. Поощряйте людей говорить о себе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рнеги Д. Как завоевать друзей и оказывать влияние на людей. — М., 1990. — С. 42—4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бота с учебником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Выполняет группа 2 и 4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титесь к тексту § 12 раздел «Культура об</w:t>
        <w:softHyphen/>
        <w:t>щения», прочитайте заповеди общ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/>
        <w:t xml:space="preserve">(Определите кто будет выступать и рассказывать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ревние заповеди общения с людьм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веряйте тому, с кем общаете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рьте в то, что он хороший и расположен к тебе, готов с тобой обща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ажайте того, с кем общаетесь, помните о том, что человек – высшая ценность и общаться с ним надо бережно и вежл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ЫСТУПЛЕНИЕ ГРУПП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креплен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так – давайте мы  с вами вспомним все, о чем сегодня говорили и попробуем составить</w:t>
      </w:r>
      <w:r>
        <w:rPr>
          <w:i/>
          <w:sz w:val="28"/>
          <w:szCs w:val="28"/>
          <w:u w:val="single"/>
        </w:rPr>
        <w:t xml:space="preserve"> портрет культурного человека.</w:t>
      </w:r>
    </w:p>
    <w:p>
      <w:pPr>
        <w:pStyle w:val="Normal"/>
        <w:rPr/>
      </w:pPr>
      <w:r>
        <w:rPr>
          <w:i/>
          <w:sz w:val="28"/>
          <w:szCs w:val="28"/>
        </w:rPr>
        <w:t>Какими качествами характера должен обладать и использовать при общении человек?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Отзывчивость                Честность               Доброта          Культура речи</w:t>
      </w:r>
    </w:p>
    <w:p>
      <w:pPr>
        <w:pStyle w:val="Normal"/>
        <w:jc w:val="both"/>
        <w:rPr/>
      </w:pPr>
      <w:r>
        <w:rPr>
          <w:sz w:val="28"/>
          <w:szCs w:val="28"/>
        </w:rPr>
        <w:t>Культура общения             Интерес к другим            Уступчив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желательность          Не навязывать своих вкусов, привычек 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Если вы хотите понравиться людям, соблюдайте правило:</w:t>
      </w:r>
      <w:r>
        <w:rPr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(слайд12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</w:t>
        <w:softHyphen/>
        <w:t>те хорошим слушателем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й внимание не только на слово, но и на звук голоса, мимику, жест, позу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и говорящему, как ты его понимаешь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авай оценок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авай советов</w:t>
      </w:r>
    </w:p>
    <w:p>
      <w:pPr>
        <w:pStyle w:val="Normal"/>
        <w:autoSpaceDE w:val="false"/>
        <w:jc w:val="both"/>
        <w:rPr>
          <w:b/>
          <w:b/>
          <w:bCs/>
          <w:color w:val="6592CB"/>
          <w:sz w:val="28"/>
          <w:szCs w:val="28"/>
        </w:rPr>
      </w:pPr>
      <w:r>
        <w:rPr>
          <w:b/>
          <w:bCs/>
          <w:color w:val="6592CB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Рефлексия.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Ребята по кругу высказываются одним предложением, выбирая начало фразы из  рефлексивного экрана на доске: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(слайд13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годня я узнал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ыло интересно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ыло трудно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выполнял задания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понял, что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перь я могу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почувствовал, что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приобрел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научился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меня получилось 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смог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попробую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ня удивило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рок дал мне для жизни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не захотелось…    </w:t>
      </w:r>
    </w:p>
    <w:p>
      <w:pPr>
        <w:pStyle w:val="Normal"/>
        <w:ind w:left="1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общение оценок.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Домашнее задание: § </w:t>
      </w:r>
      <w:r>
        <w:rPr>
          <w:color w:val="000000"/>
          <w:sz w:val="28"/>
          <w:szCs w:val="28"/>
        </w:rPr>
        <w:t>12. Написать эссе «Никогда не подходите к человеку, думая, что в нем больше пло</w:t>
        <w:softHyphen/>
        <w:t xml:space="preserve">хого, чем хорошего»                     </w:t>
      </w:r>
      <w:r>
        <w:rPr>
          <w:b/>
          <w:color w:val="000000"/>
          <w:sz w:val="28"/>
          <w:szCs w:val="28"/>
        </w:rPr>
        <w:t>(слайд14)</w:t>
      </w: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есть правил доктора Дейла Карнеги</w:t>
      </w:r>
      <w:r>
        <w:rPr>
          <w:sz w:val="28"/>
          <w:szCs w:val="28"/>
        </w:rPr>
        <w:t>, соблюдение которых позволит понравиться людям, с которыми вы общаете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ренне интересуйтесь другими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ыбайте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ните, что имя человека – это самый сладостный и самый важный для него звук на люб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дьте хорошими слушателями. Поощряйте других говорить о самих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ворите о том, что интересует вашего собесед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ушайте вашему собеседнику сознание его значимости и делайте это искренн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робуйте использовать эти правила на практике. Поговорите дома с родителями, братом, другом, спросите о каком-то эпизоде их жизни. Ваша цель не говорить, а слушать, проявив максимум заинтересованности (вопросами, мимико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5:53:00Z</dcterms:created>
  <dc:creator>User</dc:creator>
  <dc:description/>
  <cp:keywords/>
  <dc:language>en-US</dc:language>
  <cp:lastModifiedBy>Classic</cp:lastModifiedBy>
  <cp:lastPrinted>2011-12-22T00:20:00Z</cp:lastPrinted>
  <dcterms:modified xsi:type="dcterms:W3CDTF">2012-01-18T14:23:00Z</dcterms:modified>
  <cp:revision>16</cp:revision>
  <dc:subject/>
  <dc:title>Тема: Радости и сложности общения</dc:title>
</cp:coreProperties>
</file>