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– конспект интегрированного урока по информатике и матема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теме: «Растровая графика. Деление дробе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в 6 классе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ип занятия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мбинированный урок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Цели урока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Развивающие: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 w:before="0" w:after="0"/>
        <w:ind w:left="36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развитие психических качеств учащихся: мышления (аналитического, синтезирующего, аналитико-синтезирующего, абстрактного), умений применять знания на практике;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 w:before="0" w:after="200"/>
        <w:ind w:left="36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развитие познавательных умений (выделять главное);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 w:before="0" w:after="200"/>
        <w:ind w:left="36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развитие общетрудовых и политехнических умений (коммуникативно-технических);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 w:before="0" w:after="200"/>
        <w:ind w:left="36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развитие умений учебного труда: умения работать в должном темпе;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 w:before="0" w:after="280"/>
        <w:ind w:left="36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развитие  воли, самостоятельности (инициативы, уверенности в своих силах, настойчивости, умения преодолевать трудности для достижения намеченной цели, умения владеть собой и действовать самостоятельно)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280"/>
        <w:ind w:lef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Образовательные: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 w:before="0" w:after="200"/>
        <w:ind w:left="36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чить применять правила умножения и деления дробей при решении примеров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 w:before="0" w:after="200"/>
        <w:ind w:left="36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трабатывать навык применения основного свойства дроби при сокращении дробей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 w:before="0" w:after="200"/>
        <w:ind w:left="360" w:hanging="36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добиться усвоение учащимися понятий пиксель,  растровое кодирование;                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 w:before="0" w:after="200"/>
        <w:ind w:left="360" w:hanging="36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совершенствовать умения и навыки по кодированию графической информации;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 w:before="0" w:after="280"/>
        <w:ind w:left="36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тработать навыки самостоятельной работы с приложением, содержащим тест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280"/>
        <w:ind w:left="18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Воспитательные: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 w:before="0" w:after="200"/>
        <w:ind w:left="36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воспитание мотивов учения, положительного отношения к знаниям;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 w:before="0" w:after="200"/>
        <w:ind w:left="360" w:hanging="36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формировать у учащихся бережное отношение к имуществу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 w:before="0" w:after="200"/>
        <w:ind w:left="36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звивать максимальную работоспособность на уроке, грамотную математическую речь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 w:before="0" w:after="280"/>
        <w:ind w:left="36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спитание дисциплинирован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етоды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яснительно–иллюстративный, использование ПК для выполнения самостоятельной работ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труктура урока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лизация урока; (1 мин.)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с; (5 мин.)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 целей и задач урока; (2 мин.)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ирование (1 подгруппа); тестирование (2 подгруппа); (15 мин.)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ядка для глаз; (2 мин.)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стирование (2 подгруппа); кодирование (1 подгруппа); (15 мин.)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на дом; (2 мин.)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 урока. (3 мин.)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рок сопровождает презентация (приложение 1.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нициализация урока.  </w:t>
      </w:r>
      <w:r>
        <w:rPr>
          <w:rFonts w:cs="Times New Roman" w:ascii="Times New Roman" w:hAnsi="Times New Roman"/>
          <w:sz w:val="24"/>
          <w:szCs w:val="24"/>
        </w:rPr>
        <w:t>(Орг. момент)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Опрос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правила умножения и деления дробе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акое графическая информация? </w:t>
      </w:r>
      <w:r>
        <w:rPr>
          <w:rFonts w:cs="Times New Roman" w:ascii="Times New Roman" w:hAnsi="Times New Roman"/>
          <w:sz w:val="20"/>
          <w:szCs w:val="20"/>
        </w:rPr>
        <w:t>Изображения, картинки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ком виде хранятся изображения в памяти компьютера? </w:t>
      </w:r>
      <w:r>
        <w:rPr>
          <w:rFonts w:cs="Times New Roman" w:ascii="Times New Roman" w:hAnsi="Times New Roman"/>
          <w:sz w:val="20"/>
          <w:szCs w:val="20"/>
        </w:rPr>
        <w:t>0 и 1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способы кодирования графической информации. </w:t>
      </w:r>
      <w:r>
        <w:rPr>
          <w:rFonts w:cs="Times New Roman" w:ascii="Times New Roman" w:hAnsi="Times New Roman"/>
          <w:sz w:val="20"/>
          <w:szCs w:val="20"/>
        </w:rPr>
        <w:t>Векторное и растрово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суть векторного кодирования?</w:t>
      </w:r>
      <w:r>
        <w:rPr>
          <w:rFonts w:cs="Times New Roman" w:ascii="Times New Roman" w:hAnsi="Times New Roman"/>
          <w:sz w:val="20"/>
          <w:szCs w:val="20"/>
        </w:rPr>
        <w:t xml:space="preserve"> Некоторый графический объект записывается как закодированная в цифровом виде </w:t>
      </w:r>
      <w:r>
        <w:rPr>
          <w:rFonts w:cs="Times New Roman" w:ascii="Times New Roman" w:hAnsi="Times New Roman"/>
          <w:b/>
          <w:bCs/>
          <w:sz w:val="20"/>
          <w:szCs w:val="20"/>
        </w:rPr>
        <w:t>последовательность команд для его создания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Что такое растровое кодирование? </w:t>
      </w:r>
      <w:r>
        <w:rPr>
          <w:rFonts w:cs="Times New Roman" w:ascii="Times New Roman" w:hAnsi="Times New Roman"/>
          <w:sz w:val="20"/>
          <w:szCs w:val="20"/>
        </w:rPr>
        <w:t xml:space="preserve"> Графический объект, подлежащий представлению в цифровом виде, делится вертикальны и горизонтальными линиями на крошечные фрагменты — </w:t>
      </w:r>
      <w:r>
        <w:rPr>
          <w:rFonts w:cs="Times New Roman" w:ascii="Times New Roman" w:hAnsi="Times New Roman"/>
          <w:b/>
          <w:bCs/>
          <w:sz w:val="20"/>
          <w:szCs w:val="20"/>
        </w:rPr>
        <w:t>пиксели</w:t>
      </w:r>
      <w:r>
        <w:rPr>
          <w:rFonts w:cs="Times New Roman" w:ascii="Times New Roman" w:hAnsi="Times New Roman"/>
          <w:sz w:val="20"/>
          <w:szCs w:val="20"/>
        </w:rPr>
        <w:t xml:space="preserve">. Цвет каждого пикселя кодируется двоичным числом. Такой способ называется  </w:t>
      </w:r>
      <w:r>
        <w:rPr>
          <w:rFonts w:cs="Times New Roman" w:ascii="Times New Roman" w:hAnsi="Times New Roman"/>
          <w:b/>
          <w:bCs/>
          <w:sz w:val="20"/>
          <w:szCs w:val="20"/>
        </w:rPr>
        <w:t>растровым кодированием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. Сообщение цели и задач урока: </w:t>
      </w:r>
      <w:r>
        <w:rPr>
          <w:rFonts w:cs="Times New Roman" w:ascii="Times New Roman" w:hAnsi="Times New Roman"/>
          <w:sz w:val="24"/>
          <w:szCs w:val="24"/>
        </w:rPr>
        <w:t>закрепить навык деления дробей и растрового кодирования графической информаци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Практическая часть.</w:t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7850</wp:posOffset>
            </wp:positionH>
            <wp:positionV relativeFrom="paragraph">
              <wp:posOffset>167005</wp:posOffset>
            </wp:positionV>
            <wp:extent cx="2835910" cy="411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Группа 1. Растровое кодирование информации.  (приложение 2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228600</wp:posOffset>
            </wp:positionV>
            <wp:extent cx="4343400" cy="32600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26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Группа 2.  Компьютерный практикум: Действия с обыкновенными дробя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V</w:t>
      </w:r>
      <w:r>
        <w:rPr>
          <w:lang w:val="en-US" w:eastAsia="en-US"/>
        </w:rPr>
        <w:t>. Зарядка для глаз. Физминутка «Звездочет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62480" cy="1546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Практическая часть 2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Группа 2. Растровое кодирование информации (приложение 3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Группа 1.  Компьютерный практикум: Действия с обыкновенными дробя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 xml:space="preserve">. Домашнее задани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№ 633 (ж-к), 638, 641; ответы закодировать двоичным код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Подведение итогов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6002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-3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234pt;margin-top:12.6pt;width:17.95pt;height:17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31242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24.6pt;width:17.95pt;height:17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Нарисуй весёлого или грустного смайлика: если ты считаешь, что тебе ещё нужно поработать над этой темой, то нарисуй грустного смайлика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легко справился со всеми заданиями, нарисуй улыбающийся смайлик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В уроке использована </w:t>
      </w:r>
      <w:r>
        <w:rPr>
          <w:b/>
          <w:sz w:val="24"/>
          <w:szCs w:val="24"/>
        </w:rPr>
        <w:t xml:space="preserve">авторская физминутка  «Звездочет»: </w:t>
      </w:r>
      <w:r>
        <w:rPr>
          <w:bCs/>
        </w:rPr>
        <w:t>автор</w:t>
      </w:r>
      <w:r>
        <w:rPr>
          <w:b/>
        </w:rPr>
        <w:t xml:space="preserve"> </w:t>
      </w:r>
      <w:r>
        <w:rPr/>
        <w:t>Масько Л.Г. , http://pedsovet.su/load/244-1-0-3017.</w:t>
      </w:r>
    </w:p>
    <w:sectPr>
      <w:type w:val="nextPage"/>
      <w:pgSz w:w="11906" w:h="16838"/>
      <w:pgMar w:left="851" w:right="926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05:41:00Z</dcterms:created>
  <dc:creator>Давшиц</dc:creator>
  <dc:description/>
  <dc:language>en-US</dc:language>
  <cp:lastModifiedBy>Наш</cp:lastModifiedBy>
  <cp:lastPrinted>2010-11-27T13:22:00Z</cp:lastPrinted>
  <dcterms:modified xsi:type="dcterms:W3CDTF">2012-02-09T22:59:00Z</dcterms:modified>
  <cp:revision>7</cp:revision>
  <dc:subject/>
  <dc:title>Урок в 6 классе по теме: «Компьютерная графика»</dc:title>
</cp:coreProperties>
</file>