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ые услуги детского сада. Выполнение социального заказа родителей. Роль семьи в развитии реч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психическое и интеллектуальное воспитание ребёнка начинается в раннем возрасте. Все навыки приобретаются в семье, в том числе и навык правильной речи. Речь ребёнка формируется на примере речи родных и близких ему людей: матери, отца, бабушки, дедушки, старших сестёр и братьев. Бытует глубоко неправильное мнение о том, что звукопроизносительная сторона речи ребёнка развивается самостоятельно, без специального воздействия и помощи взрослых, будто бы ребёнок сам, постепенно, овладевает правильным произно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же невмешательство в процесс формирования детской речи почти всегда влечёт за собой отставание в развитии.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й речи, начиная с самых ранних лет. Очень важно, чтобы ребёнок с раннего возраста слышал речь правильную, отчётливую, на примере которой формируется его собственная р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просто обязаны знать, какое огромное значение для ребёнка  имеет речь взрослого, и как именно нужно разговаривать с маленькими детьми. Взрослые должны говорить правильно, не искажая слов, чётко произнося каждый звук, не торопясь, не «съедать» слогов и окончаний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неуместна «подделка» под детский язык, которая нередко тормозит развитие речи. Если взрослые не следят  за своей речью, то до уха ребёнка многие слова долетают искажённо / «смори» вместо «смотри», «не бежи» вместо «не беги», «ваще» вместо «вообщ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чётко нужно произносить незнакомые, новые для ребёнка и длинные слова. Обращаясь непосредственно к сыну или дочери, вы побуждаете их отвечать, а они имеют возможность внимательно прислушиваться к ваше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ы приучать ребёнка смотреть прямо на говорящего, тогда  он легче воспринимает артикуляцию взрослых. Опытный педагог, присмотревшись к вновь поступившим детям, очень быстро составит мнение о том, что дала ребёнку семья /общее развитие, интеллект, развитие речи/.</w:t>
      </w:r>
    </w:p>
    <w:p>
      <w:pPr>
        <w:pStyle w:val="Normal"/>
        <w:spacing w:lineRule="auto" w:line="240" w:before="0" w:after="0"/>
        <w:ind w:firstLine="709"/>
        <w:jc w:val="both"/>
        <w:rPr/>
      </w:pPr>
      <w:r>
        <w:rPr>
          <w:rFonts w:cs="Times New Roman" w:ascii="Times New Roman" w:hAnsi="Times New Roman"/>
          <w:sz w:val="28"/>
          <w:szCs w:val="28"/>
        </w:rPr>
        <w:t>Родители должны знать основные закономерности развития детской речи, её особенности в каждом возрастном периоде.</w:t>
      </w:r>
    </w:p>
    <w:p>
      <w:pPr>
        <w:pStyle w:val="Normal"/>
        <w:spacing w:lineRule="auto" w:line="240" w:before="0" w:after="0"/>
        <w:ind w:firstLine="709"/>
        <w:jc w:val="both"/>
        <w:rPr/>
      </w:pPr>
      <w:r>
        <w:rPr>
          <w:rFonts w:cs="Times New Roman" w:ascii="Times New Roman" w:hAnsi="Times New Roman"/>
          <w:sz w:val="28"/>
          <w:szCs w:val="28"/>
        </w:rPr>
        <w:t xml:space="preserve">Произношение у детей </w:t>
      </w:r>
      <w:r>
        <w:rPr>
          <w:rFonts w:cs="Times New Roman" w:ascii="Times New Roman" w:hAnsi="Times New Roman"/>
          <w:b/>
          <w:sz w:val="28"/>
          <w:szCs w:val="28"/>
        </w:rPr>
        <w:t>младшего дошкольного возраста / от 2 до 4 лет /</w:t>
      </w:r>
      <w:r>
        <w:rPr>
          <w:rFonts w:cs="Times New Roman" w:ascii="Times New Roman" w:hAnsi="Times New Roman"/>
          <w:sz w:val="28"/>
          <w:szCs w:val="28"/>
        </w:rPr>
        <w:t xml:space="preserve"> характеризуется некоторой смягчённостью. Многие дети не произносят шипящих звуков: Ш, Ж, Ч, Щ, заменяя их свистящими: «сюба» вместо «шуба», «сяпка» вместо «шапка». Трёхлетние часто не произносят звуки Р и Л, заменяя их другими звуками более простыми по артикуляции. Отмечается замена заднеязычных звуков переднеязычными: К-Т, Г-Д, а также оглушение звонких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среднем дошкольном возрасте / 4 – 4,5 года / </w:t>
      </w:r>
      <w:r>
        <w:rPr>
          <w:rFonts w:cs="Times New Roman" w:ascii="Times New Roman" w:hAnsi="Times New Roman"/>
          <w:sz w:val="28"/>
          <w:szCs w:val="28"/>
        </w:rPr>
        <w:t>в речи почти исчезает смягчение, оно наблюдается лишь у немногих детей. У большинства детей уже появляются шипящие звуки, сначала они звучат не чисто, но постепенно малыши овладевают ими, хотя для этого возраста характерна неустойчивость произношения. Дети произносят звуки то правильно, то неправильно. Большинство детей среднего дошкольного возраста уже произносят звук Р, но ещё недостаточно автоматизирован в речи. Пропускается звук Р достаточно редко, чаще всего он заменяется другими зв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произношение детей в 4-5 лет тоже становится чище, как и звукопроизношение, реже встречаются перестановки и уподобление звуков, слогов, почти исчезают сокращения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детей </w:t>
      </w:r>
      <w:r>
        <w:rPr>
          <w:rFonts w:cs="Times New Roman" w:ascii="Times New Roman" w:hAnsi="Times New Roman"/>
          <w:b/>
          <w:sz w:val="28"/>
          <w:szCs w:val="28"/>
        </w:rPr>
        <w:t>старшего дошкольного возраста / от 6 до 7 лет /</w:t>
      </w:r>
      <w:r>
        <w:rPr>
          <w:rFonts w:cs="Times New Roman" w:ascii="Times New Roman" w:hAnsi="Times New Roman"/>
          <w:sz w:val="28"/>
          <w:szCs w:val="28"/>
        </w:rPr>
        <w:t xml:space="preserve">  говорят правильно, но всё же некоторые ребята говорят неправильно: примерно 12 – 20%. Речевые недостатки этой возрастной группы выражаются в искажении шипящих звуков Ш, Ж, Ч, а также Ф и Л, причём здесь уже нет неустойчивости, характерной для среднего дошкольного возраста. Чаще всего старшие дети заменяют один звук другим. Картавость, шепелявость становится привыч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и более серьёзные отклонения: заикание, сложная дислалия, дизартрия. И всё же у многих детей 6 – 7 лет встречается неправильная расстановка ударений, «проглатывание» окончаний слов. Часто небрежность в словопроизношении объясняется подражанием речи взрос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данной категории, имеющих отклонения в речевом развитии в условиях детского сада создаются специальные речевые группы, логопункты на базе логопедических кабин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логопедических групп несколько отличается от работы массовых групп. Наряду с общеобразовательной программой обучения и воспитания в учебной работе используется программа под редакцией Т.Б. Филичевой и Г.Н. Чиркиной «Воспитание и образование детей с ОНР в условиях детского с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й учебной программой предусмотрена более углублённая работа по развитию всех языковых систем: лексики, грамматики, фонетики, слоговой структуры слова, развитие связной речи. </w:t>
      </w:r>
    </w:p>
    <w:p>
      <w:pPr>
        <w:pStyle w:val="Normal"/>
        <w:spacing w:lineRule="auto" w:line="240" w:before="0" w:after="0"/>
        <w:ind w:firstLine="709"/>
        <w:jc w:val="both"/>
        <w:rPr/>
      </w:pPr>
      <w:r>
        <w:rPr>
          <w:rFonts w:cs="Times New Roman" w:ascii="Times New Roman" w:hAnsi="Times New Roman"/>
          <w:sz w:val="28"/>
          <w:szCs w:val="28"/>
        </w:rPr>
        <w:t>Комплектование логопедических групп идёт в течении всего года, количественный состав детей и наполняемость групп составляет 10 – 12 человек с диагнозом ОНР. Такое количество детей обусловлено необходимостью ежедневной индивидуальной работы с детьми учителем – логопе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не посещающих коррегирующие группы на базе логопедического кабинета создаются консультационные пункты для родителей, куда родители могут обратиться по всем интересующим их вопросам, связанных с развитием речи ребёнк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
      <w:footerReference w:type="default" r:id="rId3"/>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20:00Z</dcterms:created>
  <dc:creator>alena</dc:creator>
  <dc:description/>
  <cp:keywords/>
  <dc:language>en-US</dc:language>
  <cp:lastModifiedBy>alena</cp:lastModifiedBy>
  <dcterms:modified xsi:type="dcterms:W3CDTF">2012-02-09T20:16:00Z</dcterms:modified>
  <cp:revision>4</cp:revision>
  <dc:subject/>
  <dc:title/>
</cp:coreProperties>
</file>