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115</wp:posOffset>
                </wp:positionH>
                <wp:positionV relativeFrom="paragraph">
                  <wp:posOffset>-55880</wp:posOffset>
                </wp:positionV>
                <wp:extent cx="19437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групп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2.5pt;margin-top:-4.45pt;width:15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групп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403860</wp:posOffset>
                </wp:positionV>
                <wp:extent cx="635" cy="422846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31.8pt" to="9.45pt,36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403860</wp:posOffset>
                </wp:positionV>
                <wp:extent cx="4687570" cy="5080"/>
                <wp:effectExtent l="635" t="3365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31.8pt" to="387.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518160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5pt;margin-top:40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95</wp:posOffset>
                </wp:positionH>
                <wp:positionV relativeFrom="paragraph">
                  <wp:posOffset>574675</wp:posOffset>
                </wp:positionV>
                <wp:extent cx="114490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личивает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5pt;margin-top:45.2pt;width:90.1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личив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0115</wp:posOffset>
                </wp:positionH>
                <wp:positionV relativeFrom="paragraph">
                  <wp:posOffset>861060</wp:posOffset>
                </wp:positionV>
                <wp:extent cx="571500" cy="456565"/>
                <wp:effectExtent l="5080" t="5715" r="5715" b="149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.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67.8pt;width:44.95pt;height:3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.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</wp:posOffset>
                </wp:positionH>
                <wp:positionV relativeFrom="paragraph">
                  <wp:posOffset>971550</wp:posOffset>
                </wp:positionV>
                <wp:extent cx="1143000" cy="344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ьшает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76.5pt;width:89.95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ьш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8700</wp:posOffset>
                </wp:positionH>
                <wp:positionV relativeFrom="paragraph">
                  <wp:posOffset>4800600</wp:posOffset>
                </wp:positionV>
                <wp:extent cx="7543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78pt" to="51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5828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828760"/>
                          <a:chOff x="0" y="0"/>
                          <a:chExt cx="617220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в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74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а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2080" y="1198080"/>
                            <a:ext cx="1144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вают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5360"/>
                            <a:ext cx="1143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ва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28160"/>
                            <a:ext cx="7995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- 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0880"/>
                            <a:ext cx="6850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-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920" y="14860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лабеваю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55pt;margin-top:0pt;width:499.55pt;height:458.95pt" coordorigin="-271,0" coordsize="9991,9179">
                <v:rect id="shape_0" stroked="f" o:allowincell="f" style="position:absolute;left:1;top:0;width:971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ва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61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аю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1;top:1887;width:1801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ваю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339;width:17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иваю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;top:1619;width:12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- 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159;width:1078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-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1;top:2340;width:1978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лабева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-575945</wp:posOffset>
                </wp:positionV>
                <wp:extent cx="58381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ическое изменение свойств атомов химических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-45.3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ическое изменение свойств атомов химических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596255</wp:posOffset>
                </wp:positionV>
                <wp:extent cx="1951990" cy="8089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none"/>
                                <w:tab w:val="left" w:pos="9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отоп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атомы одного химического элемента, отличающиеся массовым числом, т.е. числом нейтронов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в атоме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4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20" w:leader="none"/>
                          <w:tab w:val="left" w:pos="918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отопы</w:t>
                      </w:r>
                      <w:r>
                        <w:rPr>
                          <w:sz w:val="20"/>
                          <w:szCs w:val="20"/>
                        </w:rPr>
                        <w:t xml:space="preserve"> – атомы одного химического элемента, отличающиеся массовым числом, т.е. числом нейтронов 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>) в атоме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5481955</wp:posOffset>
                </wp:positionV>
                <wp:extent cx="2056765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дро – содержит протоны (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йтроны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укл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54.7pt;mso-wrap-distance-left:9.05pt;mso-wrap-distance-right:9.05pt;mso-wrap-distance-top:0pt;mso-wrap-distance-bottom:0pt;margin-top:43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дро – содержит протоны (р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йтроны 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 xml:space="preserve">)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нукл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5710555</wp:posOffset>
                </wp:positionV>
                <wp:extent cx="2066290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ссовое число 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личество нуклонов в ядре, т.е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= Z+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4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ассовое число –</w:t>
                      </w:r>
                      <w:r>
                        <w:rPr>
                          <w:sz w:val="20"/>
                          <w:szCs w:val="20"/>
                        </w:rPr>
                        <w:t xml:space="preserve"> количество нуклонов в ядре, т.е 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= Z+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595</wp:posOffset>
                </wp:positionH>
                <wp:positionV relativeFrom="paragraph">
                  <wp:posOffset>4910455</wp:posOffset>
                </wp:positionV>
                <wp:extent cx="4236085" cy="5270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 атомного я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5pt;height:41.5pt;mso-wrap-distance-left:9.05pt;mso-wrap-distance-right:9.05pt;mso-wrap-distance-top:0pt;mso-wrap-distance-bottom:0pt;margin-top:386.65pt;mso-position-vertical-relative:text;margin-left: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став атомного я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470</wp:posOffset>
                </wp:positionH>
                <wp:positionV relativeFrom="paragraph">
                  <wp:posOffset>56515</wp:posOffset>
                </wp:positionV>
                <wp:extent cx="2523490" cy="3511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пери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65pt;mso-wrap-distance-left:9.05pt;mso-wrap-distance-right:9.05pt;mso-wrap-distance-top:0pt;mso-wrap-distance-bottom:0pt;margin-top:4.4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пери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670</wp:posOffset>
                </wp:positionH>
                <wp:positionV relativeFrom="paragraph">
                  <wp:posOffset>513715</wp:posOffset>
                </wp:positionV>
                <wp:extent cx="36664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ньшается («сжатие» атома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0.45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меньшается («сжатие» атома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  <w:tab w:val="left" w:pos="91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8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784860</wp:posOffset>
                </wp:positionV>
                <wp:extent cx="914400" cy="5715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8pt" to="233.95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  <w:tab w:val="left" w:pos="9180" w:leader="none"/>
        </w:tabs>
        <w:rPr/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1651635</wp:posOffset>
            </wp:positionH>
            <wp:positionV relativeFrom="paragraph">
              <wp:posOffset>38100</wp:posOffset>
            </wp:positionV>
            <wp:extent cx="2171700" cy="158559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pt" to="108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0</wp:posOffset>
                </wp:positionV>
                <wp:extent cx="3657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7pt" to="395.95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638300</wp:posOffset>
                </wp:positionV>
                <wp:extent cx="0" cy="2286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9pt" to="396pt,1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7138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13960"/>
                          <a:chOff x="0" y="0"/>
                          <a:chExt cx="27424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342360"/>
                            <a:ext cx="457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799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228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яд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3760"/>
                            <a:ext cx="1369800" cy="342360"/>
                          </a:xfrm>
                          <a:custGeom>
                            <a:avLst/>
                            <a:gdLst>
                              <a:gd name="textAreaLeft" fmla="*/ 119880 w 776520"/>
                              <a:gd name="textAreaRight" fmla="*/ 578880 w 77652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6671" hR="21600" stAng="10800000" swAng="5400000"/>
                                <a:lnTo>
                                  <a:pt x="12769" y="0"/>
                                </a:lnTo>
                                <a:arcTo wR="6671" hR="21600" stAng="-5400000" swAng="2318643"/>
                                <a:lnTo>
                                  <a:pt x="21152" y="13817"/>
                                </a:lnTo>
                                <a:lnTo>
                                  <a:pt x="16391" y="21600"/>
                                </a:lnTo>
                                <a:lnTo>
                                  <a:pt x="10734" y="13817"/>
                                </a:lnTo>
                                <a:lnTo>
                                  <a:pt x="12894" y="13817"/>
                                </a:lnTo>
                                <a:arcTo wR="6671" hR="21600" stAng="-3081357" swAng="-1777572"/>
                                <a:lnTo>
                                  <a:pt x="9720" y="2388"/>
                                </a:lnTo>
                                <a:arcTo wR="6671" hR="21600" stAng="-5941071" swAng="-4858929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6671" hR="21600" stAng="10800000" swAng="5400000"/>
                                <a:lnTo>
                                  <a:pt x="6671" y="0"/>
                                </a:lnTo>
                                <a:arcTo wR="6671" hR="21600" stAng="-5400000" swAng="541071"/>
                                <a:lnTo>
                                  <a:pt x="9720" y="2388"/>
                                </a:lnTo>
                                <a:arcTo wR="6671" hR="21600" stAng="-5941071" swAng="-4858929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028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34.95pt" coordorigin="0,0" coordsize="4319,2699">
                <v:rect id="shape_0" stroked="f" o:allowincell="f" style="position:absolute;left:0;top:0;width:43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59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899" to="287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36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539" to="3958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800;width:12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79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яд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179;width:215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359" to="215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00" to="12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59" to="287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19" to="90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39" to="900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619" to="3599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01845</wp:posOffset>
                </wp:positionH>
                <wp:positionV relativeFrom="paragraph">
                  <wp:posOffset>1167130</wp:posOffset>
                </wp:positionV>
                <wp:extent cx="2066290" cy="808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сительная атомная масса (А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– средняя масса всего изотопного состава эле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 Z+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91.9pt;mso-position-vertical-relative:text;margin-left:-3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сительная атомная масса (А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/>
                        <w:t>) – средняя масса всего изотопного состава элемент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= Z+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319655</wp:posOffset>
                </wp:positionV>
                <wp:extent cx="275209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рядковый ном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равен числу протонов в ядре, числу электронов в нейтральном атоме и определяет заряд ядра ато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8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рядковый номер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 xml:space="preserve"> – равен числу протонов в ядре, числу электронов в нейтральном атоме и определяет заряд ядра ато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2319655</wp:posOffset>
                </wp:positionV>
                <wp:extent cx="2866390" cy="580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томная мас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средняя масса всех изотопов данного э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8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томная масса</w:t>
                      </w:r>
                      <w:r>
                        <w:rPr>
                          <w:sz w:val="20"/>
                          <w:szCs w:val="20"/>
                        </w:rPr>
                        <w:t xml:space="preserve"> – средняя масса всех изотопов данного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37:00Z</dcterms:created>
  <dc:creator>Маша</dc:creator>
  <dc:description/>
  <cp:keywords/>
  <dc:language>en-US</dc:language>
  <cp:lastModifiedBy>admin</cp:lastModifiedBy>
  <cp:lastPrinted>2011-10-16T21:48:00Z</cp:lastPrinted>
  <dcterms:modified xsi:type="dcterms:W3CDTF">2011-10-16T17:49:00Z</dcterms:modified>
  <cp:revision>4</cp:revision>
  <dc:subject/>
  <dc:title> </dc:title>
</cp:coreProperties>
</file>