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чык     дәрес.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ихерле урманга сәяхәт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ксат:</w:t>
      </w:r>
    </w:p>
    <w:p>
      <w:pPr>
        <w:pStyle w:val="Style13"/>
        <w:numPr>
          <w:ilvl w:val="0"/>
          <w:numId w:val="2"/>
        </w:numPr>
        <w:spacing w:lineRule="auto" w:line="360" w:before="28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йваннар” темасына лексик материалны кабатлау. </w:t>
      </w:r>
    </w:p>
    <w:p>
      <w:pPr>
        <w:pStyle w:val="Style13"/>
        <w:numPr>
          <w:ilvl w:val="0"/>
          <w:numId w:val="2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Squirrel – тиен сүзе белән таныштыру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Кара каршы сөйләшүне һәм аралашуны өйрәтү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териаллар: теремкәй, костюмнар (әкиятченеке һәм господин Погодинныкы)  уенчык тиен, инглиз телендә яздырылган җырлар, тартма белән бармак уенчыклары ( бүре, төлке, тычкан, әтәч, песи, эт, бака, куян, аю)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Шөгыл</w:t>
      </w:r>
      <w:r>
        <w:rPr>
          <w:rFonts w:cs="Times New Roman" w:ascii="Times New Roman" w:hAnsi="Times New Roman"/>
          <w:sz w:val="28"/>
          <w:szCs w:val="28"/>
        </w:rPr>
        <w:t>ьне</w:t>
      </w:r>
      <w:r>
        <w:rPr>
          <w:rFonts w:cs="Times New Roman" w:ascii="Times New Roman" w:hAnsi="Times New Roman"/>
          <w:sz w:val="28"/>
          <w:szCs w:val="28"/>
          <w:lang w:val="tt-RU"/>
        </w:rPr>
        <w:t>ң барышы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сәнләшү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ache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morning, my dear friends! I’m glad to see you. Let’s sing our acting song!</w:t>
        <w:br/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( Балалар түгәрәктә җырлап исәнләшәләр). 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t>Say hello — Hello</w:t>
        <w:br/>
        <w:t>Say hello — Hello</w:t>
        <w:br/>
        <w:t>Say hello — Hello</w:t>
        <w:br/>
        <w:t>Say hello</w:t>
        <w:br/>
        <w:t xml:space="preserve">Clap your hands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кул чабала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t>Clap your hands</w:t>
        <w:br/>
        <w:t>Clap your hands</w:t>
        <w:br/>
        <w:t>Clap your hands</w:t>
        <w:br/>
        <w:t xml:space="preserve">Stamp your feet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аякларын тыпырдатала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t>Stamp your feet</w:t>
        <w:br/>
        <w:t>Stamp your feet</w:t>
        <w:br/>
        <w:t>Stamp your feet</w:t>
        <w:br/>
        <w:t>Say hello — Hello</w:t>
        <w:br/>
        <w:t>Say hello — Hello</w:t>
        <w:br/>
        <w:t>Say hello — Hello</w:t>
        <w:br/>
        <w:t xml:space="preserve">Say hello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2. Mr. Weatherman белән һава торышы турында әңгәмә алып бару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ook, who is it?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h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r. Weatherman.</w:t>
        <w:br/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Нәрсә турында сөйләшәбез?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Ch.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Һава торышы турында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Т.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Let’s talk about the weather.</w:t>
        <w:br/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( Балалар курчак белән сөйләшәләр).</w:t>
      </w:r>
      <w:r>
        <w:rPr>
          <w:rFonts w:cs="Times New Roman" w:ascii="Times New Roman" w:hAnsi="Times New Roman"/>
          <w:sz w:val="28"/>
          <w:szCs w:val="28"/>
          <w:lang w:val="tt-RU"/>
        </w:rPr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r. Weatherman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at season is it now? Is it winter? 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, it is not.</w:t>
        <w:br/>
        <w:t xml:space="preserve">— Is it autumn? 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es, it is.</w:t>
        <w:br/>
        <w:t>— Is it warm?</w:t>
        <w:br/>
        <w:t>Is it cold?</w:t>
        <w:br/>
        <w:t>Is it rainy?</w:t>
        <w:br/>
        <w:t>Is it cloudy?</w:t>
        <w:br/>
        <w:t>Good girls, good boys!</w:t>
        <w:br/>
      </w:r>
      <w:r>
        <w:rPr>
          <w:rFonts w:cs="Times New Roman" w:ascii="Times New Roman" w:hAnsi="Times New Roman"/>
          <w:bCs/>
          <w:sz w:val="28"/>
          <w:szCs w:val="28"/>
        </w:rPr>
        <w:t>T.:</w:t>
      </w:r>
      <w:r>
        <w:rPr>
          <w:rFonts w:cs="Times New Roman" w:ascii="Times New Roman" w:hAnsi="Times New Roman"/>
          <w:sz w:val="28"/>
          <w:szCs w:val="28"/>
        </w:rPr>
        <w:t xml:space="preserve"> Mr. Weatherman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езнең белән кәнаг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ылсымчы килеп чыга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Фонетик к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 w:val="false"/>
          <w:sz w:val="28"/>
          <w:szCs w:val="28"/>
        </w:rPr>
        <w:t>нег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у кем?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Ch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ылсымчы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йдәгез, аның белән исәнләшик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Җы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«How do you do? </w:t>
      </w:r>
      <w:r>
        <w:rPr>
          <w:rFonts w:cs="Times New Roman" w:ascii="Times New Roman" w:hAnsi="Times New Roman"/>
          <w:iCs/>
          <w:sz w:val="28"/>
          <w:szCs w:val="28"/>
        </w:rPr>
        <w:t>I’m very pleased to meet you»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Ул сезне кайда чакырды?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Ch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кияткә, сихерле урманг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Анда эләгү өчен нәрсә кирәк?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Ch.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ысымлы таяк, тылсымлы сүзләр.</w:t>
        <w:br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Т.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ул нинди сүзләр story-teller, кабатлагыз һәм исегездә калдырыгыз.</w:t>
        <w:br/>
        <w:t>Story-teller:</w:t>
        <w:br/>
        <w:t xml:space="preserve">Together, together — куллар күкрәктә, </w:t>
        <w:br/>
        <w:t>Together every day —әйләндерәбез,</w:t>
        <w:br/>
        <w:t>Together, together — икенче якка әйләндерәбез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We work and we play!</w:t>
        <w:br/>
        <w:t>Менә без сихерле урманга килеп җиттек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урманда яңгыравык яши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дәгез, тыңлап карыйк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 Балалар бер-берсе артыннан баралар, тавыш ишеткәч туктыйлар, бу нәрсә булыр?)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T.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[w] — [w] — [w].</w:t>
        <w:br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Ch.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[w] — [w] — [w]; бу бүре улый, a wolf. 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u] — [u] — [u].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Ch.: </w:t>
      </w:r>
      <w:r>
        <w:rPr>
          <w:rFonts w:cs="Times New Roman" w:ascii="Times New Roman" w:hAnsi="Times New Roman"/>
          <w:sz w:val="28"/>
          <w:szCs w:val="28"/>
          <w:lang w:val="en-US"/>
        </w:rPr>
        <w:t>[u] — [u] — [u]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 җил</w:t>
      </w:r>
      <w:r>
        <w:rPr>
          <w:rFonts w:cs="Times New Roman" w:ascii="Times New Roman" w:hAnsi="Times New Roman"/>
          <w:sz w:val="28"/>
          <w:szCs w:val="28"/>
          <w:lang w:val="en-US"/>
        </w:rPr>
        <w:t>, a wind.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p] — [p] — [p].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Ch.: </w:t>
      </w:r>
      <w:r>
        <w:rPr>
          <w:rFonts w:cs="Times New Roman" w:ascii="Times New Roman" w:hAnsi="Times New Roman"/>
          <w:sz w:val="28"/>
          <w:szCs w:val="28"/>
          <w:lang w:val="en-US"/>
        </w:rPr>
        <w:t>[p] — [p] — [p]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 керпе</w:t>
      </w:r>
      <w:r>
        <w:rPr>
          <w:rFonts w:cs="Times New Roman" w:ascii="Times New Roman" w:hAnsi="Times New Roman"/>
          <w:sz w:val="28"/>
          <w:szCs w:val="28"/>
          <w:lang w:val="en-US"/>
        </w:rPr>
        <w:t>, a hedgehog.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T.: </w:t>
      </w:r>
      <w:r>
        <w:rPr>
          <w:rFonts w:cs="Times New Roman" w:ascii="Times New Roman" w:hAnsi="Times New Roman"/>
          <w:sz w:val="28"/>
          <w:szCs w:val="28"/>
          <w:lang w:val="en-US"/>
        </w:rPr>
        <w:t>[skw] — [skw] — [skw].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Ch.: </w:t>
      </w:r>
      <w:r>
        <w:rPr>
          <w:rFonts w:cs="Times New Roman" w:ascii="Times New Roman" w:hAnsi="Times New Roman"/>
          <w:sz w:val="28"/>
          <w:szCs w:val="28"/>
          <w:lang w:val="en-US"/>
        </w:rPr>
        <w:t>[skw] — [skw] — [skw]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у тиен</w:t>
      </w:r>
      <w:r>
        <w:rPr>
          <w:rFonts w:cs="Times New Roman" w:ascii="Times New Roman" w:hAnsi="Times New Roman"/>
          <w:sz w:val="28"/>
          <w:szCs w:val="28"/>
          <w:lang w:val="en-US"/>
        </w:rPr>
        <w:t>, a squirrel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Өйдә кем яши</w:t>
      </w:r>
      <w:r>
        <w:rPr>
          <w:rFonts w:cs="Times New Roman" w:ascii="Times New Roman" w:hAnsi="Times New Roman"/>
          <w:b w:val="false"/>
          <w:sz w:val="28"/>
          <w:szCs w:val="28"/>
        </w:rPr>
        <w:t>?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Балалар өй янына киләләр. Тәрәзәләре ябык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, без кайда килдек</w:t>
      </w:r>
      <w:r>
        <w:rPr>
          <w:rFonts w:cs="Times New Roman" w:ascii="Times New Roman" w:hAnsi="Times New Roman"/>
          <w:sz w:val="28"/>
          <w:szCs w:val="28"/>
        </w:rPr>
        <w:t>?</w:t>
        <w:br/>
      </w:r>
      <w:r>
        <w:rPr>
          <w:rFonts w:cs="Times New Roman" w:ascii="Times New Roman" w:hAnsi="Times New Roman"/>
          <w:bCs/>
          <w:sz w:val="28"/>
          <w:szCs w:val="28"/>
        </w:rPr>
        <w:t>Ch.: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у теремкәй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Гади түгел, ә тылсымлы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tt-RU"/>
        </w:rPr>
        <w:t>Кем анда яши?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</w:rPr>
        <w:t>St.:</w:t>
      </w:r>
      <w:r>
        <w:rPr>
          <w:rFonts w:cs="Times New Roman" w:ascii="Times New Roman" w:hAnsi="Times New Roman"/>
          <w:sz w:val="28"/>
          <w:szCs w:val="28"/>
        </w:rPr>
        <w:t xml:space="preserve"> Who lives in this house?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чиратлашып хайваннарны әйтеп тәрәзәне ачалар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гәр бала дөрес әйтсә</w:t>
      </w:r>
      <w:r>
        <w:rPr>
          <w:rFonts w:cs="Times New Roman" w:ascii="Times New Roman" w:hAnsi="Times New Roman"/>
          <w:sz w:val="28"/>
          <w:szCs w:val="28"/>
          <w:lang w:val="en-US"/>
        </w:rPr>
        <w:t>: «Yes, you are right»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Дөрес әйтмәсә: «No, you are wrong!», Бала тәрәзәдә нинди хайван шуны әйтә.</w:t>
        <w:br/>
      </w: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  <w:lang w:val="tt-RU"/>
        </w:rPr>
        <w:t>Әйдәгез карыйк әле, анда кем яши икән</w:t>
      </w:r>
      <w:r>
        <w:rPr>
          <w:rFonts w:cs="Times New Roman" w:ascii="Times New Roman" w:hAnsi="Times New Roman"/>
          <w:sz w:val="28"/>
          <w:szCs w:val="28"/>
        </w:rPr>
        <w:t>?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ox, a hare, a wolf, a cat, a dog, a bear, a mouse, a frog, a cock.</w:t>
        <w:br/>
      </w: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  <w:lang w:val="tt-RU"/>
        </w:rPr>
        <w:t>Ә кем җылый анда</w:t>
      </w:r>
      <w:r>
        <w:rPr>
          <w:rFonts w:cs="Times New Roman" w:ascii="Times New Roman" w:hAnsi="Times New Roman"/>
          <w:sz w:val="28"/>
          <w:szCs w:val="28"/>
        </w:rPr>
        <w:t>?</w:t>
        <w:br/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Ширма артыннан тиен чыга</w:t>
      </w:r>
      <w:r>
        <w:rPr>
          <w:rFonts w:cs="Times New Roman" w:ascii="Times New Roman" w:hAnsi="Times New Roman"/>
          <w:iCs/>
          <w:sz w:val="28"/>
          <w:szCs w:val="28"/>
        </w:rPr>
        <w:t>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St.:</w:t>
      </w:r>
      <w:r>
        <w:rPr>
          <w:rFonts w:cs="Times New Roman" w:ascii="Times New Roman" w:hAnsi="Times New Roman"/>
          <w:sz w:val="28"/>
          <w:szCs w:val="28"/>
        </w:rPr>
        <w:t xml:space="preserve"> A squirrel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А squirrel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йдәгез,  тиен белән танышыйк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Балалар тиенне кулга алып, инглиз телендә әйтәләр, исәнләшәләр һәм үзенең исемен әйтәләр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llo, squirrel. My name is Sasha. Nice to meet you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азминка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  <w:lang w:val="tt-RU"/>
        </w:rPr>
        <w:t>Нигә ул шундый күңелсез</w:t>
      </w:r>
      <w:r>
        <w:rPr>
          <w:rFonts w:cs="Times New Roman" w:ascii="Times New Roman" w:hAnsi="Times New Roman"/>
          <w:sz w:val="28"/>
          <w:szCs w:val="28"/>
        </w:rPr>
        <w:t>?</w:t>
        <w:br/>
      </w:r>
      <w:r>
        <w:rPr>
          <w:rFonts w:cs="Times New Roman" w:ascii="Times New Roman" w:hAnsi="Times New Roman"/>
          <w:bCs/>
          <w:sz w:val="28"/>
          <w:szCs w:val="28"/>
        </w:rPr>
        <w:t>Ch.:</w:t>
      </w:r>
      <w:r>
        <w:rPr>
          <w:rFonts w:cs="Times New Roman" w:ascii="Times New Roman" w:hAnsi="Times New Roman"/>
          <w:sz w:val="28"/>
          <w:szCs w:val="28"/>
          <w:lang w:val="tt-RU"/>
        </w:rPr>
        <w:t>Ул берүзе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  <w:lang w:val="tt-RU"/>
        </w:rPr>
        <w:t>Ничек булышабыз</w:t>
      </w:r>
      <w:r>
        <w:rPr>
          <w:rFonts w:cs="Times New Roman" w:ascii="Times New Roman" w:hAnsi="Times New Roman"/>
          <w:sz w:val="28"/>
          <w:szCs w:val="28"/>
        </w:rPr>
        <w:t>?</w:t>
        <w:br/>
      </w:r>
      <w:r>
        <w:rPr>
          <w:rFonts w:cs="Times New Roman" w:ascii="Times New Roman" w:hAnsi="Times New Roman"/>
          <w:bCs/>
          <w:sz w:val="28"/>
          <w:szCs w:val="28"/>
        </w:rPr>
        <w:t>Ch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йдәгез, аны теремкәйдә яшәүче хайваннар белән таныштырабыз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Т.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дәгез, ничек? Тылсымчы җыр белән хайваннарга әйләндерә. Тыңлагыз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 Балалар түгәрәккә басалар, тыңлыйлар, җырлыйлар һәм күнегүләрен эшлиләр)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La-la-la-la-la-la</w:t>
        <w:br/>
        <w:t>La-la-la-la-la-la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Standing up, standing up</w:t>
        <w:br/>
        <w:t>Every body sta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ing up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балалар басала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)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ушым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3"/>
        <w:spacing w:lineRule="auto" w:line="360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a circle, in a circle</w:t>
        <w:br/>
        <w:t xml:space="preserve">In a circle, round we go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түгәрәккә басала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)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Кушымта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 a giraffe, be a giraffe</w:t>
        <w:br/>
        <w:t xml:space="preserve">Strech up tall, just like a giraffe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жираф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булала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)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ушым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3"/>
        <w:spacing w:lineRule="auto" w:line="360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 a mouse, be a mouse</w:t>
        <w:br/>
        <w:t xml:space="preserve">Curl up small, just like a mouse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тычканнар булалар)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lose your eyes!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Хайваннарга әйләнәбез.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sz w:val="28"/>
          <w:szCs w:val="28"/>
          <w:lang w:val="tt-RU"/>
        </w:rPr>
        <w:t>( Балалар түгәрәктә калалар, күзләрен ябалар, бармаклар уенчыгы киертәләр)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7. Хайваннар дуслаштылар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Т.: </w:t>
      </w:r>
      <w:r>
        <w:rPr>
          <w:rFonts w:cs="Times New Roman" w:ascii="Times New Roman" w:hAnsi="Times New Roman"/>
          <w:sz w:val="28"/>
          <w:szCs w:val="28"/>
          <w:lang w:val="tt-RU"/>
        </w:rPr>
        <w:t>Ә хәзер тиен белән танышабыз.</w:t>
        <w:br/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(Балалар тиен белән исәнләшәләр.)</w:t>
      </w:r>
      <w:r>
        <w:rPr>
          <w:rFonts w:cs="Times New Roman" w:ascii="Times New Roman" w:hAnsi="Times New Roman"/>
          <w:sz w:val="28"/>
          <w:szCs w:val="28"/>
          <w:lang w:val="tt-RU"/>
        </w:rPr>
        <w:br/>
        <w:t xml:space="preserve">— Hello, squirrel!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am a Fox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(a bear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>д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.).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t>— Nice to meet you!</w:t>
        <w:br/>
        <w:t>— Can you jump?</w:t>
        <w:br/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Хайваннар дуслаштылар.Әйдәгез, җырлыйк.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Балалар җырлыйлар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«The more we get together».)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Тылсымчы кире балаларга әйләндерә.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t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lose your eyes! </w:t>
      </w:r>
      <w:r>
        <w:rPr>
          <w:rFonts w:cs="Times New Roman" w:ascii="Times New Roman" w:hAnsi="Times New Roman"/>
          <w:sz w:val="28"/>
          <w:szCs w:val="28"/>
          <w:lang w:val="tt-RU"/>
        </w:rPr>
        <w:t>( Балалар маскаларын салалар.)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Йомгаклау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Т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Менә без өйгә кайттык. Сезгә ошадымы? Әйдәгез, тылсымчыга рәхмәт әйтик. Тылсымчы сезнең беләни саубуллашмый, ул бөтен хайваннарны ясарга һәм уйлап табарга, тагын нәрсә алар белән булырга мөмкин. Ә хәзергә исән булыгыз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 Җыр</w:t>
      </w:r>
      <w:r>
        <w:rPr>
          <w:rFonts w:cs="Times New Roman" w:ascii="Times New Roman" w:hAnsi="Times New Roman"/>
          <w:iCs/>
          <w:sz w:val="28"/>
          <w:szCs w:val="28"/>
        </w:rPr>
        <w:t xml:space="preserve"> «Say goodbye»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24027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cs="Arial CYR"/>
      <w:b/>
      <w:bCs/>
      <w:i/>
      <w:iCs/>
      <w:color w:val="77003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53:00Z</dcterms:created>
  <dc:creator>Администратор</dc:creator>
  <dc:description/>
  <cp:keywords/>
  <dc:language>en-US</dc:language>
  <cp:lastModifiedBy>1</cp:lastModifiedBy>
  <cp:lastPrinted>2009-06-10T16:17:00Z</cp:lastPrinted>
  <dcterms:modified xsi:type="dcterms:W3CDTF">2009-06-10T12:19:00Z</dcterms:modified>
  <cp:revision>5</cp:revision>
  <dc:subject/>
  <dc:title>Занятие 1</dc:title>
</cp:coreProperties>
</file>