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</w:t>
      </w:r>
      <w:r>
        <w:rPr/>
        <w:t>Ситуационно – ролевая игра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«Создай музей»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</w:t>
      </w:r>
    </w:p>
    <w:p>
      <w:pPr>
        <w:pStyle w:val="Normal"/>
        <w:rPr/>
      </w:pPr>
      <w:r>
        <w:rPr/>
        <w:t xml:space="preserve"> </w:t>
      </w:r>
      <w:r>
        <w:rPr/>
        <w:t xml:space="preserve">Эпиграф:                                               «Быть человеком – значит не только обладать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 xml:space="preserve">знаниями, но и делать для  будущих поколений то,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/>
        <w:t>что предшествовавшие делали для нас»</w:t>
      </w:r>
    </w:p>
    <w:p>
      <w:pPr>
        <w:pStyle w:val="Normal"/>
        <w:jc w:val="right"/>
        <w:rPr/>
      </w:pPr>
      <w:r>
        <w:rPr/>
        <w:t>Г. Лихтенбер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игровом поле участвуют две команды учащих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Цель игры: </w:t>
      </w:r>
      <w:r>
        <w:rPr/>
        <w:t xml:space="preserve">               тренинг коллективного проектирования, разработка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реальных вариантов проектов музея о мостах;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 xml:space="preserve">обработка рефлексивных процедур.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Первая рефлексия:</w:t>
      </w:r>
      <w:r>
        <w:rPr/>
        <w:t xml:space="preserve">   заполнение «Карты настроения»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Содержание игр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                             Ведущий обусловливает ситуацию: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«Все Вы конечно знаете, что в нашей школе существует музей «Транспортного строительства», в котором Вы являетесь частыми гостями. Очень часто в нём выставляются экспозиции о строительных организациях. Одна из таких организаций – «Мостострой № 11», которая занимается строительством мостов, причём не только в нашем городе, а по всей нашей стране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Администрация этой организации решили создать свой музей – «Музей о мостах» и обратились к нам за помощью. Поэтому сегодня мы с Вами поиграем в игру «Создай музей», на протяжении которой вашим группам предстоит создать свой музей мостов, а именно: выбрать директора музея, разобрать роли остальных работников этого заведения и разработать проект музея. </w:t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ind w:firstLine="708"/>
        <w:jc w:val="both"/>
        <w:rPr/>
      </w:pPr>
      <w:r>
        <w:rPr/>
        <w:t>На Ваших столах находится всё необходимое для этой работы, это:</w:t>
      </w:r>
    </w:p>
    <w:p>
      <w:pPr>
        <w:pStyle w:val="Normal"/>
        <w:jc w:val="both"/>
        <w:rPr/>
      </w:pPr>
      <w:r>
        <w:rPr/>
        <w:t xml:space="preserve">- папки-пакеты, где расписаны должности и обязанности каждого работника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музея;</w:t>
      </w:r>
    </w:p>
    <w:p>
      <w:pPr>
        <w:pStyle w:val="Normal"/>
        <w:jc w:val="both"/>
        <w:rPr/>
      </w:pPr>
      <w:r>
        <w:rPr/>
        <w:t xml:space="preserve">-  чистые листы, на которых Вы будете излагать письменно свои смелые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решения проекта;</w:t>
      </w:r>
    </w:p>
    <w:p>
      <w:pPr>
        <w:pStyle w:val="Normal"/>
        <w:ind w:left="180" w:hanging="180"/>
        <w:jc w:val="both"/>
        <w:rPr/>
      </w:pPr>
      <w:r>
        <w:rPr/>
        <w:t>- листы для выполнения эскизов и эмблем для Вашего музея, а так же карандаши и фломастеры.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И так, на всю работу Вам отводится времени 40 минут, за это время вы должны решить все проблемы и подготовить доклад о своём проекте.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2. Работа ребят по группам (ведущий  работает с группами по – очерёдно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Вторая рефлексия:</w:t>
      </w:r>
      <w:r>
        <w:rPr/>
        <w:t xml:space="preserve">   ребята продолжают заполнять «Карту настроения»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После завершения работы над проектом лидер представляет программу. Отвечает на возникшие вопросы. Привлекает, в случае необходимости, членов своей команды для поддерж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 Ведущий  «раздаёт слонов» (восславление всех интересных находок, вариантов, поворотов)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Завершающая рефлексия :   </w:t>
      </w:r>
    </w:p>
    <w:p>
      <w:pPr>
        <w:pStyle w:val="Normal"/>
        <w:rPr/>
      </w:pPr>
      <w:r>
        <w:rPr/>
        <w:t xml:space="preserve">                 </w:t>
      </w:r>
    </w:p>
    <w:p>
      <w:pPr>
        <w:pStyle w:val="Normal"/>
        <w:numPr>
          <w:ilvl w:val="0"/>
          <w:numId w:val="1"/>
        </w:numPr>
        <w:rPr/>
      </w:pPr>
      <w:r>
        <w:rPr/>
        <w:t>последняя графа «Карты настроения»</w:t>
      </w:r>
    </w:p>
    <w:p>
      <w:pPr>
        <w:pStyle w:val="Normal"/>
        <w:numPr>
          <w:ilvl w:val="0"/>
          <w:numId w:val="1"/>
        </w:numPr>
        <w:rPr/>
      </w:pPr>
      <w:r>
        <w:rPr/>
        <w:t>представители команд анализируют понравившееся в проекте команды-соседки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Выступление экспертной групп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ключ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1T17:35:00Z</dcterms:created>
  <dc:creator>натали</dc:creator>
  <dc:description/>
  <cp:keywords/>
  <dc:language>en-US</dc:language>
  <cp:lastModifiedBy>music</cp:lastModifiedBy>
  <dcterms:modified xsi:type="dcterms:W3CDTF">2012-02-09T06:04:00Z</dcterms:modified>
  <cp:revision>6</cp:revision>
  <dc:subject/>
  <dc:title>Ситуационно – ролевая игра</dc:title>
</cp:coreProperties>
</file>