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пект родительского собрания  «Здоровье ребёнка – залог успешности в обучении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ый день, уважаемые родители. Рада вас приветствовать на родительском собрании.  Слайд №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собрания определена одним из направлений образовательной инициативы «Наша новая школа» - сохранение укрепление школьников и звучит она как « Здоровье ребёнка – залог успешности в обучении». Слайд №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стить здорового ребенка – дело совсем не простое. Здесь важно не только развивать тот потенциал, который ребенок получил при рождении, создать условия и организовать окружающую его среду так, чтобы он в ней каждодневно развивался, но и научить ребенка бережно относиться к своему здоровью, воспитывать осознанную привычку к здоровому образу жиз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положительных результатов в воспитании здорового ребенка возможно лишь в том случае, если за время его пребывания в школе  осуществляется разноплановая работа по физическому воспитанию и оздоровлению, которая складывается в определенную систему, а в домашних условиях поддерживается и закрепляется родителями. Слайд №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вшись с медкартами детей, а увидела, что все учащиеся в классе состоят на диспанцерном учёте, похожая картина складывается почти во всех классах школы.  Слайд №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и школы разработали систему работы по формированию представлений о ЗОЖ, оздоровлению учащихся и осуществляют её в своих классах.  Слайд №5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ё  входит работа с детьми, которая включает в себ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Организация физкультурно-оздоровительной работы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ренняя гимнастика(за 10 минут до начала занятий)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е физкультурой (2раза в неделю + 1час  бассейн «СпортЛайФ»)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Народные игры» (автор Литвинов Е.П.)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анная  двигательная активность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Самостоятельная двигательная активность. Слайд №6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Закаливани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доровительные прогулки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скание полости рта и горла после каждого приёма пищи кипячёной водой комнатной температуры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обмывание лица и рук (до локтя) прохладной водой. Слайд №7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доровьесберегающие технологи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тикуляционная гимнастика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рительная гимнастика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льчиковая гимнастика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ыхательная гимнастика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ческие паузы        Слайд №8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оррекционно-логопедическая работа   </w:t>
      </w:r>
      <w:r>
        <w:rPr>
          <w:rFonts w:cs="Times New Roman" w:ascii="Times New Roman" w:hAnsi="Times New Roman"/>
          <w:iCs/>
          <w:sz w:val="24"/>
          <w:szCs w:val="24"/>
        </w:rPr>
        <w:t>Слайд №9.</w:t>
      </w:r>
    </w:p>
    <w:p>
      <w:pPr>
        <w:pStyle w:val="Normal"/>
        <w:ind w:lef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офилактическая работа 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таминизация пищи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оматерапия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тотерапия (чесночные бусы)      </w:t>
      </w:r>
      <w:r>
        <w:rPr>
          <w:rFonts w:cs="Times New Roman" w:ascii="Times New Roman" w:hAnsi="Times New Roman"/>
          <w:iCs/>
          <w:sz w:val="24"/>
          <w:szCs w:val="24"/>
        </w:rPr>
        <w:t>Слайд №10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бота с родителями.  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: повышение компетентности родителей в вопросах сохранения и укрепления здоровья. 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влечение родителей к активному участию в жизни школы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Анкетирование (Анкеты “Здоровье вашего ребенка”, “Семья и здоровый образ жизни”).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овместные физкультурные и игровые досуги, праздники.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ткрытые занятия. 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спространение опыта семейного воспитания по вопросам укрепления здоровья детей, консультации, обмен мнениями и опытом.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ыставка рисунков  на тему “Береги здоровье смолоду”, выставка фотографий, на тему “Отдыхаем всей семьей” (активный отдых в семье). 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бы хотелось остановиться на использовании здоровье сберегающих технологий, показать,  как мы с детьми работаем на уроках, чтобы вы могли помочь своему ребёнку стать более успешным в обучении. Слайд №11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hadow/>
          <w:color w:val="FFFFFF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рительная гимнастика </w:t>
      </w:r>
    </w:p>
    <w:p>
      <w:pPr>
        <w:pStyle w:val="Style17"/>
        <w:spacing w:before="0" w:after="0"/>
        <w:rPr>
          <w:bCs/>
          <w:iCs/>
        </w:rPr>
      </w:pPr>
      <w:r>
        <w:rPr>
          <w:bCs/>
          <w:iCs/>
        </w:rPr>
        <w:t>Цель: для улучшения кровоснабжения глазных яблок, нормализации тонуса мышц, для снятия зрительного утомления.</w:t>
      </w:r>
    </w:p>
    <w:p>
      <w:pPr>
        <w:pStyle w:val="Style17"/>
        <w:spacing w:before="0" w:after="0"/>
        <w:rPr/>
      </w:pPr>
      <w:r>
        <w:rPr>
          <w:bCs/>
          <w:iCs/>
        </w:rPr>
        <w:t xml:space="preserve"> </w:t>
      </w:r>
      <w:r>
        <w:rPr>
          <w:bCs/>
          <w:iCs/>
        </w:rPr>
        <w:t>Провести занятие</w:t>
      </w:r>
      <w:r>
        <w:rPr>
          <w:b/>
        </w:rPr>
        <w:t xml:space="preserve"> ЗРИТЕЛЬНАЯ ГИМНАСТИКА  </w:t>
      </w:r>
      <w:r>
        <w:rPr/>
        <w:t xml:space="preserve">(Разработана специалистами Института возрастной физиологии РАО) </w:t>
      </w:r>
    </w:p>
    <w:p>
      <w:pPr>
        <w:pStyle w:val="Style17"/>
        <w:spacing w:before="0" w:after="0"/>
        <w:rPr/>
      </w:pPr>
      <w:r>
        <w:rPr/>
        <w:t xml:space="preserve">Упражнение со зрительными метками №1 </w:t>
      </w:r>
    </w:p>
    <w:p>
      <w:pPr>
        <w:pStyle w:val="Style17"/>
        <w:spacing w:before="0" w:after="0"/>
        <w:rPr/>
      </w:pPr>
      <w:r>
        <w:rPr/>
        <w:t xml:space="preserve">В классе  заранее подвешиваются высоко на стенах, углах, в центре стены яркие зрительные метки. Ими могут быть игрушки или красочные картинки (4-6 меток). Игрушки (картинки) целесообразно подбирать так, чтобы они составляли единый игровой сюжет. И время от времени менять их. Например, в центре стены помещается машина (или бабочка). В углах под потолком - цветные гаражи. Предлагается проследить взором проезд машины в гаражи или на ремонтную площадку. Бабочка может перелетать с цветка на цветок. </w:t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  <w:t xml:space="preserve">Методика проведения упражнения: </w:t>
      </w:r>
    </w:p>
    <w:p>
      <w:pPr>
        <w:pStyle w:val="Style17"/>
        <w:spacing w:before="0" w:after="0"/>
        <w:rPr/>
      </w:pPr>
      <w:r>
        <w:rPr/>
        <w:t xml:space="preserve">1.Попрость  поднять родителей с мест. </w:t>
      </w:r>
    </w:p>
    <w:p>
      <w:pPr>
        <w:pStyle w:val="Style17"/>
        <w:spacing w:before="0" w:after="0"/>
        <w:rPr/>
      </w:pPr>
      <w:r>
        <w:rPr/>
        <w:t xml:space="preserve">2. Объяснить, что они должны делать: по команде, не поворачивая головы, одним взглядом глаз проследить движение машины в синий гараж, затем в зеленый и т.д. </w:t>
      </w:r>
    </w:p>
    <w:p>
      <w:pPr>
        <w:pStyle w:val="Style17"/>
        <w:spacing w:before="0" w:after="0"/>
        <w:rPr/>
      </w:pPr>
      <w:r>
        <w:rPr/>
        <w:t xml:space="preserve">3. Переводить взор с одной метки на другую под счет 1-4. </w:t>
      </w:r>
    </w:p>
    <w:p>
      <w:pPr>
        <w:pStyle w:val="Style17"/>
        <w:spacing w:before="0" w:after="0"/>
        <w:rPr/>
      </w:pPr>
      <w:r>
        <w:rPr/>
        <w:t>4. Продолжительность упражнения – 2-3 минуты.  Слайд №12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ртикуляционная гимнастика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Цель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работка полноценных движений и определенных положений органов артикуляционного аппарата, необходимых для правильного произношения звуков.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лоники - Лягушки.</w:t>
      </w:r>
      <w:r>
        <w:rPr>
          <w:rFonts w:cs="Times New Roman" w:ascii="Times New Roman" w:hAnsi="Times New Roman"/>
          <w:sz w:val="24"/>
          <w:szCs w:val="24"/>
        </w:rPr>
        <w:br/>
        <w:t xml:space="preserve">Вытянуть вперед губы трубочкой, затем растянуть губы в улыбку.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Худышка - Толстячок.</w:t>
      </w:r>
      <w:r>
        <w:rPr>
          <w:rFonts w:cs="Times New Roman" w:ascii="Times New Roman" w:hAnsi="Times New Roman"/>
          <w:sz w:val="24"/>
          <w:szCs w:val="24"/>
          <w:u w:val="single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Надуть обе щеки, потом надувать щеки поочередно. Втянуть щеки.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Лопаточка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 xml:space="preserve">Рот открыт, широкий расслабленный язык лежит на нижней губе.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Чашечка.</w:t>
      </w:r>
      <w:r>
        <w:rPr>
          <w:rFonts w:cs="Times New Roman" w:ascii="Times New Roman" w:hAnsi="Times New Roman"/>
          <w:sz w:val="24"/>
          <w:szCs w:val="24"/>
          <w:u w:val="single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Рот широко открыт. Передний и боковой края широкого языка подняты, но не касаются зубов.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Грибок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 xml:space="preserve">Рот открыт. Язык присосать к нёбу.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Уколы в щёчки. </w:t>
      </w:r>
      <w:r>
        <w:rPr>
          <w:rFonts w:cs="Times New Roman" w:ascii="Times New Roman" w:hAnsi="Times New Roman"/>
          <w:sz w:val="24"/>
          <w:szCs w:val="24"/>
          <w:u w:val="single"/>
        </w:rPr>
        <w:br/>
      </w:r>
      <w:r>
        <w:rPr>
          <w:rFonts w:cs="Times New Roman" w:ascii="Times New Roman" w:hAnsi="Times New Roman"/>
          <w:sz w:val="24"/>
          <w:szCs w:val="24"/>
        </w:rPr>
        <w:t>Рот закрыт. Напряженным языком упереться то в одну, то в другую щеку. Слайд №13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альчиковая гимнастика </w:t>
      </w:r>
    </w:p>
    <w:p>
      <w:pPr>
        <w:pStyle w:val="Normal"/>
        <w:ind w:left="36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Цель: развитие мелкой моторики, которая, в свою очередь, на прямую связана с развитием речи. </w:t>
      </w:r>
    </w:p>
    <w:p>
      <w:pPr>
        <w:pStyle w:val="Normal"/>
        <w:numPr>
          <w:ilvl w:val="0"/>
          <w:numId w:val="5"/>
        </w:numPr>
        <w:ind w:left="360" w:hanging="76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Дерево(лес) </w:t>
      </w:r>
    </w:p>
    <w:p>
      <w:pPr>
        <w:pStyle w:val="Normal"/>
        <w:numPr>
          <w:ilvl w:val="0"/>
          <w:numId w:val="5"/>
        </w:numPr>
        <w:ind w:left="360" w:hanging="76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Грибок </w:t>
      </w:r>
    </w:p>
    <w:p>
      <w:pPr>
        <w:pStyle w:val="Normal"/>
        <w:numPr>
          <w:ilvl w:val="0"/>
          <w:numId w:val="5"/>
        </w:numPr>
        <w:ind w:left="360" w:hanging="76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Корзинка </w:t>
      </w:r>
    </w:p>
    <w:p>
      <w:pPr>
        <w:pStyle w:val="Normal"/>
        <w:numPr>
          <w:ilvl w:val="0"/>
          <w:numId w:val="5"/>
        </w:numPr>
        <w:ind w:left="360" w:hanging="76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обака </w:t>
      </w:r>
    </w:p>
    <w:p>
      <w:pPr>
        <w:pStyle w:val="Normal"/>
        <w:numPr>
          <w:ilvl w:val="0"/>
          <w:numId w:val="5"/>
        </w:numPr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Ёжик   </w:t>
      </w:r>
    </w:p>
    <w:p>
      <w:pPr>
        <w:pStyle w:val="Normal"/>
        <w:ind w:left="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 грибами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ти пошли в лес за грибами. В руках они несли корзинки. С ними была собака. Неожиданно собака бросилась за дерево. Там был ёж. На его колючках лежал гриб. Слайд №14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ыхательная гимнастика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С помощью этих упражнений не только ваш ребенок оздоровится, будет пребывать в хорошем настроении,  и дышать полной грудью, но и вы вместе с ним вздохнете с облегчением. При регулярном выполнении такой гимнастики простуды будут обходить ваше чадо стороной! </w:t>
      </w:r>
    </w:p>
    <w:p>
      <w:pPr>
        <w:pStyle w:val="Normal"/>
        <w:numPr>
          <w:ilvl w:val="0"/>
          <w:numId w:val="3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ыхательная гимнастика прекрасно дополняет любое лечение, развивает ещё несовершенную дыхательную систему ребёнка, укрепляет защитные силы организма.  Слайд №15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инамические паузы (музыкальная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ческая пауза — пауза в учебной или трудовой деятельности, заполненная разнообразными видами двигательной активности. Предназначена для предупреждения утомления и снижения работоспособности. Физиологическая сущность динамической паузы — переключение на новый вид деятельности, активный отдых. Слайд №16. Предложить родителям подвигаться под музыку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 о здоровье детей, мы должны понимать, что ребёнку нужен здоровый родитель. Начните с себя, позаботьтесь о своём здоровье. Слайд  №17.  Слайд №18.</w:t>
      </w:r>
    </w:p>
    <w:p>
      <w:pPr>
        <w:pStyle w:val="Normal"/>
        <w:tabs>
          <w:tab w:val="clear" w:pos="708"/>
          <w:tab w:val="left" w:pos="86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6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аверное, нам всем не стоит строить грандиозных заоблачных планов, которые сегодня  не могут быть выполнены, а решать самые простые, но очень важные ежедневные проблемы, чтобы сохранить, укрепить и улучшить здоровье наших детей. Слайд №18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7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425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7:33:00Z</dcterms:created>
  <dc:creator>Admin</dc:creator>
  <dc:description/>
  <cp:keywords/>
  <dc:language>en-US</dc:language>
  <cp:lastModifiedBy>Admin</cp:lastModifiedBy>
  <cp:lastPrinted>2011-11-17T15:51:00Z</cp:lastPrinted>
  <dcterms:modified xsi:type="dcterms:W3CDTF">2011-02-02T14:31:00Z</dcterms:modified>
  <cp:revision>5</cp:revision>
  <dc:subject/>
  <dc:title/>
</cp:coreProperties>
</file>