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ция Мариинского Муниципального района</w:t>
        <w:br/>
        <w:t>МБОУ  «Основная  общеобразовательная школа №1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рахи обучающихся  4 класс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у  выполнил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Штарев Алексе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4 класс МБОУ «ООШ №12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дулхакова Елена Ивано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риинск 20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едение…………………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лава 1.  Страхи – это серьёзн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 Что такое страх?.................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Какие бывают страхи?.....................................................................................................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лава 2. Результаты исследов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Характеристика учащихся 4 класса со страхами……………………………………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 Соответствие выявленных страхов  возрастной норме……………………………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лючение……………………………………………………………………………………1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…………………………………………………………………………………….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е……………………………………………………………………………………1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трах одна из первых эмоций, которую испытывает новорождённый младенец. Вполне вероятно, что даже самая первая. Уже в первые месяцы жизни он начинает пугаться. Сначала резких звуков, потом незнакомой обстановки, чужих людей. И это вполне естественно. Малышу неуютно в огромном незнакомом мире. Это всё равно, что взрослым людям вдруг очутиться на неведомой планете, населённой великанами. Ребёнок растёт, и очень часто страхи растут вместе с ним. Чем больше расширяются его познания и развивается фантазия, тем больше он осознаёт опасности, подстерегающие  его в нашем далёко не безопасном мире. Особенно сейчас, когда наш мир заряжен агрессией.  В последние годы психологи отмечают существенный рост детских страхов, и это очень тревожно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Наличие большого количества страхов у ребёнка оказывает отрицательное  воздействие на его развитие и самочувствие. Страхи препятствуют общению, мешают усваивать учебный материал. Детский психолог Т.Л.Шишова пишет в своей книге «Страхи – это серьёзно», что «…грань между нормальным, охранительным страхом и страхом ненормальным нередко оказывается размытой, страхи в прямом и переносном смысле слова мешают ребёнку жить. Они разъедают его душу и вызывают серьёзные расстройства. …Заикание, плохой сон, раздражительность, агрессивность, плохая контактность с окружающими – вот далеко не полный перечень неприятных последствий, к которым приводит непреодолённый детский страх»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сихолог Кузьмина Т. в статье «Детский невроз страха» раскрывает причины многих детских болезней. В результате многочисленных поисков и экспериментов она приходит к выводу, что «…многие детские болезни лишь следствия, подобные кроне раскидистого дерева, а корень один – страх, заложенный в детстве. Он гложет человека изнутри, не давая возможности радоваться жизни»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Из выше сказанного следует, что если у ребёнка много страхов, то это негативно отражается  на его здоровье: физическом и психологическом. Устойчивые страхи сковывают творческую энергию, способствуют формированию неуверенности и трево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моём классе многие девчонки и мальчишки часто говорят о своих страхах. Они приводят примеры ситуаций, которых боятся. Мне стало интересно, чего же больше всего они боятся.  Поэтому возник интерес к изучению страхов у учащихся 4 клас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сследования:</w:t>
      </w:r>
      <w:r>
        <w:rPr/>
        <w:t xml:space="preserve"> изучить  страхи учащихся 4 клас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изучить литературу по данной теме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воить методику выявления страх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сследовать страхи учащихся 4 класс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равнить количество страхов учащихся с возрастными норм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ипотеза: </w:t>
      </w:r>
      <w:r>
        <w:rPr/>
        <w:t>возможно,</w:t>
      </w:r>
      <w:r>
        <w:rPr>
          <w:b/>
        </w:rPr>
        <w:t xml:space="preserve"> </w:t>
      </w:r>
      <w:r>
        <w:rPr/>
        <w:t>что количество страхов у учащихся 4 класса соответствует возрастным норм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исследования:</w:t>
      </w:r>
      <w:r>
        <w:rPr/>
        <w:t xml:space="preserve"> детские страх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 исследования:</w:t>
      </w:r>
      <w:r>
        <w:rPr/>
        <w:t xml:space="preserve"> учащиеся 4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про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равн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блюд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1.  Страхи – это серьёзн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Что такое страх?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ы можете представить себе человека, который никогда не смеётся, не плачет, не удивляется, не сердится, не боится?...  Конечно же, вы скажете, что таких людей не бывает. И действительно, все мы в разные моменты своей жизни то радуемся, то огорчаемся, то боим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Радость, печаль, грусть, страх, удивление – всё это разнообразные эмоции, выражающие наше отношение к действи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трахи – это отрицательные, эмоциональные неприятные переживания. В норме они выполняют охранительную функцию (самосохранение), поэтому необходимы для правильного развития ребёнка и построения поведения. Эмоции страха возникают в ответ на угрожающее действие. Страх – это ответ на опасность, чувство опасности. Это реакция человека при наличии угрозы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есмотря на свою отрицательную характеристику, страх позволяет человеку избежать угрозы, тем самым выполняя защитную функцию. При благоприятных обстоятельствах жизни у  ребёнка страхи исчезают. Но бывают случаи, когда страхи накапливаются, нарастая как снежный ком, создавая проблем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ри встрече с объектом страха ребёнок замирает, съёживается, закрывает глаза, убегает, осторожно движется, прячется. Кроме этого страх вызывает ужас, оцепенение, растерянность, покраснение, побледнение, плач, стремление  избегать общественных мест. Когда человек испытывает страх, в его организме происходит выделение гормона –адреналина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рах – это чувство, которое мы можем испытывать по нескольку раз в день. Организм может привыкнуть к такой реакции. Один раз, испытав страх, мы будем испытывать его в похожих ситуациях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 человек переживает стр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41"/>
        <w:gridCol w:w="1843"/>
        <w:gridCol w:w="1466"/>
        <w:gridCol w:w="1381"/>
        <w:gridCol w:w="1320"/>
        <w:gridCol w:w="1531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оц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ва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ц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пус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ов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з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щена, иногда отвёрнута или откинута на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лижение и приподнимание бровей и продольно-поперечная складка на лб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ширение глазных щелей, напряжение нижнего ве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ыт или приоткрыт. Поперечно растянут при активных формах страх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жаты к груди или закрывают лицо. Кисти сжаты в кулак. Дрожани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лаблен, «вдавлен» в бёдра, неподвижен; сутулость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«Страх в зависимости от своей интенсивности переживается как предчувствие. Неуверенность. Полная незащищённость. Появляется чувство недостаточной надёжности, чувство опасности и надвигающегося несчастья. Человек ощущает угрозу своему телу, своему психологическому Я или тому и другому вместе».  Так описывает переживание страха психолог  К. Изард в своей книге «Эмоции человек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2. Какие бывают страхи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Детские страхи изучают психологи. Они выявили виды страхов, причины и формы их проявления. Детский психолог А.И.Захаров выделяет уровни страха: обычный, естественный и болезненный. Из 29 страхов, выделенных автором,  у детей наблюдаются от 6 до 15.</w:t>
      </w:r>
    </w:p>
    <w:p>
      <w:pPr>
        <w:pStyle w:val="Normal"/>
        <w:spacing w:lineRule="auto" w:line="360"/>
        <w:jc w:val="both"/>
        <w:rPr/>
      </w:pPr>
      <w:r>
        <w:rPr/>
        <w:t>Все страхи у детей делят на следующие групп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медицинские» страхи (боли, уколов, врачей, болезне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, связанные с причинением физического ущерба (неожиданные звуки, транспорт, огонь, пожар, стихия, войн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смерти (свое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животных и сказочных персонаж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темноты и кошмарных сн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циально опосредованные страхи (людей, детей, наказания, опоздания, одиночест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странственные страхи (высоты, воды, замкнутого пространства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Страх темноты.</w:t>
      </w:r>
      <w:r>
        <w:rPr/>
        <w:t xml:space="preserve"> Это один из самых распространённых страхов у дошкольников и младших школьников. Среди взрослых также найдётся немало таких, которым темнота внушает опаску.  Сколькие из нас, войдя в тёмную комнату, поспешно включают свет или даже оставляют его невыключенным в своё отсутствие, чтобы не подвергать себя неприятным ощущени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Страшные сны.</w:t>
      </w:r>
      <w:r>
        <w:rPr/>
        <w:t xml:space="preserve"> Многие дети не любят засыпать в темноте (и даже вообще заснуть), поскольку боятся ночных кошмаров. А многие родители, зная, что ребёнка мучают по ночам кошмары, избегают разговоров о них, надеясь, что он их постепенно забудет. В школьном возрасте дети ещё не могут сказать себе во сне, что это сон и даже заставить себя усилием воли проснуться. Они полностью во власти сна, и взрослые, оставляя ребёнка наедине с воспоминаниями о ночных кошмарах, обрекают их на серьёзные страдания. Многих детей страшные образы, когда-то привидевшееся во сне, преследуют долгие год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Страх одиночества.</w:t>
      </w:r>
      <w:r>
        <w:rPr/>
        <w:t xml:space="preserve"> Обычно дети лет в шесть достаточно спокойно остаются дома одни. Нервных же детей одиночество часто тяготит и пугает. Они зачастую боятся потеряться и в незнакомом месте льнут  к родителям. Истинный страх одиночества свойствен хрупким, болезненным, застенчивым, нерешительным дет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Страх сказочных персонажей, чудовищ.</w:t>
      </w:r>
      <w:r>
        <w:rPr/>
        <w:t xml:space="preserve"> Это один из самых распространённых страхов, причём в последнее время он встречается особенно часто и приобретает тяжёлые формы. Это происходит из-за того, что многие дети смотрят фильмы, играют в игры, герои которых роботы-убийцы, монстры, вампиры и т.д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Страх смерти.</w:t>
      </w:r>
      <w:r>
        <w:rPr/>
        <w:t xml:space="preserve"> Обычно он появляется у детей лет в шесть и в принципе вполне нормален. Когда ребёнок вдруг осознаёт, что и он сам, и люди вокруг него смертны, это бывает для него потрясением. Но затем довольно скоро жизнь берёт своё, дети более или менее утешаются тем, что всё это будет ещё не скоро, и мысли о смерти постепенно вытесняются на задний план. Во всяком случае, они  не отравляют жизнь ребёнку. Однако на некоторых детей осознание людской смерти производит такое тяжелое впечатление, что он не в состоянии от него избавиться. Страх смерти не даёт им покоя.  И самое сложное в борьбе с этим страхом то, что он вовсе не надуманный, а вполне реальный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Страх хулиганов, бандитов, войны, катастроф и т.п.</w:t>
      </w:r>
      <w:r>
        <w:rPr/>
        <w:t xml:space="preserve"> В их основе лежит всё тот же страх смерти. В наше время эти детские страхи становятся всё более распространёнными, и взрослым надо постараться по возможности создать у ребёнка чувство большей защищённости: не смотреть при нём новости, в которых расска_xffff_ывают про _xffff_ат_xffff_строфы, теракты, военные конфликты. И обязательно защищать от обидчик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Страх уколов, боли, врачей.</w:t>
      </w:r>
      <w:r>
        <w:rPr/>
        <w:t xml:space="preserve"> Эти страх распространены у дошкольников. В школьном возрасте, опасаясь насмешек, дети постепенно их преодолеваю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Страх наказания, крика и т.п.</w:t>
      </w:r>
      <w:r>
        <w:rPr/>
        <w:t xml:space="preserve"> Хотя и необязательно страх наказания у детей говорит о том, что их родители поминутно хватаются за ремень. Или обращаются с ребёнком очень строго, не допуская возражений. В детской душе поселяется страх быть отвергнутым, нелюбимым, а ведь для ребёнка нет худшего наказания, чем это! </w:t>
      </w:r>
    </w:p>
    <w:p>
      <w:pPr>
        <w:pStyle w:val="Normal"/>
        <w:spacing w:lineRule="auto" w:line="360"/>
        <w:jc w:val="both"/>
        <w:rPr/>
      </w:pPr>
      <w:r>
        <w:rPr/>
        <w:t xml:space="preserve">Есть дети, не испытывающие страхов вообще. Это может случиться, когда поведение родителей не даёт ему ни малейшего повода ощутить, что чего-то можно боятся. И дети усваивают, что только так и можно себя вести. Однако полное отсутствие страхов  - не всегда плюс. Такие дети могут не переживать, не волноваться за других добрых героев, которым грозит опасность и сами таковой не ощущать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. Результаты исслед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 Характеристика детей со страха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Главная особенность учащихся 4 класса  – проявление глубокого интереса к своему внутреннему миру. Они легко включаются в беседы о прошлом и будущем, пытаются анализировать происходящее в них изменения, размышляют о своих способностях и возможностях. Теперь для них важны не столько успехи в учёбе, сколько признание окружающими их внутренней ценности и уника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амое важное свойство этого возраста – особая открытость души.  Дети не только легко и доверчиво впускают взрослых в свой  внутренний мир, но нередко и сами приглашают заглянуть туд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етвёртый класс – последний в начальной школе. Ребёнок внутренне готовится к переходу в среднюю школу, к более самостоятельной жизни, к новому этапу взросления.</w:t>
      </w:r>
    </w:p>
    <w:p>
      <w:pPr>
        <w:pStyle w:val="Normal"/>
        <w:spacing w:lineRule="auto" w:line="360"/>
        <w:jc w:val="both"/>
        <w:rPr/>
      </w:pPr>
      <w:r>
        <w:rPr/>
        <w:t>В этом возрасте количество страхов у мальчиков в норме должно быть – 7, для девочек – 10. Большинство страхов обусловлено возрастными особенностями развития и носит временный характер. По мнению психологов, они должны исчезнуть без следа. Если количество страхов превышает данные показатели, то это значит, что имеются нарушения в личностном развитии и ребёнку нужна помощь взрослых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4 классе основной общеобразовательной школе №12 учится 25 учащийся: 11</w:t>
      </w:r>
      <w:r>
        <w:rPr>
          <w:color w:val="FF0000"/>
        </w:rPr>
        <w:t xml:space="preserve"> </w:t>
      </w:r>
      <w:r>
        <w:rPr/>
        <w:t xml:space="preserve">девочек и 14 мальчиков. В исследовании приняли участие 22 учащийся: 8 девочек и 14 мальчик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ля изучения страхов у учащихся была использована методика А.И.Захарова в модификации М.А Панфиловой «Страхи в домиках». Количество выявленных страхов сравнивалось с нормами, предложенными А.И.Захаровым.</w:t>
      </w:r>
    </w:p>
    <w:p>
      <w:pPr>
        <w:pStyle w:val="Normal"/>
        <w:spacing w:lineRule="auto" w:line="360"/>
        <w:jc w:val="both"/>
        <w:rPr/>
      </w:pPr>
      <w:r>
        <w:rPr/>
        <w:t>В результате исследования были получены следующие результаты.</w:t>
      </w:r>
    </w:p>
    <w:p>
      <w:pPr>
        <w:pStyle w:val="Normal"/>
        <w:spacing w:lineRule="auto" w:line="360"/>
        <w:jc w:val="both"/>
        <w:rPr/>
      </w:pPr>
      <w:r>
        <w:rPr/>
        <w:t>Среди учащихся наиболее распространены следующие страх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остранённость страхов у учащихс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6"/>
        <w:gridCol w:w="2423"/>
        <w:gridCol w:w="235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страх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ьч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едицинские» страхи (боли, уколов, врачей, болезней)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и, связанные с причинением физического ущерба (неожиданные звуки, транспорт, огонь, пожар, стихия, война)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и смерти (своей)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и животных и сказочных персонажей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и темноты и кошмарных снов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но опосредованные страхи (людей, детей, наказания, опоздания, одиночества)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ранственные страхи (высоты, воды, замкнутого пространства)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>Самые распространённые страхи у учащихся 4 класс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трахи, связанные с причинением физического ущерба – 13 учащих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трах смерти – 19 учащий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трахи темноты и кошмарных снов – 8 учащихс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нее распространённые страх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циально опосредованные страхи – 6  уча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«медицинские» страхи – 6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странственные страхи – 7 уча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ахи животных – 1 учащихс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.2. Соответствие выявленных страхов возрастной норм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Что можно считать в проявлении страхов нормой, а что нет? Существуют кризисные периоды, когда общее количество страхов растёт. Кризисными считаются следующие возрасты: 3-4 года, когда общее количество страхов у мальчиков снижается, а у девочек растёт, 6-7 лет, 11-12 лет. Самый кризисный возраст – 7 лет.  С 12 лет количество страхов должно сокращаться. Нормальный ребёнок к 16-18 годам не должен испытывать детских страхов, приведённых в исследованиях психолог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младшем школьном возрасте больше всего учащиеся боятся наказания, сделать что-нибудь не так, несчастья, а также испытывают страх опоздать в школу. </w:t>
      </w:r>
    </w:p>
    <w:p>
      <w:pPr>
        <w:pStyle w:val="Normal"/>
        <w:spacing w:lineRule="auto" w:line="360"/>
        <w:jc w:val="both"/>
        <w:rPr/>
      </w:pPr>
      <w:r>
        <w:rPr/>
        <w:t>Детский психолог А.И.Захаров предложил возрастные нормы страхов и их распределение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Возрастные нормы   (по А.И.Захарову)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реднее число страхов у детей (по полу и возрасту)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страх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 - дошк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 - шк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Среднее число страхов в школьном возрасте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 мальчиков – 6,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 девочек – 9,2</w:t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  <w:t>Таблица №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ахи учащихся 4 класса и их соответствие возрастной норм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6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трах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тветствие норм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ответствует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Характеристика учащихся 4 класса с большим количеством страхов: </w:t>
      </w:r>
    </w:p>
    <w:p>
      <w:pPr>
        <w:pStyle w:val="Normal"/>
        <w:spacing w:lineRule="auto" w:line="360"/>
        <w:jc w:val="both"/>
        <w:rPr/>
      </w:pPr>
      <w:r>
        <w:rPr/>
        <w:t>- заявляют о большом количестве страхов;</w:t>
      </w:r>
    </w:p>
    <w:p>
      <w:pPr>
        <w:pStyle w:val="Normal"/>
        <w:spacing w:lineRule="auto" w:line="360"/>
        <w:jc w:val="both"/>
        <w:rPr/>
      </w:pPr>
      <w:r>
        <w:rPr/>
        <w:t>- многие страхи носят постоянный характер;</w:t>
      </w:r>
    </w:p>
    <w:p>
      <w:pPr>
        <w:pStyle w:val="Normal"/>
        <w:spacing w:lineRule="auto" w:line="360"/>
        <w:jc w:val="both"/>
        <w:rPr/>
      </w:pPr>
      <w:r>
        <w:rPr/>
        <w:t>- у учащихся отсутствует возможность для преодоления и ослабления страхов;</w:t>
      </w:r>
    </w:p>
    <w:p>
      <w:pPr>
        <w:pStyle w:val="Normal"/>
        <w:spacing w:lineRule="auto" w:line="360"/>
        <w:jc w:val="both"/>
        <w:rPr/>
      </w:pPr>
      <w:r>
        <w:rPr/>
        <w:t>- страх наносит вред эмоциональному самочувствию учащихся: они неуверенны в себе, у них снижена успеваемость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№5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Возраст учащихся 4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возрасте 9 лет учащиеся имеют в среднем 9,7 страхов.</w:t>
      </w:r>
    </w:p>
    <w:p>
      <w:pPr>
        <w:pStyle w:val="Normal"/>
        <w:spacing w:lineRule="auto" w:line="360"/>
        <w:rPr/>
      </w:pPr>
      <w:r>
        <w:rPr/>
        <w:t>В возрасте 10 лет учащиеся имеют в среднем 10 страхов.</w:t>
      </w:r>
    </w:p>
    <w:p>
      <w:pPr>
        <w:pStyle w:val="Normal"/>
        <w:spacing w:lineRule="auto" w:line="360"/>
        <w:rPr/>
      </w:pPr>
      <w:r>
        <w:rPr/>
        <w:t>В возрасте 11 лет учащийся имеет 8 страхов.</w:t>
      </w:r>
    </w:p>
    <w:p>
      <w:pPr>
        <w:pStyle w:val="Normal"/>
        <w:spacing w:lineRule="auto" w:line="360"/>
        <w:jc w:val="both"/>
        <w:rPr/>
      </w:pPr>
      <w:r>
        <w:rPr/>
        <w:t>Результаты нашего исследования подтвердили выдвинутую гипотезу, о соответствии  с среднем количества страхов у учащихся 4 класса возрастным норма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работе над данной темой была изучена литература о детских страхах. Была освоена методика по их выявлению. Проведён опрос, с помощью которого мы исследовали проявление у учащихся разных видов страхов. По его результатам  выявленные страхи учащихся  сравнили    с  возрастными нормами.</w:t>
      </w:r>
    </w:p>
    <w:p>
      <w:pPr>
        <w:pStyle w:val="Normal"/>
        <w:spacing w:lineRule="auto" w:line="360"/>
        <w:jc w:val="both"/>
        <w:rPr/>
      </w:pPr>
      <w:r>
        <w:rPr/>
        <w:t>Вывод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31 % учащихся  4 класса имеют большое количество страхов. Девочки: 9% .  Мальчики: 2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   69 %  учащихся 4 класса количество страхов соответствует возрастным нормам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Девочки: 28 %  Мальчики: 41  %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Больше всего учащиеся 4 класса боятся:  смерти, различных несчастий, а также бандитов, войны,  что соответствует возрастным особенностям проявления страхов в младшем школьном возраст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Данная работа позволила увидеть существующие проблемы у некоторых учащихся. Это устойчивые страхи, с которыми не могут они самостоятельно справиться. Эти страхи сохраняются длительное время, вызывают тревогу и неуверенность в своих силах. Преодолеть их учащиеся смогут только  с помощью взрослых: родителей, психологов и учителей. Поэтому в будущем мы продолжим работу над данной темой о влиянии страхов на обучение учащихся.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одители и учителя должны знать о страхах детей, поэтому необходимо их познакомить с результатами данного исследования, чтобы они создали условия в школе и дома для снижения внутреннего напряжения у учащихся, испытывающих различные страхи. Учащиеся могут научиться преодолевать свои страхи, для этого нужно учится жить и преодолевать трудности, обращаться за помощью к взрослым  в  сложных ситуациях. Всегда есть такие люди, которые могут оказать помощь в ситуации, когда страш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рхипова И.А. Развитие духовного мира ребёнка в начальной школе. Ростов-на-Дону. 200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Дубровина И.В. Психология. Учебное пособие для начальной школы. М. 199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харов А.И. Как предупредить отклонения в поведении ребёнка. М.198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зард К. Эмоции человека. МГУ.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анфилова М.А. Игротерапия общения. Тесты и коррекционные игры. М. 200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Хухлаева О.В. Тропинка  к своему Я: уроки психологии в начальной школе (1-4). М. 200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Шалимова Г.А. Психодиагностика эмоциональной сферы личности. Практическое пособие. М. 200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Шишова Т.Л. Страхи – это серьёзно. М. 199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узьмина М. Детский невроз страха./Школьный психолог. №25.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ик на выявление страх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Инструкция. В красный и чёрный дом надо расселить 29 страхов. В чёрном будут жить страшные страхи,  а в красном – нестрашные. Я буду перечислять страхи, а ты записывай их номера внутри дом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Страхи</w:t>
      </w:r>
    </w:p>
    <w:p>
      <w:pPr>
        <w:pStyle w:val="Normal"/>
        <w:spacing w:lineRule="auto" w:line="360"/>
        <w:rPr/>
      </w:pPr>
      <w:r>
        <w:rPr/>
        <w:t>Ты боишься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гда остаёшься один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адения бандит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болеть, заразитьс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мере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ого, что умрут твои родител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аких-то люде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Потерять маму или пап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ого, что тебя накажу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Бабы Яги, Кощея Бессмертного, Бармалея, Змея Горыныча, чудовищ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Опоздать в школ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Перед тем как засну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Страшных сн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Темнот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Волка, медведя, собак, пауков, змей (страх животных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Машин, поездов, самолётов (страз транспорт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Бури, ураганов, грозы, наводнения, землетрясений (страх стихии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огда очень высоко (страх высоты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огда очень глубоко (страх глубины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Оставаться в маленькой, тесной комнате, помещении, в туалете (страх замкнутого пространств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Вод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Огн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Пожар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Вой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Больших площаде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Врачей (кроме зубных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ров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кол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Бол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Неожиданных, резких звуков (когда внезапно что-то упадёт, стукнет)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17526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7pt;width:137.95pt;height:161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 xml:space="preserve">Фамилия, имя______________________________                             возраст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60120</wp:posOffset>
                </wp:positionV>
                <wp:extent cx="18288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5.6pt;width:14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7524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18280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t" o:allowincell="f" style="position:absolute;left:0;top:0;width:9238;height:55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0;top:360;width:2759;height:1078;mso-wrap-style:none;v-text-anchor:middle;mso-position-horizontal-relative:char" type="_x0000_t127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680;top:360;width:2878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После выполнения задания детям предлагается закрыть страшный дом на замок, который они сами нарисуют, а воображаемый ключ – выбросить. Таким образом,  можно немного успокоить те страхи, о которых вспомнили во время зада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Возрастные нормы   (по А.И.Захарову)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</w:t>
      </w:r>
      <w:r>
        <w:rPr/>
        <w:t>Среднее число страхов у детей (по полу и возраст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страх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 - дошк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 - шк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иды страх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медицинские» страхи (боли, уколов, врачей, болезне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, связанные с причинением физического ущерба (неожиданные звуки, транспорт, огонь, пожар, стихия, войн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смерти (свое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животных и сказочных персонаж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ахи темноты и кошмарных сн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циально опосредованные страхи (людей, детей, наказания, опоздания, одиночест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странственные страхи (высоты, воды, замкнутого пространств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44:00Z</dcterms:created>
  <dc:creator>&lt;&lt;Dante&gt;&gt;</dc:creator>
  <dc:description/>
  <cp:keywords/>
  <dc:language>en-US</dc:language>
  <cp:lastModifiedBy>Елена</cp:lastModifiedBy>
  <cp:lastPrinted>2011-12-07T11:52:00Z</cp:lastPrinted>
  <dcterms:modified xsi:type="dcterms:W3CDTF">2011-12-16T05:08:00Z</dcterms:modified>
  <cp:revision>37</cp:revision>
  <dc:subject/>
  <dc:title>Страх одна из первых эмоций, которую испытывает новорождённый младенец</dc:title>
</cp:coreProperties>
</file>