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тратегии преподавания истории на профильном уров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-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звольте представить вам опыт своей работы по теме «Стратегии преподавания истории на профильном уровне».  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фильное историческое образование можно определить как специально организованный процесс развития у учащихся способности самостоятельного решения проблем, имеющих специальное и личностное значение в различных сферах деятельности, на основе изучения истории обществ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раньше, в конце прошлого века и в самом начале текущего, главными вопросами в школьном историко - обществоведческом образовании были: «что преподавать» и «для чего преподавать», то в новом подходе важный смысл приобретает вопрос о том, как преподавать обществоведческие дисциплины, чтобы добиться основных целей — создания условий для формирования самостоятельной, социально активной личности, гражданина своей стр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Это нацеливает меня на совершенствование форм, приёмов, методов обучения, внедрение в учебную практику новых педагогических технологий, позволяющих реализовать компетентностный подход в обучении ис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еня важно,  чтобы был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ость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имость, устойчивость результатов, гарантированное достижение цел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емо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ая связ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педагогической деятельности я использую стратегии Иоффе Андрея Наумович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аком подходе даже образовательная технология выступает только частью стратегии преподавания, так как последняя включает в себя весь комплекс педагогических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ычно стратегия разрабатывается на несколько лет вперед, конкретизируется в различного рода проектах, программах, практических действиях и реализуется в процессе их выпол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юбая стратегия включает общие принципы, на основе которых  принимаются взаимоувязанные решения, призванные обеспечить координированное и упорядоченное достижение целей в долгосрочном пери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боту с документом можно организоват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ссивно</w:t>
      </w:r>
      <w:r>
        <w:rPr>
          <w:rFonts w:cs="Times New Roman" w:ascii="Times New Roman" w:hAnsi="Times New Roman"/>
          <w:sz w:val="28"/>
          <w:szCs w:val="28"/>
        </w:rPr>
        <w:t xml:space="preserve"> (предложить прочитать, выписать важное, выучить, ответить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ивно</w:t>
      </w:r>
      <w:r>
        <w:rPr>
          <w:rFonts w:cs="Times New Roman" w:ascii="Times New Roman" w:hAnsi="Times New Roman"/>
          <w:sz w:val="28"/>
          <w:szCs w:val="28"/>
        </w:rPr>
        <w:t xml:space="preserve"> (задать вопросы учителю по документу) и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рактивно</w:t>
      </w:r>
      <w:r>
        <w:rPr>
          <w:rFonts w:cs="Times New Roman" w:ascii="Times New Roman" w:hAnsi="Times New Roman"/>
          <w:sz w:val="28"/>
          <w:szCs w:val="28"/>
        </w:rPr>
        <w:t xml:space="preserve"> (обсудить содержание документа в группе, выделить главное, придумать симво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стратегия связана с достижением определенного результата и эффективным использованием средств продвижения к поставленной цели. При выстраивании взаимодействия преподавателя, учащихся и учебного материала могут использоваться </w:t>
      </w:r>
      <w:r>
        <w:rPr>
          <w:rFonts w:cs="Times New Roman" w:ascii="Times New Roman" w:hAnsi="Times New Roman"/>
          <w:b/>
          <w:sz w:val="28"/>
          <w:szCs w:val="28"/>
        </w:rPr>
        <w:t>пассивная, активная и интерактивная страте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ой взгляд, активная и интерактивная стратегия преподавания могут и должны приводить к высокой эффективности и результативности урока, в том числе и с точки зрения знаний, которые получат уче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ассивной стратегии характерно</w:t>
      </w:r>
      <w:r>
        <w:rPr>
          <w:rFonts w:cs="Times New Roman" w:ascii="Times New Roman" w:hAnsi="Times New Roman"/>
          <w:sz w:val="28"/>
          <w:szCs w:val="28"/>
        </w:rPr>
        <w:t xml:space="preserve"> то, что преподаватель занимает центральное место на занятии, передаёт имеющуюся у него информацию учащимся, а они её воспринимают. Содержание изучаемого материала заранее отобрано и приготовлено учителем. Преобладает монолог, когда учитель говорит, а ученики внимательно слушают. Чаще всего такое взаимодействие делает акцент на репродуктивность, т.е. последующее точное воспроизведение материала.  Помимо моей речи в качестве источника информации может выступать текст учебника, документальный фильм, музыкальное произведение, иллюстрация, подтверждающая тот или иной аргумент. В данной стратегии «слушатель» не может повлиять на предлагаемую ем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 урок истории в 10 классе по теме «Иван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Образование централизованного государства». Тема достаточно большая, но всего 2 ча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перед други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учащихся нет достаточного количества источников информации (учебников, словарей, справочников и т.п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ишком большое количество учащихся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го нормативный характер информации, например, необходимо провести инструктаж или познакомить учащихся с определёнными правилами и процедурами, которых следует придерживаться (при написании исторического эссе или реферата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объём изучаемого материала требует максимальной плотности его изложения, что лучше всего могу сделать я, тщательно отобрав главно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особенности учащихся данного конкретного класса, которым необходимо «проговаривать» несколько раз те или иные фак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сть изучаемого матери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активной стратегии</w:t>
      </w:r>
      <w:r>
        <w:rPr>
          <w:rFonts w:cs="Times New Roman" w:ascii="Times New Roman" w:hAnsi="Times New Roman"/>
          <w:sz w:val="28"/>
          <w:szCs w:val="28"/>
        </w:rPr>
        <w:t xml:space="preserve"> преподавания главным является получение информации от учителя через систему вопросов со стороны обучающихся. В отличие от пассивной стратегии, совершается переход от одностороннего воздействия к непосредственному взаимодействию, хотя и проходит оно всё ещё по линии «учитель—ученик». Акцент переносится с лекционных методов к обсуждению, а учебный процесс в основном строится в диалоговом режиме. Возрастает степень индивидуальности в преподавании. У обучающихся появляется возможность получить ответы на волнующие их вопро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о всегда есть группа детей, которые не включаются в урок.  Сохраняется и центральная роль преподавателя, который является главным источником информации, без него невозможно проведение за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активной стратегии требует от меня не только постоянной коммуникации с учениками, но и высокого уровня компетентности по рассматриваемым вопросам, значительного времени для подготовки, искусства «вести» занятие в нужном направл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ощряется любая инициатива и творчество. Но я всегда оставляю за собой право определять основные направления движения в процессе обучения. Преподавание приобретает индивидуальный характер, а ученики воспринимаются как самостоятельные личности, их мнение становится значимым. Наибольший положительный эффект применение активной стратегии в преподавании обществоведческих дисциплин может быть достигнуто в следующих образовательных условиях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одность учащихся по уровню своей подготовки (причём достаточно высокому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ые вопросы должны вызывать повышенный интерес учеников или основаны на имеющемся социальном опыте (например, проблемы современной российской молодёж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ое умение учащихся задавать вопросы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е должна является новой, абсолютно неизвестной для обучающихся, тогда это даст возможность подвести итоги или обсудить материа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ишком большое количество участников занят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чень объёмный материал, позволяющий развивать обсужд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е количество времени для пояснений и уточн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компетентности преподавателя по методике проведения подобных занятий и рассматриваемой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рактивная стратегия</w:t>
      </w:r>
      <w:r>
        <w:rPr>
          <w:rFonts w:cs="Times New Roman" w:ascii="Times New Roman" w:hAnsi="Times New Roman"/>
          <w:sz w:val="28"/>
          <w:szCs w:val="28"/>
        </w:rPr>
        <w:t xml:space="preserve"> включает в преподавание элемент конструктивного взаимодействия учеников между собой в процессе обучения. Данная стратегия построена на использовании методов кругового взаимоотношения. Суть её заключается в организации учебного взаимодействия внутри групп и между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теряет центральную роль на занятии. Он становится организатором образовательного процесса, но не его главной фигурой. Для этого преподавателю требуется подготовить и структурировать задания и проверить их понимание в процессе работы в группе, а также иметь чёткую структурную последовательность проведения занятия и представление о распределении времени. Акцент делается на сотрудничество и взаимодействие учеников между собо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 также изначально не определяет, насколько ответы учащихся соответствуют его ожиданиям. Ничто не должно сдерживать творчество и инициативу учеников. При этом у учащихся должны быть дополнительные источники информации (книги, философские словари, исторические энциклопедии, сборники законов). Желательно, чтобы ученики обращались к социальному опыту — своему и своих товарищей, при этом необходимо вступать во взаимодействие друг с другом, совместно решать поставленные задачи, преодолевать конфликты, находить общие точки соприкосновения, а при необходимости идти на компромис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успешного использования интерактивной стратегии необходимо учитывать несколько фактор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доступа ко многим различным источникам, которые могут использовать учащиеся в процессе рассмотрения темы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учащихся знаний и социального опыта по рассматриваемой проблем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енное взаимодействие внутри группы, отсутствие серьёзных внутригрупповых конфли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статочного количества времени для обсуждения в малых групп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ое количество учащихся в классе, но достаточное для создания малых групп (не более 5—7 человек в каждо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следует отметить, что активная и интерактивная стратегии в большей степени вовлекают учащихся в работу на уроке, но если в первом случае активность построена на взаимодействии с учителем, то во втором учащиеся в большей степени общаются друг с д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любой из трёх стратегий можно достичь положительного результата в преподавании истории и обществознания, каждая из них может в определённой ситуации быть, поэтому не следует абсолютизировать ни одну из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только содержание определяет стратегию в преподавании, но и цели, задачи, ожидаемые результаты, которые ставит учитель истории в зависимости от сложившихся условий, особенностей обучающихся, собственных интересов и ресурсного обеспечения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ратегий позволяет добиваться стабильных результатов обучения. Успеваемость по предметам «История», «Обществознание» оставляет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 возросла положительная мотивация лицеистов к изучению истории России, обществознания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етко прослеживается позитивная динамика качества знаний лицеистов. Процент качественной успеваемости по истории в классах вырос с 52% до 67%, что свидетельствует о глубине, прочности и осознанности полученных знаний. Увеличилось количество обучающихся, принимающих участие в Лицейских чт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обучающимися, имеющими повышенные учебные возможности и интерес к истории, стараюсь работать индивидуально во время уроков (технология уровневой дифференциации), предлагаю работы творческого характера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не этого происходит повышение учебной мотивации, самостоятельности и развития познавательных интересов лицеистов к профильным предметам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за внимани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15:00Z</dcterms:created>
  <dc:creator>Classic</dc:creator>
  <dc:description/>
  <cp:keywords/>
  <dc:language>en-US</dc:language>
  <cp:lastModifiedBy>Classic</cp:lastModifiedBy>
  <cp:lastPrinted>2011-10-15T22:05:00Z</cp:lastPrinted>
  <dcterms:modified xsi:type="dcterms:W3CDTF">2012-01-21T12:49:00Z</dcterms:modified>
  <cp:revision>11</cp:revision>
  <dc:subject/>
  <dc:title/>
</cp:coreProperties>
</file>