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нятие по познавательному развитию/ экология в     логопедической групп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</w:r>
      <w:r>
        <w:rPr>
          <w:b/>
          <w:sz w:val="40"/>
          <w:szCs w:val="40"/>
          <w:u w:val="single"/>
        </w:rPr>
        <w:t>Тема: «Деревья» (повторение)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Воспитатель: Егорова О.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 xml:space="preserve">             МДОУ д/с №73 г.Твер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u w:val="single"/>
        </w:rPr>
        <w:t xml:space="preserve">Цель: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одолжать учить образовывать и употреблять относительные прилагательные от названия деревьев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Упражнять детей в составлении предложений с однородными членам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акреплять умение различать хвойные и лиственные деревья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Упражнять в согласовании прилагательных с существительны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u w:val="single"/>
        </w:rPr>
        <w:t>Оборудование: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едметные картинки: липа, клён, ясень, берёза, дуб, ель, сосна, каштан, калина, ольха, ива;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етки деревьев (картинки);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ольшое комбинированное панно «Аллеи парка», предварительно изготовленное с детьми из природных материалов;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игрушка «Старичок-лесовичок»;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шишки, корзинка.</w:t>
      </w:r>
    </w:p>
    <w:p>
      <w:pPr>
        <w:pStyle w:val="Normal"/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5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  <w:u w:val="single"/>
        </w:rPr>
        <w:t>Ход занятия.</w:t>
      </w:r>
    </w:p>
    <w:p>
      <w:pPr>
        <w:pStyle w:val="Normal"/>
        <w:ind w:left="178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ебята, посмотрите к нам в гости пришёл наш лесовичок. Он нам принёс подарки, давайте посмотрим, что это?</w:t>
      </w:r>
    </w:p>
    <w:p>
      <w:pPr>
        <w:pStyle w:val="Normal"/>
        <w:ind w:left="900" w:firstLine="180"/>
        <w:rPr>
          <w:sz w:val="32"/>
          <w:szCs w:val="32"/>
        </w:rPr>
      </w:pPr>
      <w:r>
        <w:rPr>
          <w:sz w:val="32"/>
          <w:szCs w:val="32"/>
        </w:rPr>
        <w:t>Это конверты. Давайте посмотрим, что в них находится.</w:t>
      </w:r>
    </w:p>
    <w:p>
      <w:pPr>
        <w:pStyle w:val="Normal"/>
        <w:ind w:left="900" w:firstLine="180"/>
        <w:rPr>
          <w:sz w:val="32"/>
          <w:szCs w:val="32"/>
        </w:rPr>
      </w:pPr>
      <w:r>
        <w:rPr>
          <w:sz w:val="32"/>
          <w:szCs w:val="32"/>
        </w:rPr>
        <w:t>Воспитатель достаёт конверты:</w:t>
      </w:r>
    </w:p>
    <w:p>
      <w:pPr>
        <w:pStyle w:val="Normal"/>
        <w:ind w:left="900" w:firstLine="180"/>
        <w:rPr>
          <w:sz w:val="32"/>
          <w:szCs w:val="32"/>
        </w:rPr>
      </w:pPr>
      <w:r>
        <w:rPr>
          <w:sz w:val="32"/>
          <w:szCs w:val="32"/>
        </w:rPr>
        <w:tab/>
        <w:t>– Давайте посмотрим. Ой, ребята, что это? (Это деревья).</w:t>
      </w:r>
    </w:p>
    <w:p>
      <w:pPr>
        <w:pStyle w:val="Normal"/>
        <w:ind w:left="900" w:firstLine="180"/>
        <w:rPr/>
      </w:pPr>
      <w:r>
        <w:rPr>
          <w:sz w:val="32"/>
          <w:szCs w:val="32"/>
        </w:rPr>
        <w:tab/>
        <w:t xml:space="preserve">   Где они растут? (В лесу, в парке)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ab/>
        <w:t>– Какие вы знаете деревья? (Ответы детей: липа, берёза,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ель, сосна и.т.д.)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ab/>
        <w:t>– Как вы думаете, деревья все одинаковы? (Нет)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ab/>
        <w:t>– Какие бывают деревья? (Хвойные и лиственные)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ab/>
        <w:t xml:space="preserve">– Почему хвойные, почему лиственные? (Потому, что у </w:t>
      </w:r>
    </w:p>
    <w:p>
      <w:pPr>
        <w:pStyle w:val="Normal"/>
        <w:ind w:left="1080" w:firstLine="336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хвойных – иголки, а у лиственных – листья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А теперь нам нужно открыть второй конверт, а в нём, ребята, игра «четвёртый – лишний». Я называю деревья, а вы слушаете внимательно и говорите лишнее дерево. Воспитатель: липа, берёза, ель, клён. Какое лишнее дерево? (Ель). Почему? (объяснения детей)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Воспитатель: сосна, дуб, тополь, ясень. (Сосна). Почему? (объяснения детей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А теперь откроем ещё один конверт. Игра «Найди пару»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Выбирайте себе ветки деревьев, я буду показывать вам дерево, а вы должны узнать своё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Ответы детей: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ab/>
        <w:t>– У меня еловая ветка, дайте мне ель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ab/>
        <w:t>– У меня сосновая ветка, дайте мне сосну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ab/>
        <w:t>– У меня ясеневая ветка, дайте мне ясень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ab/>
        <w:t>– У меня липовая ветка, дайте мне липу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Игра «Посчитай». Нужно правильно посчитать ветки. Кто хочет?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Образец:</w:t>
        <w:tab/>
        <w:t>1 осиновая ветка;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3 осиновые ветки;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6 осиновых веток;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9 осиновых веток.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>А теперь давайте отдохнём и поиграем в физкультминутку, ваши любимые «Лягушки»: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На болоте две подружки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Две зелёные лягушки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ab/>
        <w:tab/>
        <w:t>Утром рано умывались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Полотенцем вытирались.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Ножками топали, </w:t>
      </w:r>
    </w:p>
    <w:p>
      <w:pPr>
        <w:pStyle w:val="Normal"/>
        <w:ind w:left="1608" w:firstLine="516"/>
        <w:rPr>
          <w:sz w:val="32"/>
          <w:szCs w:val="32"/>
        </w:rPr>
      </w:pPr>
      <w:r>
        <w:rPr>
          <w:sz w:val="32"/>
          <w:szCs w:val="32"/>
        </w:rPr>
        <w:t>Ручками хлопали.</w:t>
      </w:r>
    </w:p>
    <w:p>
      <w:pPr>
        <w:pStyle w:val="Normal"/>
        <w:ind w:left="1608" w:firstLine="516"/>
        <w:rPr>
          <w:sz w:val="32"/>
          <w:szCs w:val="32"/>
        </w:rPr>
      </w:pPr>
      <w:r>
        <w:rPr>
          <w:sz w:val="32"/>
          <w:szCs w:val="32"/>
        </w:rPr>
        <w:t xml:space="preserve">Вправо-влево наклонялись </w:t>
      </w:r>
    </w:p>
    <w:p>
      <w:pPr>
        <w:pStyle w:val="Normal"/>
        <w:ind w:left="1608" w:firstLine="516"/>
        <w:rPr>
          <w:sz w:val="32"/>
          <w:szCs w:val="32"/>
        </w:rPr>
      </w:pPr>
      <w:r>
        <w:rPr>
          <w:sz w:val="32"/>
          <w:szCs w:val="32"/>
        </w:rPr>
        <w:t>И обратно возвращались.</w:t>
      </w:r>
    </w:p>
    <w:p>
      <w:pPr>
        <w:pStyle w:val="Normal"/>
        <w:ind w:left="1608" w:firstLine="516"/>
        <w:rPr>
          <w:sz w:val="32"/>
          <w:szCs w:val="32"/>
        </w:rPr>
      </w:pPr>
      <w:r>
        <w:rPr>
          <w:sz w:val="32"/>
          <w:szCs w:val="32"/>
        </w:rPr>
        <w:t>Вот здоровья в чём секрет,</w:t>
      </w:r>
    </w:p>
    <w:p>
      <w:pPr>
        <w:pStyle w:val="Normal"/>
        <w:ind w:left="1608" w:firstLine="516"/>
        <w:rPr>
          <w:sz w:val="32"/>
          <w:szCs w:val="32"/>
        </w:rPr>
      </w:pPr>
      <w:r>
        <w:rPr>
          <w:sz w:val="32"/>
          <w:szCs w:val="32"/>
        </w:rPr>
        <w:t>Всем, друзья, физкультпри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Теперь мы отдохнули, у нас осталось ещё два конвер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Игра «Какой лист, какая ветка, какое полено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Давайте попробуем: 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 xml:space="preserve">Дуб – у дуба дубовый лист, дубовая ветка, дубовое </w:t>
      </w:r>
    </w:p>
    <w:p>
      <w:pPr>
        <w:pStyle w:val="Normal"/>
        <w:ind w:left="2124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ле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Аналогично с другими деревьями: клён, каштан, липа, осина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Воспитатель слушает ответы детей и исправляет неправильные ответы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«Аллеи парка». В конверте лежат работы детей сделанные на занятиях по изодеятельности, подобранны картинки по теме «Деревья. Лес. Парк»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Давайте посмотрим, как вы нарисовали деревья.</w:t>
      </w:r>
    </w:p>
    <w:p>
      <w:pPr>
        <w:pStyle w:val="Normal"/>
        <w:ind w:left="1080" w:hanging="0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Мы нарисовали берёзовую аллею. Дети наклеили кленовую аллею.  Дети рисовали аллею в парке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Молодцы, ребята, правильно проговаривали слов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гра «Цепочки»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Ехали мы, ехали,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До ели доехали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Ель объехали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К сосне поехали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/>
      </w:pPr>
      <w:r>
        <w:rPr>
          <w:sz w:val="32"/>
          <w:szCs w:val="32"/>
        </w:rPr>
        <w:t xml:space="preserve">Ехали мы, ехали,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До сосны доехали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Сосну объехали,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К клёну поехали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( Берёза, ива,дуб)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Итог: </w:t>
      </w:r>
    </w:p>
    <w:p>
      <w:pPr>
        <w:pStyle w:val="Normal"/>
        <w:ind w:left="900" w:firstLine="516"/>
        <w:rPr>
          <w:sz w:val="32"/>
          <w:szCs w:val="32"/>
        </w:rPr>
      </w:pPr>
      <w:r>
        <w:rPr>
          <w:sz w:val="32"/>
          <w:szCs w:val="32"/>
        </w:rPr>
        <w:t>Очень хорошо сегодня играли, молодцы. Лесовичок, посмотрите, ребята, приготовил вам подарки.</w:t>
      </w:r>
    </w:p>
    <w:p>
      <w:pPr>
        <w:pStyle w:val="Normal"/>
        <w:ind w:left="900" w:firstLine="516"/>
        <w:rPr>
          <w:sz w:val="32"/>
          <w:szCs w:val="32"/>
        </w:rPr>
      </w:pPr>
      <w:r>
        <w:rPr>
          <w:sz w:val="32"/>
          <w:szCs w:val="32"/>
        </w:rPr>
        <w:t>Что это? (Шишк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Вот из этих шишек мы сделаем с вами поделки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  <w:lvl w:ilvl="1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5"/>
        </w:tabs>
        <w:ind w:left="2865" w:hanging="180"/>
      </w:pPr>
    </w:lvl>
    <w:lvl w:ilvl="3">
      <w:start w:val="1"/>
      <w:numFmt w:val="decimal"/>
      <w:lvlText w:val="%4."/>
      <w:lvlJc w:val="left"/>
      <w:pPr>
        <w:tabs>
          <w:tab w:val="num" w:pos="3585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4305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5025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5745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6465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7185"/>
        </w:tabs>
        <w:ind w:left="718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0:03:00Z</dcterms:created>
  <dc:creator>Пётр</dc:creator>
  <dc:description/>
  <cp:keywords/>
  <dc:language>en-US</dc:language>
  <cp:lastModifiedBy>Оксана</cp:lastModifiedBy>
  <cp:lastPrinted>2009-04-07T22:13:00Z</cp:lastPrinted>
  <dcterms:modified xsi:type="dcterms:W3CDTF">2012-02-07T06:21:00Z</dcterms:modified>
  <cp:revision>11</cp:revision>
  <dc:subject/>
  <dc:title/>
</cp:coreProperties>
</file>