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Әдәбият, 8 класс</w:t>
      </w:r>
    </w:p>
    <w:p>
      <w:pPr>
        <w:pStyle w:val="Normal"/>
        <w:rPr>
          <w:color w:val="FF0000"/>
          <w:sz w:val="36"/>
          <w:szCs w:val="36"/>
          <w:lang w:val="tt-RU"/>
        </w:rPr>
      </w:pPr>
      <w:r>
        <w:rPr>
          <w:color w:val="FF0000"/>
          <w:sz w:val="36"/>
          <w:szCs w:val="36"/>
          <w:lang w:val="tt-RU"/>
        </w:rPr>
      </w:r>
    </w:p>
    <w:p>
      <w:pPr>
        <w:pStyle w:val="Normal"/>
        <w:rPr/>
      </w:pPr>
      <w:r>
        <w:rPr>
          <w:color w:val="FF0000"/>
          <w:sz w:val="36"/>
          <w:szCs w:val="36"/>
          <w:lang w:val="tt-RU"/>
        </w:rPr>
        <w:t xml:space="preserve">Тема :   </w:t>
      </w:r>
      <w:r>
        <w:rPr>
          <w:color w:val="0070C0"/>
          <w:sz w:val="36"/>
          <w:szCs w:val="36"/>
          <w:lang w:val="tt-RU"/>
        </w:rPr>
        <w:t>Г.Бәшировның “Туган ягым-яшел бишек” әсәрендә гореф-   гадәтләрнең һәм йолаларның бирелеше.</w:t>
      </w:r>
    </w:p>
    <w:p>
      <w:pPr>
        <w:pStyle w:val="Normal"/>
        <w:rPr/>
      </w:pPr>
      <w:r>
        <w:rPr>
          <w:sz w:val="36"/>
          <w:szCs w:val="36"/>
          <w:lang w:val="tt-RU"/>
        </w:rPr>
        <w:t>Максат:</w:t>
      </w:r>
      <w:r>
        <w:rPr>
          <w:sz w:val="32"/>
          <w:szCs w:val="32"/>
          <w:lang w:val="tt-RU"/>
        </w:rPr>
        <w:t xml:space="preserve"> 1.”Туган ягым-яшел бишек” әсәрен өйрәнүне йомгаклау </w:t>
      </w:r>
    </w:p>
    <w:p>
      <w:pPr>
        <w:pStyle w:val="Normal"/>
        <w:ind w:left="1170" w:hanging="0"/>
        <w:rPr/>
      </w:pPr>
      <w:r>
        <w:rPr>
          <w:sz w:val="32"/>
          <w:szCs w:val="32"/>
          <w:lang w:val="tt-RU"/>
        </w:rPr>
        <w:t>2. Әсәрдә гореф-гадәтләрнең һәм йолаларның бирелеше һәм аларга карата укучыларның карашларын формалаштыру ;</w:t>
      </w:r>
    </w:p>
    <w:p>
      <w:pPr>
        <w:pStyle w:val="Normal"/>
        <w:ind w:left="1170" w:hanging="0"/>
        <w:rPr/>
      </w:pPr>
      <w:r>
        <w:rPr>
          <w:sz w:val="32"/>
          <w:szCs w:val="32"/>
          <w:lang w:val="tt-RU"/>
        </w:rPr>
        <w:t>3. Бәйләнешле сөйләм күнекмәләрен үстерү ;</w:t>
      </w:r>
    </w:p>
    <w:p>
      <w:pPr>
        <w:pStyle w:val="Normal"/>
        <w:ind w:left="1170" w:hanging="0"/>
        <w:rPr/>
      </w:pPr>
      <w:r>
        <w:rPr>
          <w:sz w:val="32"/>
          <w:szCs w:val="32"/>
          <w:lang w:val="tt-RU"/>
        </w:rPr>
        <w:t>4. Милли үзаң  тәрбияләү.</w:t>
      </w:r>
    </w:p>
    <w:p>
      <w:pPr>
        <w:pStyle w:val="Normal"/>
        <w:ind w:left="1620" w:hanging="1620"/>
        <w:rPr>
          <w:sz w:val="32"/>
          <w:szCs w:val="32"/>
          <w:lang w:val="tt-RU"/>
        </w:rPr>
      </w:pPr>
      <w:r>
        <w:rPr>
          <w:sz w:val="36"/>
          <w:szCs w:val="36"/>
          <w:lang w:val="tt-RU"/>
        </w:rPr>
        <w:t>Материал:</w:t>
      </w:r>
      <w:r>
        <w:rPr>
          <w:sz w:val="32"/>
          <w:szCs w:val="32"/>
          <w:lang w:val="tt-RU"/>
        </w:rPr>
        <w:t xml:space="preserve"> Г.Бәширов портреты , китаплары , магнитофон  ,                                    видео,туган як турында мәкальләр язылган плакат, проектор, телевизо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>Эпиграф: Хәтерләүдән курыкма син 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>Үткәннәрне онытма си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>Бел син ерак бабайларның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>Ничек итеп көн иткәне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>Нинди уйлар , нинди моңна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>Безгә калдырып киткәне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ab/>
        <w:tab/>
        <w:tab/>
        <w:t>Р.Фәйзулли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План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1. </w:t>
      </w:r>
      <w:r>
        <w:rPr>
          <w:sz w:val="32"/>
          <w:szCs w:val="32"/>
          <w:u w:val="single"/>
          <w:lang w:val="tt-RU"/>
        </w:rPr>
        <w:t>Актуальләштерү.Класста Психологик уңай халәт тудыру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 xml:space="preserve">Якты чырай , якты кәеф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>Күрәм мин йөзегезд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>Исәнмесез , хәерле кө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>Телим мин барыгызга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2. </w:t>
      </w:r>
      <w:r>
        <w:rPr>
          <w:sz w:val="32"/>
          <w:szCs w:val="32"/>
          <w:u w:val="single"/>
          <w:lang w:val="tt-RU"/>
        </w:rPr>
        <w:t xml:space="preserve">Уку мәсьәләсе кую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Дәресне түбәндәге шигырь юллары белән башлыйсым ки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Читтә йөргән чакта , сагындырып 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Керер өчен төнлә төшенә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Зәңгәр таңлы , биек , аяз күкл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Туган ягы кирәк кешег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Яшәү өчен бетмәс көч алырг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 xml:space="preserve">Олысына һәм дә кечегә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Мәхәббәтле , ямьле , мәрхәмәтл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Туган ягы кирәк кешег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Шигырьдә сүз нәрсә турында барды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Нәрсә соң ул туган як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Ни өчен ул һәр кеше өчен кирәк , шулай кадерле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Сез үзегезнең туган ягыгыз турында нәрсәләр әйтә аласыз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Туган як , туган җир турында нинди мәкальләр беләсез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Туган илең- туган өең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Ил йоласыз булмы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Ир илендә кадерле.</w:t>
      </w:r>
    </w:p>
    <w:p>
      <w:pPr>
        <w:pStyle w:val="Normal"/>
        <w:ind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ган илең туган анаң 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Чит ил үги анаң. Һ.б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Ил йоласыз булмый. Бу мәкальгә нинди мәгънә салынган ?</w:t>
      </w:r>
    </w:p>
    <w:p>
      <w:pPr>
        <w:pStyle w:val="Normal"/>
        <w:rPr/>
      </w:pPr>
      <w:r>
        <w:rPr>
          <w:sz w:val="32"/>
          <w:szCs w:val="32"/>
          <w:lang w:val="tt-RU"/>
        </w:rPr>
        <w:t>-Әйе , һәрбер халыкның үзенең гореф-гадәтләре , йолалары , бәйрәмнәре , моңнары  була. Безнең дәресебезнең эпиграфы белән танышып китик әле. (бер укучыдан укыту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Шагыйрь Р.Фәйзуллин  бу юллар аша нәрсә әйтергә тели ?</w:t>
      </w:r>
    </w:p>
    <w:p>
      <w:pPr>
        <w:pStyle w:val="Normal"/>
        <w:rPr/>
      </w:pPr>
      <w:r>
        <w:rPr>
          <w:sz w:val="32"/>
          <w:szCs w:val="32"/>
          <w:lang w:val="tt-RU"/>
        </w:rPr>
        <w:t>-Әйе , һәрбер кеше үзенең халкының үткәнең, бабайларның ничек көн иткәнен , ниләр белән шөгыльләнгәнен , гореф-гадәтләрен белергә тиеш. Чөнки үткәнен белмәгәннең киләчәге юк , ди халкыбы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збәя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3. </w:t>
      </w:r>
      <w:r>
        <w:rPr>
          <w:sz w:val="32"/>
          <w:szCs w:val="32"/>
          <w:u w:val="single"/>
          <w:lang w:val="tt-RU"/>
        </w:rPr>
        <w:t>Уку мәсьәләсен чиш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) –Без дәрестә Г.Бәшировның “Туган ягым-яшел бишек “ әсәреннән өзекләр укыдык. Әсәр нәрсә турында ? ( кечкенә Гомәр, аның бала-чагы , туган як табигате , кешеләре , гореф-гадәтләре турында 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Сезнеңчә , Г.Бәширов әсәрен ни өчен шулай атады икән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Кечкенә Гомәрнең күңелендә балачакның кайсы мизгелләре аеруча сеңеп калган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Әсәрдә гади авыл халкының тормышы яктыртыла. Халык эшли дә , ял да итә белә . Бәйрәмнәрнең дә үз вакыты , үз тәртибе бар. Без нинди гореф-гадәт һәм йолалар белән таныштык ? ( Сабантуй бәйрәме , чәчүгә чыгуның беренче көне, каз өмәсе , кич утыру һ.б.)</w:t>
      </w:r>
    </w:p>
    <w:p>
      <w:pPr>
        <w:pStyle w:val="Normal"/>
        <w:rPr/>
      </w:pPr>
      <w:r>
        <w:rPr>
          <w:sz w:val="32"/>
          <w:szCs w:val="32"/>
          <w:lang w:val="tt-RU"/>
        </w:rPr>
        <w:t>б) Әйдәгез әле һәрбер йола турында кыскача сөйләп китик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 төркем.-Сабантуй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 төркем- Чәчүгә чыгуның беренче көне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3 төркем- Каз өмәсе. Әйдәгез әле без дә “ Йөзек салыш” уйнап алыйк.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узыкаль тәнәфес . “Туган як” (бер укучы башкара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)- Шушы йолаларның кайсылары бүгенге көнгә кадәр сакланып калган ? Бүгенге көн  һәм элекке көн арасында нинди аермалар күрәсез ? Мәсәлән , сабантуй бәйрәме нәрсә белән аерыла?(төркемнәрдә фикерләшәләр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Чәчүгә чыгуның беренче көне зур бәйрәм булган. Ни өчен ?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Безнең Актаныш ягында халкыбызның нинди гореф-гадәтләре һәм йолалары үткәрелә ? ( Нәүрүз , Сабантуй , Карга боткас, Каз өмәсе һ.б. 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Итагатьле , кешелекле  , үз милләтен яратучы шәхес булып үсү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ә гореф-гадәтләрнең  роле бармы ? Әсәрдә кайсы урыннанрда алар ачык чагыла 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 )- Бүген безнең дәресебездә авылыбызның шагыйрәсе  Һава апа Нәгыймова катнаша. Ул халкыбыз йолаларын саклап калуда үзеннән зур өлеш керткән кеше. Моннан берничә ел элек ул район күләмендә зурлап каз өмәсе үткәрде . Әйдәгез әле сүзне аңа бирик. Һава апа , сез өлкән буын вәкиле. Сез яшь  вакытта халкыбызның нинди бәйрәмнәре үткәрелә иде ? Шул турында сөйләп китегез әл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Ни өчен халкыбыз казга аеруча әһәмият биргән ? ( Һава апа каз мамыгыннан мендәр , таба майлагыч ясап һәм тәбикмәк пешереп алып килгән 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-Үзегезнең иҗатыгыз белән укучыларны да таныштырып китегез әле. ( Сүз һава апага бирелде, ул берничә шигырен укып китте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Рәхмәт сезгә . Сезгә иҗади уңышлар , сәламәтлек телибе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збәя.</w:t>
      </w:r>
    </w:p>
    <w:p>
      <w:pPr>
        <w:pStyle w:val="Normal"/>
        <w:rPr/>
      </w:pPr>
      <w:r>
        <w:rPr>
          <w:sz w:val="32"/>
          <w:szCs w:val="32"/>
          <w:u w:val="single"/>
          <w:lang w:val="tt-RU"/>
        </w:rPr>
        <w:t>4. Рефлексия</w:t>
      </w:r>
      <w:r>
        <w:rPr>
          <w:sz w:val="32"/>
          <w:szCs w:val="32"/>
          <w:lang w:val="tt-RU"/>
        </w:rPr>
        <w:t>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Г.Бәширов татар әдәбиятын үстерүгә зур өлеш керткән әдипләребезнең берсе. Ул “Туган ягым-яшел бишек “ , “Җидегән чишмә “ кебек үлемсез әсәрләр иҗат иткән . Әсәрләрендә бүгенге көндәге иң актуаль проблемаларны күтәрә , халкыбыз язмышы 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иләчәге өчен борчыла, экология проблемаларын ачып сала. Аның исеме мәңгелек. Татар халкының моңлы сандугачы С.Садыйкова белән “Җидегән чишмә” җырын иҗат итеп үзләренең исемнәрен үлемсез итте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“</w:t>
      </w:r>
      <w:r>
        <w:rPr>
          <w:sz w:val="32"/>
          <w:szCs w:val="32"/>
          <w:lang w:val="tt-RU"/>
        </w:rPr>
        <w:t>Җидегән чишмә “җырын бер укучы башкар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6"/>
          <w:szCs w:val="36"/>
          <w:lang w:val="tt-RU"/>
        </w:rPr>
        <w:t>5. Өй эше : “</w:t>
      </w:r>
      <w:r>
        <w:rPr>
          <w:sz w:val="32"/>
          <w:szCs w:val="32"/>
          <w:lang w:val="tt-RU"/>
        </w:rPr>
        <w:t>Туган як- кадерле төбәк” сочинение язарга әзерләнерг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збәя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6. Йомгаклау.</w:t>
      </w:r>
    </w:p>
    <w:sectPr>
      <w:type w:val="nextPage"/>
      <w:pgSz w:w="11906" w:h="16838"/>
      <w:pgMar w:left="1418" w:right="1418" w:gutter="0" w:header="0" w:top="993" w:footer="0" w:bottom="1077"/>
      <w:pgBorders w:display="allPages" w:offsetFrom="page">
        <w:top w:val="double" w:sz="18" w:space="24" w:color="00CCFF"/>
        <w:left w:val="double" w:sz="18" w:space="24" w:color="00CCFF"/>
        <w:bottom w:val="double" w:sz="18" w:space="24" w:color="00CCFF"/>
        <w:right w:val="double" w:sz="18" w:space="24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19:00Z</dcterms:created>
  <dc:creator>user</dc:creator>
  <dc:description/>
  <cp:keywords/>
  <dc:language>en-US</dc:language>
  <cp:lastModifiedBy>Галлямова Гульназ</cp:lastModifiedBy>
  <cp:lastPrinted>2008-12-08T20:44:00Z</cp:lastPrinted>
  <dcterms:modified xsi:type="dcterms:W3CDTF">2012-02-09T16:12:00Z</dcterms:modified>
  <cp:revision>16</cp:revision>
  <dc:subject/>
  <dc:title>Тема :</dc:title>
</cp:coreProperties>
</file>