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Умножение на 1000, 10000, 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повторить и обобщить правила умножения круглых чисе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спространив их на более широкую обла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•  </w:t>
      </w: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совершенствование вычислительных навыков;</w:t>
      </w:r>
    </w:p>
    <w:p>
      <w:pPr>
        <w:pStyle w:val="Normal"/>
        <w:rPr/>
      </w:pPr>
      <w:r>
        <w:rPr>
          <w:sz w:val="28"/>
          <w:szCs w:val="28"/>
        </w:rPr>
        <w:t xml:space="preserve">                •  </w:t>
      </w: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развитие логического мышления; активност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нимания,  познавательного интереса, умения рассуждать;</w:t>
      </w:r>
    </w:p>
    <w:p>
      <w:pPr>
        <w:pStyle w:val="Normal"/>
        <w:rPr/>
      </w:pPr>
      <w:r>
        <w:rPr>
          <w:sz w:val="28"/>
          <w:szCs w:val="28"/>
        </w:rPr>
        <w:t xml:space="preserve">                •  </w:t>
      </w:r>
      <w:r>
        <w:rPr>
          <w:sz w:val="28"/>
          <w:szCs w:val="28"/>
          <w:u w:val="single"/>
        </w:rPr>
        <w:t>воспитывающие:</w:t>
      </w:r>
      <w:r>
        <w:rPr>
          <w:sz w:val="28"/>
          <w:szCs w:val="28"/>
        </w:rPr>
        <w:t xml:space="preserve"> воспитывать любовь и бережное отношение к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тиц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мпьютер, проектор, учебник В.Н.Рудницкой «Математика 4 класс», рабочая тетрадь В.Н.Рудницкой «Математика № 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№ 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позитивной мотивации деятельности учащихся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! У нас сегодня на уроке много гостей. Поприветствуйте их. Пусть это вас не смущает. Будем работать активно, творчески, с интересом и удовольств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экран. Там написан эпиграф к нашему уроку. Давайте хором его прочтем: «С малой удачи начинается большой успех». Я надеюсь, что к завершению урока малая удача каждого из вас превратится в большой успех все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дготовка к основному этапу урока. Повторение ранее изученного материал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лайд № 3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Арифметический дикт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ое слагаемое 640, второе слагаемое – 260, найти су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ти разность чисел 790 и 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ый множитель 5, второй множитель – 8, найти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ти частное чисел 90 и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ести 2 м в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ти ⅔ от 1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сколько раз 5400 &gt; 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ести 5 мин в с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ислить периметр прямоугольника со сторонами 20 см и 5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ислить площадь прямоугольника со сторонами 20 см и 5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№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е взаимопрове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- Что интересного заметили в арифметическом диктан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ие группы можно разбить все эти чи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№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– расположить в порядке возрастания двузначные чис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– расположить в порядке убывания трехзначные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Расположив числа в правильном порядке, вы можете прочитать закодированное слово. Код находится у каждого на парт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в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немного поговорим о пт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 6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ктуализация знаний.</w:t>
      </w:r>
    </w:p>
    <w:p>
      <w:pPr>
        <w:pStyle w:val="Normal"/>
        <w:rPr/>
      </w:pPr>
      <w:r>
        <w:rPr>
          <w:sz w:val="28"/>
          <w:szCs w:val="28"/>
        </w:rPr>
        <w:t>- Назовите числа, в которых отсутствуют разряды десятков и единиц.(</w:t>
      </w:r>
      <w:r>
        <w:rPr>
          <w:i/>
          <w:sz w:val="28"/>
          <w:szCs w:val="28"/>
        </w:rPr>
        <w:t>980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600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ьте данные числа в виде суммы разрядных слагаемых: 600 и 27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00=6*100</w:t>
      </w:r>
      <w:r>
        <w:rPr>
          <w:sz w:val="28"/>
          <w:szCs w:val="28"/>
        </w:rPr>
        <w:t xml:space="preserve">,     </w:t>
      </w:r>
      <w:r>
        <w:rPr>
          <w:i/>
          <w:sz w:val="28"/>
          <w:szCs w:val="28"/>
        </w:rPr>
        <w:t>270= 2*100+7*10</w:t>
      </w:r>
    </w:p>
    <w:p>
      <w:pPr>
        <w:pStyle w:val="Normal"/>
        <w:rPr/>
      </w:pPr>
      <w:r>
        <w:rPr>
          <w:sz w:val="28"/>
          <w:szCs w:val="28"/>
        </w:rPr>
        <w:t>- Какая тема 3 класса вам вспомнилась, выполняя предыдущее задание? (</w:t>
      </w:r>
      <w:r>
        <w:rPr>
          <w:i/>
          <w:sz w:val="28"/>
          <w:szCs w:val="28"/>
        </w:rPr>
        <w:t>умножение на 10 и на 100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 правило умножения на 10 и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- Выполните самостоятельно задание № 186 в тетради «Математика №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в вычисления правильно, вы узнаете, какая птица перелетает с места на место вслед за фруктовым уро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 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ведение нового материала и его первичное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ейчас я вам предлагаю поработать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уждая так же, как при умножении на 10 и на 100, решите коллективно предлагаемые выражения и попробуйте сформулировать правило умножения н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- 1000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- 10000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1000000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умножить число на 1000, 10000 и т.д., можно к этому числу приписать справа столько нулей, сколько их во втором множ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№ 8)</w:t>
      </w:r>
    </w:p>
    <w:p>
      <w:pPr>
        <w:pStyle w:val="Normal"/>
        <w:jc w:val="both"/>
        <w:rPr/>
      </w:pPr>
      <w:r>
        <w:rPr>
          <w:sz w:val="28"/>
          <w:szCs w:val="28"/>
        </w:rPr>
        <w:t>- Тема урока «Умножение на 1000, 10000, 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бота по учеб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ойте учебник на стр. 94, выполните № 40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минутка.</w:t>
      </w:r>
      <w:r>
        <w:rPr>
          <w:sz w:val="28"/>
          <w:szCs w:val="28"/>
        </w:rPr>
        <w:t xml:space="preserve"> (слайд № 9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репление нового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слайд № 10)</w:t>
      </w:r>
    </w:p>
    <w:p>
      <w:pPr>
        <w:pStyle w:val="Normal"/>
        <w:jc w:val="both"/>
        <w:rPr/>
      </w:pPr>
      <w:r>
        <w:rPr>
          <w:sz w:val="28"/>
          <w:szCs w:val="28"/>
        </w:rPr>
        <w:t>1.- Решив задачу №407 правильно, вы узнаете, какая птица свое гнездо строит на опушке леса, в низком кустар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уйте задач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 чем говорится в этой задач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то известно? А что ещё известно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акой главный вопрос в задач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то означает число 15? 23? 1000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колько способов решения этой задачи вы знает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ешите одним удобным для вас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№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абота по карточкам– выполняется самостоятельно с последующей проверкой. </w:t>
      </w:r>
      <w:r>
        <w:rPr>
          <w:i/>
          <w:sz w:val="28"/>
          <w:szCs w:val="28"/>
        </w:rPr>
        <w:t>(ситуация успеха)</w:t>
      </w:r>
    </w:p>
    <w:p>
      <w:pPr>
        <w:pStyle w:val="Normal"/>
        <w:rPr/>
      </w:pPr>
      <w:r>
        <w:rPr>
          <w:sz w:val="28"/>
          <w:szCs w:val="28"/>
        </w:rPr>
        <w:t>-  Перед вами лежат карточки трех цветов: красного, желтого, си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рассмот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6*1000                        5600*100                                   10*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5*10000                       30*1000                                    100*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05*10000                      990*1000                                  420*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58*10000                 48000*100                                 840*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6*1000000                   8350*1000                              500*1000</w:t>
      </w:r>
    </w:p>
    <w:p>
      <w:pPr>
        <w:pStyle w:val="Normal"/>
        <w:rPr/>
      </w:pPr>
      <w:r>
        <w:rPr>
          <w:sz w:val="28"/>
          <w:szCs w:val="28"/>
        </w:rPr>
        <w:t>- Эти карточки трех уровней сложности. Красная более сложная, желтая менее, синяя – самая простая. Выберите для себя одну карточку и выполните 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3 ученика работают у дос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– Ребята, а в повседневной жизни нам встречаются числа, о которых мы с вами говорим на протяжении всего урока? </w:t>
      </w:r>
      <w:r>
        <w:rPr>
          <w:i/>
          <w:sz w:val="28"/>
          <w:szCs w:val="28"/>
        </w:rPr>
        <w:t>(кг, к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знаете о том, что в поисках пищи птицы пролетают не одну тысячу кило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е № 4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- Выполните № 411 по варианта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– 1 выраж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- 2 вы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(слайд № 1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Беседа «Берегите птиц!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№ 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.95 № 411 (3 и 4 выраже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Рефлексия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(слайд №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теперь скажи,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бе понравился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о расскажешь дома ма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делись сейчас ты с нами!</w:t>
      </w:r>
    </w:p>
    <w:p>
      <w:pPr>
        <w:pStyle w:val="Normal"/>
        <w:rPr/>
      </w:pPr>
      <w:r>
        <w:rPr>
          <w:sz w:val="28"/>
          <w:szCs w:val="28"/>
        </w:rPr>
        <w:t>- С какой новой темой вы познакомили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умножить число на 1000, 10000, 1000000?</w:t>
      </w:r>
    </w:p>
    <w:p>
      <w:pPr>
        <w:pStyle w:val="Normal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Оцените свою деятельность на уроке в целом. Возьмите листик розового, жёлтого или голубого цвета.</w:t>
      </w:r>
    </w:p>
    <w:p>
      <w:pPr>
        <w:pStyle w:val="Normal"/>
        <w:rPr/>
      </w:pPr>
      <w:r>
        <w:rPr>
          <w:sz w:val="28"/>
          <w:szCs w:val="28"/>
          <w:u w:val="single"/>
        </w:rPr>
        <w:t>Розовый:</w:t>
      </w:r>
      <w:r>
        <w:rPr>
          <w:sz w:val="28"/>
          <w:szCs w:val="28"/>
        </w:rPr>
        <w:t xml:space="preserve"> Я работал на уроке с желанием, был уверен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Желтый:</w:t>
      </w:r>
      <w:r>
        <w:rPr>
          <w:sz w:val="28"/>
          <w:szCs w:val="28"/>
        </w:rPr>
        <w:t xml:space="preserve"> Я работал на уроке с желанием, но чувствовал какое-то неудобство, волнение, тем не менее, мне было интересно.</w:t>
      </w:r>
    </w:p>
    <w:p>
      <w:pPr>
        <w:pStyle w:val="Normal"/>
        <w:rPr/>
      </w:pPr>
      <w:r>
        <w:rPr>
          <w:sz w:val="28"/>
          <w:szCs w:val="28"/>
        </w:rPr>
        <w:t>Голубой: Я работал на уроке без желания, боялся отвечать и выполнять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2:33:00Z</dcterms:created>
  <dc:creator>Admin</dc:creator>
  <dc:description/>
  <cp:keywords/>
  <dc:language>en-US</dc:language>
  <cp:lastModifiedBy>Admin</cp:lastModifiedBy>
  <dcterms:modified xsi:type="dcterms:W3CDTF">2012-02-09T02:34:00Z</dcterms:modified>
  <cp:revision>1</cp:revision>
  <dc:subject/>
  <dc:title>Тема: Умножение на 1000, 10000, …</dc:title>
</cp:coreProperties>
</file>