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48"/>
          <w:szCs w:val="4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48"/>
          <w:szCs w:val="48"/>
          <w:lang w:val="ru-RU" w:eastAsia="zxx" w:bidi="zxx"/>
        </w:rPr>
        <w:t>Урок литературы в 3 «А» классе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ind w:left="6750" w:right="0" w:hanging="0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  <w:t>Преподаватель</w:t>
      </w:r>
    </w:p>
    <w:p>
      <w:pPr>
        <w:pStyle w:val="Normal"/>
        <w:ind w:left="6750" w:right="0" w:hanging="0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  <w:t>начальных классов</w:t>
      </w:r>
    </w:p>
    <w:p>
      <w:pPr>
        <w:pStyle w:val="Normal"/>
        <w:ind w:left="6750" w:right="0" w:hanging="0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  <w:t>МОУ «Лицей №37»</w:t>
      </w:r>
    </w:p>
    <w:p>
      <w:pPr>
        <w:pStyle w:val="Normal"/>
        <w:ind w:left="6750" w:right="0" w:hanging="0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  <w:t>Шалимова</w:t>
      </w:r>
    </w:p>
    <w:p>
      <w:pPr>
        <w:pStyle w:val="Normal"/>
        <w:ind w:left="6750" w:right="0" w:hanging="0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  <w:t>Надежда</w:t>
      </w:r>
    </w:p>
    <w:p>
      <w:pPr>
        <w:pStyle w:val="Normal"/>
        <w:ind w:left="6750" w:right="0" w:hanging="0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  <w:t>Михайловна</w:t>
      </w:r>
    </w:p>
    <w:p>
      <w:pPr>
        <w:pStyle w:val="Normal"/>
        <w:ind w:left="6750" w:right="0" w:hanging="0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ru-RU" w:eastAsia="zxx" w:bidi="zxx"/>
        </w:rPr>
        <w:t>2009 год</w:t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Структура урока обобщения знаний</w:t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Тема: «Самого главного глазами не увидишь».</w:t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Антуан де Сент-Экзюпери. «Маленький принц».</w:t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Цель урок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воспитание нравствен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научить детей видеть прекрасное в жиз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развитие способности логически мыслить, обобщая и систематизи</w:t>
        <w:softHyphen/>
        <w:t>руя полученные знания.</w:t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Ход уро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Организационный момен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Мотивация учебной деятельности учащихся.</w:t>
      </w:r>
    </w:p>
    <w:p>
      <w:pPr>
        <w:pStyle w:val="Normal"/>
        <w:ind w:left="720" w:right="0" w:hanging="0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2.1. Актуализация знаний (постановка проблемы).</w:t>
      </w:r>
    </w:p>
    <w:p>
      <w:pPr>
        <w:pStyle w:val="Normal"/>
        <w:ind w:left="720" w:right="0" w:hanging="0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2.2. Речь учител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right="0" w:hanging="360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Вступление</w:t>
      </w:r>
    </w:p>
    <w:p>
      <w:pPr>
        <w:pStyle w:val="Normal"/>
        <w:ind w:left="0" w:right="0" w:firstLine="708"/>
        <w:jc w:val="both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u w:val="single"/>
          <w:lang w:val="ru-RU" w:eastAsia="zxx" w:bidi="zxx"/>
        </w:rPr>
        <w:t>Как по-вашему, ребята, кем лучше быть – ребёнком или взрослым?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Каждый ребёнок рано или поздно взрослеет. Самые лучшие его черты закладываются в детстве: любовь к семье, к природе, первые друзья, домашние питомцы. И чем больше хороших впечатлений вы получаете в детстве – тем лучше вы будете в будущем. И это большое счастье, когда взрослый человек сохраняет в себе лучшие качества, присущие детям: открытость, желание больше узнать о мире, желание помочь окружающим. И сегодня мы поговорим с вами об одной из лучших книг, написанной взрослым человеком о своей дружбе с ребёнком. Эта книга написана для детей и для взрослых. Её написал французский писатель, журналист и лётчик Антуан де Сент-Экзюпери «Маленький принц». Это книга, в которой переплелись жизнь и сказка. Книга о лучших качествах, которыми должен обладать человек. Вы все её прочитали, и сегодня мы поговорим о том, что в этой книге самое главное. Маленький принц и многие герои книги повторяют некоторые фразы много раз. Одна из них – тема нашего урока – «Самого главного глазами не увидишь». </w:t>
      </w:r>
      <w:r>
        <w:rPr>
          <w:rFonts w:eastAsia="Lucida Sans Unicode" w:cs="Arial" w:ascii="Arial" w:hAnsi="Arial"/>
          <w:b/>
          <w:color w:val="auto"/>
          <w:sz w:val="24"/>
          <w:szCs w:val="24"/>
          <w:u w:val="single"/>
          <w:lang w:val="ru-RU" w:eastAsia="zxx" w:bidi="zxx"/>
        </w:rPr>
        <w:t>Как вы, ребята, понимаете эту фразу?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(ответы: видеть нужно сердцем и душой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ab/>
        <w:t xml:space="preserve">Как подтверждение ваших ответов – слова самого Маленького принца: «Искать надо сердцем». У меня к вам вопрос: </w:t>
      </w:r>
      <w:r>
        <w:rPr>
          <w:rFonts w:eastAsia="Lucida Sans Unicode" w:cs="Arial" w:ascii="Arial" w:hAnsi="Arial"/>
          <w:b/>
          <w:color w:val="auto"/>
          <w:sz w:val="24"/>
          <w:szCs w:val="24"/>
          <w:u w:val="single"/>
          <w:lang w:val="ru-RU" w:eastAsia="zxx" w:bidi="zxx"/>
        </w:rPr>
        <w:t>что ищет каждый человек?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(ответ – счастье) </w:t>
      </w:r>
      <w:r>
        <w:rPr>
          <w:rFonts w:eastAsia="Lucida Sans Unicode" w:cs="Arial" w:ascii="Arial" w:hAnsi="Arial"/>
          <w:b/>
          <w:color w:val="auto"/>
          <w:sz w:val="24"/>
          <w:szCs w:val="24"/>
          <w:u w:val="single"/>
          <w:lang w:val="ru-RU" w:eastAsia="zxx" w:bidi="zxx"/>
        </w:rPr>
        <w:t>Что такое для вас счастье?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У всех понятие счастья своё. Главное его не проглядеть. Оно может быть совсем рядом и не всегда его можно увидеть глазами. Ребята, приведите пример из книги, доказывающий, что искать надо сердцем. (взрослые видели шляпу, а ребёнок – слона в удаве; барашек в ящике; 25-я глава «На твоей планете люди выращивают в одном тысячи роз и не находят того, что ищут. А ведь то, чего они ищут, можно найти в одной единственной розе, в глотке воды»; «Я рад, что ты починил свой самолёт») Счастье в том, как человек относится к жизни, счастье – в душе. Маленький принц сам не видел своего счастья – поэтому и улетел со своей планеты. Всё познаётся в сравнении. «Лицом к лицу лица не увидать. Большое видится на расстоянии» (С. Есенин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ab/>
        <w:t xml:space="preserve">«Странный народ эти взрослые». </w:t>
      </w:r>
      <w:r>
        <w:rPr>
          <w:rFonts w:eastAsia="Lucida Sans Unicode" w:cs="Arial" w:ascii="Arial" w:hAnsi="Arial"/>
          <w:b/>
          <w:color w:val="auto"/>
          <w:sz w:val="24"/>
          <w:szCs w:val="24"/>
          <w:u w:val="single"/>
          <w:lang w:val="ru-RU" w:eastAsia="zxx" w:bidi="zxx"/>
        </w:rPr>
        <w:t>Почему так говорил Маленький принц?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Взрослые, которых он встречал, не видят мира вокруг, не несут пользы окружающим (примеры таких взрослых: Король, Честолюбец, Пьяница, Деловой человек, Географ). Но мы не можем отрицать, что эти люди ему помогли. </w:t>
      </w:r>
      <w:r>
        <w:rPr>
          <w:rFonts w:eastAsia="Lucida Sans Unicode" w:cs="Arial" w:ascii="Arial" w:hAnsi="Arial"/>
          <w:b/>
          <w:color w:val="auto"/>
          <w:sz w:val="24"/>
          <w:szCs w:val="24"/>
          <w:u w:val="single"/>
          <w:lang w:val="ru-RU" w:eastAsia="zxx" w:bidi="zxx"/>
        </w:rPr>
        <w:t>Когда впервые Маленький принц пожалел о покинутом цветке? Кто посоветовал ему посетить планету Земля?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(Географ рассказал о недолговечности живого) Кого бы взял в друзья Маленький принц? (Рассказчик – они похожи детским восприятием мира, Фонарщик – человек долга, Лис и Роза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ab/>
        <w:t xml:space="preserve">Слова Лиса: «Ты навсегда в ответе за тех, кого приручил». </w:t>
      </w:r>
      <w:r>
        <w:rPr>
          <w:rFonts w:eastAsia="Lucida Sans Unicode" w:cs="Arial" w:ascii="Arial" w:hAnsi="Arial"/>
          <w:b/>
          <w:color w:val="auto"/>
          <w:sz w:val="24"/>
          <w:szCs w:val="24"/>
          <w:u w:val="single"/>
          <w:lang w:val="ru-RU" w:eastAsia="zxx" w:bidi="zxx"/>
        </w:rPr>
        <w:t>Как вы понимаете слово «приручить»?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(заботиться о ком-то, «создать узы», «жизнь озарится словно солнцем, если приручить; всё будет напоминать о друге», «пока ты такой же, как 100 тысяч мальчиков, и я такая же лисица, как другие, но если приручить мы будем единственными друг для друга на целом свете»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b/>
          <w:color w:val="auto"/>
          <w:sz w:val="24"/>
          <w:szCs w:val="24"/>
          <w:u w:val="single"/>
          <w:lang w:val="ru-RU" w:eastAsia="zxx" w:bidi="zxx"/>
        </w:rPr>
        <w:t>Почему Маленький принц не остался на Земле?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(Маленький принц понял, что не надо ничего искать – счастье на его планете. Там Роза, там его вулканы – то, о чём он заботился и есть его счастье, то чего он не видел глазами, но увидел сердцем и душой) Глава 26. </w:t>
      </w:r>
      <w:r>
        <w:rPr>
          <w:rFonts w:eastAsia="Lucida Sans Unicode" w:cs="Arial" w:ascii="Arial" w:hAnsi="Arial"/>
          <w:b/>
          <w:color w:val="auto"/>
          <w:sz w:val="24"/>
          <w:szCs w:val="24"/>
          <w:u w:val="single"/>
          <w:lang w:val="ru-RU" w:eastAsia="zxx" w:bidi="zxx"/>
        </w:rPr>
        <w:t>Что он подарил Рассказчику?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(он подарил Рассказчику звезды, которые умеют смеяться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«Ты всегда будешь мне другом». Судьбы автора и Маленького принца во многом похожи. Они любили полёт. Поэтически относились к жизни. Видели сердцем. Любили путешествовать. Никто не видел их гибели. Не все укусы змей смертельны. Антуан де Сент-Экзюпери не вернулся с боевого задания 31 июля 1944 года. Его до сих пор считают пропавшим без ве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widowControl w:val="false"/>
        <w:suppressAutoHyphens w:val="true"/>
        <w:bidi w:val="0"/>
        <w:ind w:left="0" w:right="0" w:firstLine="708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ab/>
        <w:t>Хочется завершить наш разговор символическим рисунком – самолет Антуана де Сент-Экзюпери и Маленький принц в бесконечном и вечном космосе (хотя самолёты и не летают в космосе). Мы будем верить, что они все-таки встретились… Поэтому сегодня мы можем написать письмо к автору и его герою. Это сочинение-миниатюра, в котором вы можете рассказать, кто для вас в жизни важен, кто ваши друзья, для кого вы являетесь другом, и какие проблемы вас волнуют.</w:t>
      </w:r>
    </w:p>
    <w:p>
      <w:pPr>
        <w:pStyle w:val="Normal"/>
        <w:ind w:left="720" w:right="0" w:hanging="0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2.3. Мультимедийная установка (презентация).</w:t>
      </w:r>
    </w:p>
    <w:p>
      <w:pPr>
        <w:pStyle w:val="Normal"/>
        <w:ind w:left="720" w:right="0" w:hanging="0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2.4. Подготовка учащихся к обобщенной деятельности, воспроиз</w:t>
        <w:softHyphen/>
        <w:t>ведение на новом уровне (переформулированные вопросы).</w:t>
      </w:r>
    </w:p>
    <w:p>
      <w:pPr>
        <w:pStyle w:val="Normal"/>
        <w:ind w:left="720" w:right="0" w:hanging="0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2.5. Применение знаний и умений в новой ситуации.</w:t>
      </w:r>
    </w:p>
    <w:p>
      <w:pPr>
        <w:pStyle w:val="Normal"/>
        <w:ind w:left="720" w:right="0" w:hanging="0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2.6. Контроль усвоения, обсуждение допущенных ошибок и их коррекция.</w:t>
      </w:r>
    </w:p>
    <w:p>
      <w:pPr>
        <w:pStyle w:val="Normal"/>
        <w:ind w:left="720" w:right="0" w:hanging="0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2.7. Рефлексия (подведение итогов занятия).</w:t>
      </w:r>
    </w:p>
    <w:p>
      <w:pPr>
        <w:pStyle w:val="Normal"/>
        <w:ind w:left="720" w:right="0" w:hanging="0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Анализ и содержание итогов работы, формирование выводов по изученному материалу.</w:t>
      </w:r>
    </w:p>
    <w:p>
      <w:pPr>
        <w:pStyle w:val="Normal"/>
        <w:ind w:left="720" w:right="0" w:hanging="0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Написание сочинения-миниатюры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5:28:02Z</dcterms:created>
  <dc:creator>Михаил Шалимов</dc:creator>
  <dc:description/>
  <dc:language>en-US</dc:language>
  <cp:lastModifiedBy>Михаил Шалимов</cp:lastModifiedBy>
  <cp:lastPrinted>2113-01-01T00:00:00Z</cp:lastPrinted>
  <dcterms:modified xsi:type="dcterms:W3CDTF">2009-05-06T16:13:16Z</dcterms:modified>
  <cp:revision>2</cp:revision>
  <dc:subject/>
  <dc:title/>
</cp:coreProperties>
</file>