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428" w:hanging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Опора тела и движение. Осанка – стройная спин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Цели: </w:t>
      </w:r>
    </w:p>
    <w:p>
      <w:pPr>
        <w:pStyle w:val="Normal"/>
        <w:rPr/>
      </w:pPr>
      <w:r>
        <w:rPr>
          <w:sz w:val="32"/>
          <w:szCs w:val="32"/>
        </w:rPr>
        <w:t>1. Дать общие представления о скелете человека как опоре организма, о правильной осанке и умении сохранять ее в покое и движении.</w:t>
      </w:r>
    </w:p>
    <w:p>
      <w:pPr>
        <w:pStyle w:val="Normal"/>
        <w:rPr/>
      </w:pPr>
      <w:r>
        <w:rPr>
          <w:sz w:val="32"/>
          <w:szCs w:val="32"/>
        </w:rPr>
        <w:t>2. Профилактика нарушений осанки, формирование у детей чувства ответственности за сохранение и укрепление своего здоровья.</w:t>
      </w:r>
    </w:p>
    <w:p>
      <w:pPr>
        <w:pStyle w:val="Normal"/>
        <w:rPr/>
      </w:pPr>
      <w:r>
        <w:rPr>
          <w:sz w:val="32"/>
          <w:szCs w:val="32"/>
        </w:rPr>
        <w:t>3. Воспитывать активный образ жизни, умение владеть своим телом в покое и движ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скелет человека (макет), таблицы: “Скелет – опора тела”, “Правильная осанка”; карточки с заданиями, шапочки с красным крестом, смайлики, кроссворд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Ход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Самокоррек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дравствуйте, ребята! Встаньте прямо. Начнем урок с самокорре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м прямо, дышим ровно, глубо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м влево, смотрим вправо и снова прям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дитесь!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За посадкою след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вои кости бере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ржи осанку ров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пина будет здор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en-US"/>
        </w:rPr>
        <w:t>II</w:t>
      </w:r>
      <w:r>
        <w:rPr>
          <w:b/>
          <w:sz w:val="32"/>
          <w:szCs w:val="32"/>
          <w:u w:val="single"/>
        </w:rPr>
        <w:t>. Проверка домашнего задания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У.: - </w:t>
      </w:r>
      <w:r>
        <w:rPr>
          <w:sz w:val="32"/>
          <w:szCs w:val="32"/>
        </w:rPr>
        <w:t xml:space="preserve">Повторим изученный материал о частях тела человека и об органах чувств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Два человека будут  </w:t>
      </w:r>
      <w:r>
        <w:rPr>
          <w:b/>
          <w:sz w:val="32"/>
          <w:szCs w:val="32"/>
        </w:rPr>
        <w:t>работать</w:t>
      </w:r>
      <w:r>
        <w:rPr>
          <w:sz w:val="32"/>
          <w:szCs w:val="32"/>
        </w:rPr>
        <w:t xml:space="preserve"> индивидуально </w:t>
      </w:r>
      <w:r>
        <w:rPr>
          <w:b/>
          <w:sz w:val="32"/>
          <w:szCs w:val="32"/>
        </w:rPr>
        <w:t>по карточкам</w:t>
      </w:r>
      <w:r>
        <w:rPr>
          <w:sz w:val="32"/>
          <w:szCs w:val="32"/>
        </w:rPr>
        <w:t xml:space="preserve"> на мес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764" w:type="dxa"/>
        <w:jc w:val="left"/>
        <w:tblInd w:w="1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</w:tblGrid>
      <w:tr>
        <w:trPr>
          <w:trHeight w:val="4232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Соедини  стрелками.      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за                    орган осязания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ши                      орган вкуса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с                        орган зрения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жа                      орган обоняния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язык                      орган слуха                            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Сколько органов чувств ты знаешь? ____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Как называется наука, изучающая    строение тела человека?    _________________________                               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Игровая ситу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Консилиум врачей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 нам скорая помощь привезла больного. Вы – врачи первой медицинской помощи. (Надевают шапочки.) Сегодня перед вами предстоит задача: вылечить больного с ушибом правого колена и небольшой ранкой на ру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оветуйтесь и окажите первую помощь больном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Устный опрос: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.:</w:t>
      </w:r>
      <w:r>
        <w:rPr>
          <w:sz w:val="32"/>
          <w:szCs w:val="32"/>
        </w:rPr>
        <w:t xml:space="preserve"> - Какую роль играет в жизни человека каждый из органов чувст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Как нужно беречь глаза, уши и другие органы чувств?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ВЕРКА:</w:t>
      </w:r>
    </w:p>
    <w:p>
      <w:pPr>
        <w:pStyle w:val="Normal"/>
        <w:rPr/>
      </w:pPr>
      <w:r>
        <w:rPr>
          <w:sz w:val="32"/>
          <w:szCs w:val="32"/>
        </w:rPr>
        <w:t>1) (Примерный рассказ учащихся):</w:t>
      </w:r>
    </w:p>
    <w:p>
      <w:pPr>
        <w:pStyle w:val="Normal"/>
        <w:rPr/>
      </w:pPr>
      <w:r>
        <w:rPr>
          <w:sz w:val="32"/>
          <w:szCs w:val="32"/>
        </w:rPr>
        <w:t>а) рану промыть чистой водой, кожу вокруг ранки обработать йодом или зеленкой. Затем нужно перевязать чистым бинтом или приклеить бактерицидным пластырем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чему нужно обработать кожу йодом или зеленкой? (Убивают микробов, которые могут проникнуть в организм)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А можно рану обработать йодом или зеленкой? (Нет, получится ожог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б) к ушибленному месту нужно приложить холод (лед, грелку с холодной водой, тряпку, смоченную холодной водой)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2)  ( </w:t>
      </w:r>
      <w:r>
        <w:rPr>
          <w:i/>
          <w:sz w:val="32"/>
          <w:szCs w:val="32"/>
        </w:rPr>
        <w:t>Учитель вслух читает задания в карточке, а ребята отвечают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Микроитог. Оценки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>III</w:t>
      </w:r>
      <w:r>
        <w:rPr>
          <w:b/>
          <w:sz w:val="32"/>
          <w:szCs w:val="32"/>
          <w:u w:val="single"/>
        </w:rPr>
        <w:t>. Актуализация знаний.</w:t>
      </w:r>
    </w:p>
    <w:p>
      <w:pPr>
        <w:pStyle w:val="Normal"/>
        <w:rPr/>
      </w:pPr>
      <w:r>
        <w:rPr>
          <w:b/>
          <w:sz w:val="32"/>
          <w:szCs w:val="32"/>
        </w:rPr>
        <w:t>У.:</w:t>
      </w:r>
      <w:r>
        <w:rPr>
          <w:sz w:val="32"/>
          <w:szCs w:val="32"/>
        </w:rPr>
        <w:t xml:space="preserve"> - Разгадайте кроссворд и угадайте тему нашего урока: ( на доск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3737610" cy="2617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261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1"/>
                              <w:gridCol w:w="981"/>
                              <w:gridCol w:w="981"/>
                              <w:gridCol w:w="981"/>
                              <w:gridCol w:w="981"/>
                              <w:gridCol w:w="981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905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96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206.1pt;mso-wrap-distance-left:9pt;mso-wrap-distance-right:9pt;mso-wrap-distance-top:0pt;mso-wrap-distance-bottom:0pt;margin-top:1.1pt;mso-position-vertical-relative:text;margin-left:10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1"/>
                        <w:gridCol w:w="981"/>
                        <w:gridCol w:w="981"/>
                        <w:gridCol w:w="981"/>
                        <w:gridCol w:w="981"/>
                        <w:gridCol w:w="981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4905" w:type="dxa"/>
                            <w:gridSpan w:val="5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96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 часы, а тикают (сердце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есконечный поезд, развозящий по телу питательные вещества (кровь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гда сытый, он молчит. Когда голоден – урчит (желудок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ан зрения (глаз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ан дыхания человека (лёгкие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 говорит, и кушает (рот)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У.:</w:t>
      </w:r>
      <w:r>
        <w:rPr>
          <w:sz w:val="32"/>
          <w:szCs w:val="32"/>
        </w:rPr>
        <w:t xml:space="preserve"> - Какое слово получилось в выделенной строчке? (скел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Какая же тема сегодняшнего урока?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>IY</w:t>
      </w:r>
      <w:r>
        <w:rPr>
          <w:b/>
          <w:sz w:val="32"/>
          <w:szCs w:val="32"/>
          <w:u w:val="single"/>
        </w:rPr>
        <w:t>. Работа над новой темой.</w:t>
      </w:r>
    </w:p>
    <w:p>
      <w:pPr>
        <w:pStyle w:val="Normal"/>
        <w:rPr/>
      </w:pPr>
      <w:r>
        <w:rPr>
          <w:b/>
          <w:sz w:val="32"/>
          <w:szCs w:val="32"/>
        </w:rPr>
        <w:t>У.:</w:t>
      </w:r>
      <w:r>
        <w:rPr>
          <w:sz w:val="32"/>
          <w:szCs w:val="32"/>
        </w:rPr>
        <w:t xml:space="preserve"> -Верно. Тема сегодняшнего урока « Опора тела и движение». Мы познакомимся со строением скелета человека, с работой мышц, будем развивать интерес к изучению своего организма, воспитывать в себе культурное отношение к здоровому образу жизни, разработаем правила правильной осанки, чтобы не было искривления позвоночник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– </w:t>
      </w:r>
      <w:r>
        <w:rPr>
          <w:sz w:val="32"/>
          <w:szCs w:val="32"/>
        </w:rPr>
        <w:t>Вчера, готовясь к уроку, я попыталась слепить из пластилина человечка, но он у меня все время падал и, в конце концов, он просто сплющился. Если вы будете лепить человека из глины или пластилина, смею вас заверить, вы получите тот же результат. Чтобы наш человечек не падал, нам нужна какая-то опора, например, проволочка. Если мы вставим проволочку внутрь тела, тогда пластилиновый человечек уже не будет валиться в сторону и не будет сплющив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ой проволочкой в нашем организме является ске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!!!  В скелете различают более 200 различных к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Из каких основных костей состоит наш скелет? (Череп, грудной отдел (клетка), позвоночник, тазовые кости (тазовый пояс), кости рук, кости ног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одумайте! Какое значение имеет череп? Грудной отдел? Кости рук? Кости ног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еп – защищает головной моз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дной отдел – защищает сердце и лег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сти рук (плечевой пояс) – обеспечивает прочное и подвижное соединение рук с туловищ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сти ног (тазовый пояс) – обеспечивает прочность и подвижность но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кую же роль выполняет скел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Скелет         - </w:t>
        <w:tab/>
        <w:t>опора,  защи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– А вы знаете, как люди узнали, что у человека есть скелет и он состоит из костей? (Ответы детей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которые данные из истории прочитает нам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истоков изучения скелета. (Читает исторические данные учен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 давних времен многие ученые Древней Греции и Рима изучали кости. Основатель учения об атомах – Демокрит – собирал остатки скелетов, посещая кладбища. Клавдий Гален – древнеримский врач и естествоиспытатель – посылал своих учеников собирать кости павших врагов. Сам же он совершил путешествие в Александрию, чтобы изучить там единственный целиком собранный скелет человека. Религия постоянно чинила препятствия изучению организма человека, но наука в этой борьбе неустанно стремилась к познанию ист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.:</w:t>
      </w:r>
      <w:r>
        <w:rPr>
          <w:sz w:val="32"/>
          <w:szCs w:val="32"/>
        </w:rPr>
        <w:t>- Послушаем сообщение об одном из главных отделов скелета – позвоночнике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У доски выступает ученик</w:t>
      </w:r>
      <w:r>
        <w:rPr>
          <w:sz w:val="32"/>
          <w:szCs w:val="32"/>
        </w:rPr>
        <w:t>)</w:t>
      </w:r>
    </w:p>
    <w:p>
      <w:pPr>
        <w:pStyle w:val="Normal"/>
        <w:ind w:left="-142" w:right="-286" w:firstLine="142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162560</wp:posOffset>
                </wp:positionV>
                <wp:extent cx="6493510" cy="28378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3680" cy="28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3pt;margin-top:12.8pt;width:511.25pt;height:2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Позвоноч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Головной мозг надёжно укрыт в черепной коробке. А спинной заботливо спрятан в гибком футляре позвоночного столба. Он состоит из тридцати четырёх небольших костных коробочек – позвонков, соединённых друг с другом мягкими хрящи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звоночник слегка изогнут, как рессора в машине. Ведь он поддерживает череп, в котором лежит чувствительный ко всему мозг. И гибкий позвоночник, как упругая рессора, смягчает все толчки. Сколько бы ребёнок ни носился во время игры, как бы ни бегал и ни прыгал, мозг не испытывает тряски. Он лишь мягко покачивается на пружине позвоноч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к вы думаете, а достаточно ли для организма человека только скелета? 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en-US"/>
        </w:rPr>
        <w:t>Y</w:t>
      </w:r>
      <w:r>
        <w:rPr>
          <w:sz w:val="32"/>
          <w:szCs w:val="32"/>
          <w:u w:val="single"/>
        </w:rPr>
        <w:t>. Физкультминутка.  (</w:t>
      </w:r>
      <w:r>
        <w:rPr>
          <w:sz w:val="32"/>
          <w:szCs w:val="32"/>
        </w:rPr>
        <w:t xml:space="preserve"> Наблюдение):</w:t>
      </w:r>
    </w:p>
    <w:p>
      <w:pPr>
        <w:pStyle w:val="Normal"/>
        <w:rPr/>
      </w:pPr>
      <w:r>
        <w:rPr>
          <w:b/>
          <w:sz w:val="32"/>
          <w:szCs w:val="32"/>
        </w:rPr>
        <w:t>У.:</w:t>
      </w:r>
      <w:r>
        <w:rPr>
          <w:sz w:val="32"/>
          <w:szCs w:val="32"/>
        </w:rPr>
        <w:t>- Видели ли вы, как просыпается утром кош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Потянемся так, чтобы хрустнули косточки. Затем расправим ручки, потом ножки, выгнем спину. Это мы делаем гимнастику. Круговые движения головой в правую сторону, затем в лев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бъясните засчет чего мы смогли выполнить эти упражнения? Что мы разминали? (Мы не могли бы двигаться, если бы у нас не было бы мышц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!!!  Всего в теле человека 656 скелетных мышц, которые прикрепляются к кост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Для чего нам нужны мышцы?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- </w:t>
      </w:r>
      <w:r>
        <w:rPr>
          <w:sz w:val="32"/>
          <w:szCs w:val="32"/>
        </w:rPr>
        <w:t xml:space="preserve">Мышцы обеспечивают  движение. </w:t>
      </w:r>
    </w:p>
    <w:p>
      <w:pPr>
        <w:pStyle w:val="Normal"/>
        <w:rPr/>
      </w:pPr>
      <w:r>
        <w:rPr>
          <w:b/>
          <w:sz w:val="32"/>
          <w:szCs w:val="32"/>
        </w:rPr>
        <w:t>У.:</w:t>
      </w:r>
      <w:r>
        <w:rPr>
          <w:sz w:val="32"/>
          <w:szCs w:val="32"/>
        </w:rPr>
        <w:t>- Послушаем сообщение о том, как мышцы влияют на наш внешний вид.</w:t>
      </w:r>
    </w:p>
    <w:p>
      <w:pPr>
        <w:pStyle w:val="Normal"/>
        <w:rPr/>
      </w:pPr>
      <w:r>
        <w:rPr/>
        <w:t xml:space="preserve">        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32"/>
                <w:szCs w:val="32"/>
              </w:rPr>
              <w:t xml:space="preserve">                                                 </w:t>
            </w:r>
            <w:r>
              <w:rPr>
                <w:sz w:val="32"/>
                <w:szCs w:val="32"/>
              </w:rPr>
              <w:t>Мышцы.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У людей, занимающихся спортом, широкие плечи, мощная грудь, крепкая шея, сильные руки, ноги. Почему они такие сильные и ловкие? Что помогает им летать с вышки, крутить сальто, выполнять рискованные упражнения на узеньком бревне, развивать бешеную скорость, несясь на лыжах с высоченной горы? ( Скелет). Но главные силачи – мышцы. Они прикреплены к скелету и заставляют его двигаться. Без этих двигателей все большие и маленькие кости были бы неподвижны. У человека таких мышц и сухожилий, которые прикрепляют мышцы к костям, очень много. Большие и мощные – для грубой работы, а совсем маленькие – для тонкой. Мы подпрыгиваем, переворачиваемся, размахиваем руками, крутим головой, шевелим пальцами, жмуримся и поём. И всё это – работа мышц.  </w:t>
            </w:r>
          </w:p>
          <w:p>
            <w:pPr>
              <w:pStyle w:val="Normal"/>
              <w:ind w:left="10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У.:</w:t>
      </w:r>
      <w:r>
        <w:rPr>
          <w:sz w:val="32"/>
          <w:szCs w:val="32"/>
        </w:rPr>
        <w:t xml:space="preserve">- От скелета и мышц зависит осанка человека. ( </w:t>
      </w:r>
      <w:r>
        <w:rPr>
          <w:i/>
          <w:sz w:val="32"/>
          <w:szCs w:val="32"/>
        </w:rPr>
        <w:t>Учитель приглашает к доске двух учеников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му ученику учитель помогает надеть ранец, другому дает в руку портфель и просит пройтись перед всем классом, а затем повернуться спиной к ученикам. Ребенок, который держит в руке тяжелый портфель, наклоняется в сторону, у другого ученика спина не искривлена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ченики делают выводы о том, с чем лучше ходить в школу: с портфелем или с ранц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лучше носить, например, сумки, помогая маме. (Лучше разложить все покупки в две сумочки и нести в двух руках.)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  <w:sz w:val="32"/>
          <w:szCs w:val="32"/>
        </w:rPr>
        <w:t>У.:</w:t>
      </w:r>
      <w:r>
        <w:rPr>
          <w:sz w:val="32"/>
          <w:szCs w:val="32"/>
        </w:rPr>
        <w:t xml:space="preserve">- Почему? </w:t>
      </w:r>
      <w:r>
        <w:rPr>
          <w:i/>
          <w:sz w:val="32"/>
          <w:szCs w:val="32"/>
        </w:rPr>
        <w:t>( Чтобы не было искривления позвоночника</w:t>
      </w:r>
      <w:r>
        <w:rPr>
          <w:b/>
          <w:i/>
          <w:sz w:val="32"/>
          <w:szCs w:val="32"/>
        </w:rPr>
        <w:t>, скалиоза</w:t>
      </w:r>
      <w:r>
        <w:rPr>
          <w:i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  <w:sz w:val="32"/>
          <w:szCs w:val="32"/>
        </w:rPr>
        <w:t>У.:</w:t>
      </w:r>
      <w:r>
        <w:rPr>
          <w:sz w:val="32"/>
          <w:szCs w:val="32"/>
        </w:rPr>
        <w:t xml:space="preserve">- От чего зависит осанка? </w:t>
      </w:r>
      <w:r>
        <w:rPr>
          <w:i/>
          <w:sz w:val="32"/>
          <w:szCs w:val="32"/>
        </w:rPr>
        <w:t>( От скелета и мышц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санка имеет важнейшее значение для красоты тела и здоровья. Она вырабатывается с детства. 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Работа с учебни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ткройте учебник и вспомните правила, которые необходимо выполнять для того, чтобы иметь красивую оса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с.141 - 142)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.:</w:t>
      </w:r>
      <w:r>
        <w:rPr>
          <w:sz w:val="32"/>
          <w:szCs w:val="32"/>
        </w:rPr>
        <w:t xml:space="preserve">- Какие ты можешь дать советы? </w:t>
      </w:r>
      <w:r>
        <w:rPr>
          <w:i/>
          <w:sz w:val="32"/>
          <w:szCs w:val="32"/>
        </w:rPr>
        <w:t>(Сидеть ровно, низко при письме не наклоняться. При ходьбе груз распределять равномерно, больше двигаться, заниматься спортом))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Ходите по комнате, положив на голову тетрадь или небольшую книгу. В тот момент, когда ваша осанка окажется неправильной, тетрадь упадет. </w:t>
      </w:r>
      <w:r>
        <w:rPr>
          <w:b/>
          <w:sz w:val="32"/>
          <w:szCs w:val="32"/>
        </w:rPr>
        <w:t>Это интересно!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Ученые провели наблюдения. Оказалось, что, если человек низкого роста, но держится прямо, он, кажется выше. А вот высокий, но сутулый – ни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.:</w:t>
      </w:r>
      <w:r>
        <w:rPr>
          <w:sz w:val="32"/>
          <w:szCs w:val="32"/>
        </w:rPr>
        <w:t>- Можно ли исправить осанку? ( Конечно. Специальными упражнениями, самотренировкой, постоянным самоконтролем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Физкульт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Ходь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на мест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а носках, руки ввер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на пятках, руки за голо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Упражнения с гимнастическими палками:</w:t>
      </w:r>
    </w:p>
    <w:p>
      <w:pPr>
        <w:pStyle w:val="Normal"/>
        <w:rPr/>
      </w:pPr>
      <w:r>
        <w:rPr>
          <w:sz w:val="32"/>
          <w:szCs w:val="32"/>
        </w:rPr>
        <w:t>И.п. – стоя, ноги на ширине плеч, руки на плечах, локти в ст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– 2 – приседания на носках, не сгибая спину.</w:t>
      </w:r>
    </w:p>
    <w:p>
      <w:pPr>
        <w:pStyle w:val="Normal"/>
        <w:rPr/>
      </w:pPr>
      <w:r>
        <w:rPr>
          <w:sz w:val="32"/>
          <w:szCs w:val="32"/>
        </w:rPr>
        <w:t>3. Лодочка (раскачивани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. Закреп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бота по группа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на вопросы.</w:t>
      </w:r>
    </w:p>
    <w:p>
      <w:pPr>
        <w:pStyle w:val="Normal"/>
        <w:rPr/>
      </w:pPr>
      <w:r>
        <w:rPr>
          <w:sz w:val="32"/>
          <w:szCs w:val="32"/>
        </w:rPr>
        <w:t>1 группа: Что такое красивая осанка? Какие физические упражнения нужно выполнять, чтобы сохранить правильную осанку или исправить искривление позвоночни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группа: Что такое сколиоз? Какие еще болезни позвоночника вы знаете? </w:t>
      </w:r>
    </w:p>
    <w:p>
      <w:pPr>
        <w:pStyle w:val="Normal"/>
        <w:rPr/>
      </w:pPr>
      <w:r>
        <w:rPr>
          <w:sz w:val="32"/>
          <w:szCs w:val="32"/>
        </w:rPr>
        <w:t>3 группа: Что бы вы посоветовали, чтобы кости организма, позвоночник оставались здоровы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YII</w:t>
      </w:r>
      <w:r>
        <w:rPr>
          <w:b/>
          <w:sz w:val="32"/>
          <w:szCs w:val="32"/>
        </w:rPr>
        <w:t>. Подведение итогов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дному мудрецу задали вопрос: « Что для человека важнее – богатство или слава?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ответил: « Ни то, ни другое, а здоровье. Здоровый нищий счастливее больного корол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слушайтесь к словам мудреца и запомните, что надёжнее всех о своём здоровье можешь позаботиться только ты сам. Ваше здоровье в ваших рука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ереходя от этих слов к итогу урока, давайте вспомним, чему мы сегодня уч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нового узн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ем поделитесь дома, в семь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цен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YIII</w:t>
      </w:r>
      <w:r>
        <w:rPr>
          <w:b/>
          <w:sz w:val="32"/>
          <w:szCs w:val="32"/>
        </w:rPr>
        <w:t>. Рефлексия</w:t>
      </w:r>
    </w:p>
    <w:p>
      <w:pPr>
        <w:pStyle w:val="Normal"/>
        <w:rPr/>
      </w:pPr>
      <w:r>
        <w:rPr>
          <w:sz w:val="32"/>
          <w:szCs w:val="32"/>
        </w:rPr>
        <w:t>- Изобразите на смайликах своё настро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Х. Домашнее задание</w:t>
      </w:r>
    </w:p>
    <w:p>
      <w:pPr>
        <w:pStyle w:val="Normal"/>
        <w:rPr/>
      </w:pPr>
      <w:r>
        <w:rPr>
          <w:sz w:val="32"/>
          <w:szCs w:val="32"/>
        </w:rPr>
        <w:t>Д/З. Уч. стр.140 - 142, вопр., Т. – стр 160 - 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3:51:00Z</dcterms:created>
  <dc:creator>Admin</dc:creator>
  <dc:description/>
  <cp:keywords/>
  <dc:language>en-US</dc:language>
  <cp:lastModifiedBy>Admin</cp:lastModifiedBy>
  <cp:lastPrinted>2012-02-04T19:42:00Z</cp:lastPrinted>
  <dcterms:modified xsi:type="dcterms:W3CDTF">2012-02-04T16:42:00Z</dcterms:modified>
  <cp:revision>12</cp:revision>
  <dc:subject/>
  <dc:title>Тема: Опора тела и движение</dc:title>
</cp:coreProperties>
</file>