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Тема: Всегда ли правы взрослые?</w:t>
      </w:r>
    </w:p>
    <w:p>
      <w:pPr>
        <w:pStyle w:val="Normal"/>
        <w:rPr>
          <w:sz w:val="28"/>
        </w:rPr>
      </w:pPr>
      <w:r>
        <w:rPr>
          <w:b/>
          <w:sz w:val="28"/>
        </w:rPr>
        <w:t>Цель:</w:t>
      </w:r>
      <w:r>
        <w:rPr>
          <w:sz w:val="28"/>
        </w:rPr>
        <w:t xml:space="preserve"> формировать у учащихся умение анализировать ситуации и поступки детей и взрослых.</w:t>
      </w:r>
    </w:p>
    <w:p>
      <w:pPr>
        <w:pStyle w:val="Normal"/>
        <w:rPr>
          <w:sz w:val="28"/>
        </w:rPr>
      </w:pPr>
      <w:r>
        <w:rPr>
          <w:b/>
          <w:sz w:val="28"/>
        </w:rPr>
        <w:t>Оборудование:</w:t>
      </w:r>
      <w:r>
        <w:rPr>
          <w:sz w:val="28"/>
        </w:rPr>
        <w:t xml:space="preserve"> слайдовая презентация; салфетки, карточки на доску под словами: нарушает отношения со взрослыми, жетоны, приз, карточки для групп «Взрослые», «Дет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классного час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</w:rPr>
      </w:pPr>
      <w:r>
        <w:rPr>
          <w:sz w:val="28"/>
        </w:rPr>
        <w:t>Добрый день! У меня к вам просьба: закройте, пожалуйста, глаза…, улыбнитесь (обязательно от души), откройте глаза, посмотрите: у нас в классе стало светлее. Это от ваших улыбок засияло солнце, оно согрело нас своим теплом. Когда вы улыбаетесь, у вас счастливые и добрые лица. А значит, здесь собрались добрые люди.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</w:rPr>
      </w:pPr>
      <w:r>
        <w:rPr>
          <w:sz w:val="28"/>
        </w:rPr>
        <w:t xml:space="preserve">Упражнение «Салфетка». Оторвите у салфетки правый верхний угол, а теперь правый нижний. Затем оторвите левый нижний угол, теперь   левый верхний угол. Разверните салфетку. Получились одинаковые? Так и в жизни, ребята, люди отличаются друг от друга, но нужно научиться уживаться вместе, несмотря на отличия. 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</w:rPr>
      </w:pPr>
      <w:r>
        <w:rPr>
          <w:sz w:val="28"/>
        </w:rPr>
        <w:t xml:space="preserve">Сегодня мы разделились на 2 группы. Левая группа будет играть роль взрослых, а правая – будут дети. Посмотрите друг на друга, как одним словом можно назвать всех вас? (люди). Назовите общие черты взрослых и людей. (цвет волос, цвет глаз, 2 руки, 2 ноги). А чем взрослые отличаются от детей? (возраст, рост, вес, умственное развитие).  Действительно, ребята, взрослые отличаются от детей тем, что они больше знают, т.к. они старше и у них больше опыта. Сегодня мы поговорим на тему: «Всегда ли правы взрослые?» </w:t>
      </w:r>
      <w:r>
        <w:rPr>
          <w:b/>
          <w:sz w:val="28"/>
        </w:rPr>
        <w:t>СЛАЙД</w:t>
      </w:r>
      <w:r>
        <w:rPr>
          <w:sz w:val="28"/>
        </w:rPr>
        <w:t xml:space="preserve"> №1.</w:t>
      </w:r>
    </w:p>
    <w:p>
      <w:pPr>
        <w:pStyle w:val="Style14"/>
        <w:spacing w:lineRule="auto" w:line="276" w:before="0" w:after="200"/>
        <w:contextualSpacing/>
        <w:jc w:val="both"/>
        <w:rPr>
          <w:sz w:val="28"/>
        </w:rPr>
      </w:pPr>
      <w:r>
        <w:rPr>
          <w:sz w:val="28"/>
        </w:rPr>
        <w:t xml:space="preserve">Где вы чаще всего встречаетесь со взрослыми? (в школе, в магазине, дома в семье)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А как вы понимаете слово семья? </w:t>
      </w:r>
      <w:r>
        <w:rPr/>
        <w:t xml:space="preserve"> </w:t>
      </w:r>
    </w:p>
    <w:p>
      <w:pPr>
        <w:pStyle w:val="Style14"/>
        <w:spacing w:lineRule="auto" w:line="276" w:before="0" w:after="200"/>
        <w:contextualSpacing/>
        <w:jc w:val="both"/>
        <w:rPr>
          <w:sz w:val="28"/>
        </w:rPr>
      </w:pPr>
      <w:r>
        <w:rPr>
          <w:sz w:val="28"/>
        </w:rPr>
        <w:t xml:space="preserve">Семья – это обычно небольшая группа людей, которая проживает совместно.  </w:t>
      </w:r>
    </w:p>
    <w:p>
      <w:pPr>
        <w:pStyle w:val="Style14"/>
        <w:spacing w:lineRule="auto" w:line="276" w:before="0" w:after="200"/>
        <w:contextualSpacing/>
        <w:jc w:val="both"/>
        <w:rPr/>
      </w:pPr>
      <w:r>
        <w:rPr>
          <w:sz w:val="28"/>
        </w:rPr>
        <w:t xml:space="preserve">У каждого члена семьи есть обязанности, они вместе проводят свободное время. Родители растят и воспитывают детей. Члены семьи любят и уважают друг друга. 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</w:rPr>
      </w:pPr>
      <w:r>
        <w:rPr>
          <w:sz w:val="28"/>
        </w:rPr>
        <w:t>Сейчас мы рассмотрим ситуации, которые могут возникнуть в любой семье.</w:t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>
          <w:b/>
          <w:sz w:val="28"/>
        </w:rPr>
        <w:t>Ситуация первая</w:t>
      </w:r>
      <w:r>
        <w:rPr>
          <w:sz w:val="28"/>
        </w:rPr>
        <w:t xml:space="preserve">. Маша получила по математике отметку «2». Пришла из школы и стала просить маму отпустить ее гулять. Мама сказала Маше, что гулять она сегодня не пойдет. </w:t>
      </w:r>
      <w:r>
        <w:rPr>
          <w:b/>
          <w:sz w:val="28"/>
        </w:rPr>
        <w:t>СЛАЙД №2.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28"/>
        </w:rPr>
        <w:t>Вопросы к группам</w:t>
      </w:r>
      <w:r>
        <w:rPr>
          <w:sz w:val="28"/>
        </w:rPr>
        <w:t>: (сначала отвечают взрослые, а затем дети). Права ли мама? (Нет, нужно было напомнить Маше, чтобы она сделала уроки, а потом разрешить гулять).</w:t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>
          <w:sz w:val="28"/>
        </w:rPr>
        <w:t>Права ли Маша? (сначала отвечают дети, а потом взрослые). Нет, нужно было сделать уроки, а потом попроситься погулять.</w:t>
      </w:r>
    </w:p>
    <w:p>
      <w:pPr>
        <w:pStyle w:val="Normal"/>
        <w:spacing w:lineRule="auto" w:line="276" w:before="0" w:after="200"/>
        <w:jc w:val="both"/>
        <w:rPr>
          <w:sz w:val="28"/>
          <w:u w:val="single"/>
        </w:rPr>
      </w:pPr>
      <w:r>
        <w:rPr>
          <w:sz w:val="28"/>
          <w:u w:val="single"/>
        </w:rPr>
        <w:t>Как нужно было поступить маме?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28"/>
        </w:rPr>
        <w:t>Ситуация вторая</w:t>
      </w:r>
      <w:r>
        <w:rPr>
          <w:sz w:val="28"/>
        </w:rPr>
        <w:t xml:space="preserve">. Миша попросил у папы купить наушники для компьютера. Папа сказал, что после празднования Нового года, в семье остались деньги только на продукты. Со следующей з/п они с мамой постараются купить наушники. Миша обиделся и не помог маме вытереть пыль. </w:t>
      </w:r>
      <w:r>
        <w:rPr>
          <w:b/>
          <w:sz w:val="28"/>
        </w:rPr>
        <w:t>СЛАЙД №3.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28"/>
        </w:rPr>
        <w:t>Вопросы к группам</w:t>
      </w:r>
      <w:r>
        <w:rPr>
          <w:sz w:val="28"/>
        </w:rPr>
        <w:t xml:space="preserve">: (сначала отвечают дети, а потом взрослые). Прав ли Миша? Почему? (нет, не прав. Нельзя было обижаться и тем более отказывать в помощи). </w:t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>
          <w:sz w:val="28"/>
        </w:rPr>
        <w:t>Прав ли папа? Почему? (сначала отвечают взрослые, а потом дети). Папа прав, т.к. в первую очередь нужно оставить деньги га продукты. Папа же пообещал, что со следующе з/п они купят Мише наушники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u w:val="single"/>
        </w:rPr>
        <w:t>Как нужно было поступить Мише</w:t>
      </w:r>
      <w:r>
        <w:rPr>
          <w:sz w:val="28"/>
        </w:rPr>
        <w:t>?</w:t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>
          <w:sz w:val="28"/>
        </w:rPr>
        <w:t>Скажите, в данных ситуациях всегда были правы взрослые? Можно сделать вывод, что ошибки допускают как взрослые, так и дети, но нужно не обижаться, а научиться разговаривать, находя правильный выход из ситуации.</w:t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</w:rPr>
      </w:pPr>
      <w:r>
        <w:rPr>
          <w:sz w:val="28"/>
        </w:rPr>
        <w:t xml:space="preserve">О семье сложено много пословиц. Восстановите, пожалуйста, пословицы, в которых перепутались слова. (Запись на слайде). </w:t>
      </w:r>
    </w:p>
    <w:p>
      <w:pPr>
        <w:pStyle w:val="Style14"/>
        <w:spacing w:lineRule="auto" w:line="276" w:before="0" w:after="200"/>
        <w:contextualSpacing/>
        <w:jc w:val="both"/>
        <w:rPr>
          <w:b/>
          <w:b/>
          <w:sz w:val="28"/>
        </w:rPr>
      </w:pPr>
      <w:r>
        <w:rPr>
          <w:b/>
          <w:sz w:val="28"/>
        </w:rPr>
        <w:t xml:space="preserve">СЛАЙД №4, 5  </w:t>
      </w:r>
    </w:p>
    <w:p>
      <w:pPr>
        <w:pStyle w:val="Style14"/>
        <w:spacing w:lineRule="auto" w:line="276" w:before="0" w:after="200"/>
        <w:contextualSpacing/>
        <w:jc w:val="both"/>
        <w:rPr/>
      </w:pPr>
      <w:r>
        <w:rPr>
          <w:b/>
          <w:sz w:val="28"/>
        </w:rPr>
        <w:t>Работа в группах -  2 минуты.</w:t>
      </w:r>
      <w:r>
        <w:rPr>
          <w:sz w:val="28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зрослые:</w:t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>
          <w:sz w:val="28"/>
        </w:rPr>
        <w:t>В, на, и, что, лад, клад, семье, коли.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</w:rPr>
      </w:pPr>
      <w:r>
        <w:rPr>
          <w:b/>
          <w:sz w:val="28"/>
        </w:rPr>
        <w:t>На что и клад, коли в семье лад.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ети:</w:t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>
          <w:sz w:val="28"/>
        </w:rPr>
        <w:t>На, и, так, вся, душа, семья, месте, вместе.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28"/>
        </w:rPr>
        <w:t>Вся семья</w:t>
      </w:r>
      <w:r>
        <w:rPr>
          <w:sz w:val="28"/>
        </w:rPr>
        <w:t xml:space="preserve"> </w:t>
      </w:r>
      <w:r>
        <w:rPr>
          <w:b/>
          <w:sz w:val="28"/>
        </w:rPr>
        <w:t>вместе, так и душа на месте.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зрослые:</w:t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>
          <w:sz w:val="28"/>
        </w:rPr>
        <w:t>Тошно, скучно, а, вместе, врозь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28"/>
        </w:rPr>
        <w:t>Вместе тошно, а врозь скучно</w:t>
      </w:r>
      <w:r>
        <w:rPr>
          <w:sz w:val="28"/>
        </w:rPr>
        <w:t>.</w:t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ети:</w:t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>
          <w:sz w:val="28"/>
        </w:rPr>
        <w:t>И, так, да, нет, горя, совет, любовь.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</w:rPr>
      </w:pPr>
      <w:r>
        <w:rPr>
          <w:b/>
          <w:sz w:val="28"/>
        </w:rPr>
        <w:t>Любовь да совет – так и горя нет.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</w:rPr>
      </w:pPr>
      <w:r>
        <w:rPr>
          <w:sz w:val="28"/>
        </w:rPr>
        <w:t xml:space="preserve">Посмотрите, ребята, какие теплые слова характеризуют слово семья. В семье должно быть уютно и хорошо каждому члену: будь то мама или папа, сын или дочь, бабушка или дедушка. Для того чтобы в семье был лад, нужно чтобы внутренний уклад жизни семьи способствовал взаимопониманию, доверию, комфортному существованию человека в семье. Тогда и отношения у детей и взрослых будут складываться доверительные. </w:t>
      </w:r>
      <w:r>
        <w:rPr>
          <w:b/>
          <w:sz w:val="28"/>
        </w:rPr>
        <w:t>СЛАЙД №6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</w:rPr>
        <w:t xml:space="preserve">На доске карточки со словами. </w:t>
      </w:r>
      <w:r>
        <w:rPr>
          <w:b/>
          <w:sz w:val="28"/>
        </w:rPr>
        <w:t>Задание:</w:t>
      </w:r>
      <w:r>
        <w:rPr>
          <w:sz w:val="28"/>
        </w:rPr>
        <w:t xml:space="preserve"> выберите те, которые могут нарушить теплые отношения со взрослыми. (по очереди).</w:t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>
          <w:sz w:val="28"/>
        </w:rPr>
        <w:t>Доброта, ссоры, трудолюбие, ложь, лень, конфликты, приветливость.</w:t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>
          <w:sz w:val="28"/>
        </w:rPr>
        <w:t xml:space="preserve">(ссоры, конфликты, ложь, лень). </w:t>
      </w:r>
      <w:r>
        <w:rPr>
          <w:b/>
          <w:sz w:val="28"/>
        </w:rPr>
        <w:t>СЛАЙД №7</w:t>
      </w:r>
      <w:r>
        <w:rPr>
          <w:sz w:val="28"/>
        </w:rPr>
        <w:t>.</w:t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</w:rPr>
        <w:t xml:space="preserve">А теперь внимание, конкурс на «Лучшего знатока» отношений со взрослыми и жизни в семье. </w:t>
      </w:r>
      <w:r>
        <w:rPr>
          <w:color w:val="FF0000"/>
          <w:sz w:val="28"/>
        </w:rPr>
        <w:t>СЛАЙД № 8</w:t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Читаю вопросы (правильный ответ – жетон). Закон поднятой руки!!!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ое чувство объединяет членов семьи? (любовь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юбимая игра всех дочек (дочки-матери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ой болезнью болеет вся семья? (грипп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н есть в домах почти у всех, он маленький, но умный. Он нам покажет все про всех, хотя бывает шумный? (телевизор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им эффективным средством пользуются дети, чтобы добиться у родителей желаемого? (слезами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льчик, которого даже родители звали дядей? (Дядя Федор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мина мама, папина мама вам … (бабушка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мин папа, папин папа, вам … (дедушка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аще всего вся семья носит одну … (фамилию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азовите четвероногих членов семьи. (кошки, собаки)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ОДВЕДЕНИЕ ИТОГОВ: Лучший знаток семьи: Петя (вручается приз)</w:t>
      </w:r>
    </w:p>
    <w:p>
      <w:pPr>
        <w:pStyle w:val="Normal"/>
        <w:rPr>
          <w:sz w:val="28"/>
        </w:rPr>
      </w:pPr>
      <w:r>
        <w:rPr>
          <w:sz w:val="28"/>
        </w:rPr>
        <w:t>Молодцы! Справились с заданием.</w:t>
      </w:r>
    </w:p>
    <w:p>
      <w:pPr>
        <w:pStyle w:val="Style14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Итог.</w:t>
      </w:r>
      <w:r>
        <w:rPr>
          <w:sz w:val="28"/>
        </w:rPr>
        <w:t xml:space="preserve"> Вопрос к группам. Взрослые, вам сложно было сегодня работать? Почему? Дети, вам сложно было? Почему? </w:t>
      </w:r>
    </w:p>
    <w:p>
      <w:pPr>
        <w:pStyle w:val="Style14"/>
        <w:numPr>
          <w:ilvl w:val="0"/>
          <w:numId w:val="2"/>
        </w:numPr>
        <w:rPr>
          <w:vanish/>
        </w:rPr>
      </w:pPr>
      <w:r>
        <w:rPr>
          <w:b/>
          <w:sz w:val="28"/>
          <w:szCs w:val="28"/>
        </w:rPr>
        <w:t>Рефлексия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1:00Z</dcterms:created>
  <dc:creator>UserXP</dc:creator>
  <dc:description/>
  <cp:keywords/>
  <dc:language>en-US</dc:language>
  <cp:lastModifiedBy>UserXP</cp:lastModifiedBy>
  <dcterms:modified xsi:type="dcterms:W3CDTF">2012-02-01T11:31:00Z</dcterms:modified>
  <cp:revision>2</cp:revision>
  <dc:subject/>
  <dc:title/>
</cp:coreProperties>
</file>