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нятие кружка «Русская старина» во 2 кла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читель изобразительного искусства Задесенец Татьяна Сергеевна – учитель высшей категории с.Покровка Октябрьского района Примор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ема занятия: «Как учились в старину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ь: Развивать мышление, творческое воображение, языковое чуть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Задачи: Учить сопроводительному анализу «Вчера - сегодня», «Давно - сейчас», закрепить навыки работы с книгой, при изготовлении закладки в технике «Аппликац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орудование: Рассказ Л.Н.Толстого «Филипок», видеослайды Ф.Решетникова «Опять двойка», «Прибыл на каникулы», цветной картон, бумага, ножницы, к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од занятия: На доске кроссворд с ключевым словом «Учение», слайды картин Ф.Решетник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просы детя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 чем пойдет речь на нашем занятии, сформулируйте цель и задачи уро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Беседа по картина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Кого вы видите на картинах? Какие у них лица? Почему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абота над пословицей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Кто грамоте горазд, тому не пропас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итель рассказывает как учились в старину, ребята вспоминают рассказ Л.Н. Толстого «Филипок», дополняя учителя, решают кроссвор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Физкультминут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Отгадайте пословицы, задачи:</w:t>
      </w:r>
    </w:p>
    <w:p>
      <w:pPr>
        <w:pStyle w:val="Normal"/>
        <w:ind w:firstLine="708"/>
        <w:jc w:val="both"/>
        <w:rPr/>
      </w:pPr>
      <w:r>
        <w:rPr/>
        <w:tab/>
        <w:t>1. Двое пляшут, а на пять больше руками машут;</w:t>
      </w:r>
    </w:p>
    <w:p>
      <w:pPr>
        <w:pStyle w:val="Normal"/>
        <w:ind w:firstLine="708"/>
        <w:jc w:val="both"/>
        <w:rPr/>
      </w:pPr>
      <w:r>
        <w:rPr/>
        <w:tab/>
        <w:t>2. Семь бед, а ответ на шесть меньше;</w:t>
      </w:r>
    </w:p>
    <w:p>
      <w:pPr>
        <w:pStyle w:val="Normal"/>
        <w:jc w:val="both"/>
        <w:rPr/>
      </w:pPr>
      <w:r>
        <w:rPr/>
        <w:tab/>
        <w:tab/>
        <w:t>3. Семь лет молчал, а на следующий закричал;</w:t>
      </w:r>
    </w:p>
    <w:p>
      <w:pPr>
        <w:pStyle w:val="Normal"/>
        <w:jc w:val="both"/>
        <w:rPr/>
      </w:pPr>
      <w:r>
        <w:rPr/>
        <w:tab/>
        <w:tab/>
        <w:t>4. Семь раз отмерь, а сколько раз отрежь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>5. Практическ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еседа о книге, составляем правила пользования книгой, работаем над пословицей: «Книга – твой друг, без нее, как без ру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ти делают закладку для книги в технике «Аппликац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Рефлек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7. Домашнее задание: подобрать пословицы об учен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12:00Z</dcterms:created>
  <dc:creator>BLACK</dc:creator>
  <dc:description/>
  <cp:keywords/>
  <dc:language>en-US</dc:language>
  <cp:lastModifiedBy>BLACK</cp:lastModifiedBy>
  <dcterms:modified xsi:type="dcterms:W3CDTF">2012-02-09T09:27:00Z</dcterms:modified>
  <cp:revision>3</cp:revision>
  <dc:subject/>
  <dc:title/>
</cp:coreProperties>
</file>