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комбинированного вида № 2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турского муниципального района Москов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непосредственно организованной образовательной деятельности по ознакомлению с окружающи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Мамочка любима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аршая групп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 и провел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-ль лог-ой гр.№ 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д/№21 г.Шатур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кова М.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тура 20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е задачи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детям многогранный образ матери труженицы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непринуждённому участию в беседе; отвечать на вопросы распространенными предложениями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амять и творческое воображение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и бережное отношение к своим мама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.</w:t>
      </w:r>
      <w:r>
        <w:rPr>
          <w:rFonts w:cs="Times New Roman" w:ascii="Times New Roman" w:hAnsi="Times New Roman"/>
          <w:sz w:val="28"/>
          <w:szCs w:val="28"/>
        </w:rPr>
        <w:t xml:space="preserve"> – Картинка «8 марта»; иллюстрации женщин разных профессий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.</w:t>
      </w:r>
      <w:r>
        <w:rPr>
          <w:rFonts w:cs="Times New Roman" w:ascii="Times New Roman" w:hAnsi="Times New Roman"/>
          <w:sz w:val="28"/>
          <w:szCs w:val="28"/>
        </w:rPr>
        <w:t xml:space="preserve"> – альбомные листы; цветные и восковые карандаши; клубки ниток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тихов, пословиц о маме; чтение рассказов; рассматривание иллюстраций женщин-матерей разных профессий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Д: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начинает занятие с </w:t>
      </w:r>
      <w:r>
        <w:rPr>
          <w:rFonts w:cs="Times New Roman" w:ascii="Times New Roman" w:hAnsi="Times New Roman"/>
          <w:b/>
          <w:sz w:val="28"/>
          <w:szCs w:val="28"/>
        </w:rPr>
        <w:t>загадк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зже всех ложится и раньше всех встает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ботах день проводит и очень устает? ( МАМА)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ма – самый дорогой человек для каждого из вас. Она знает и понимает всё, что нужно её ребёнку, заботится, чтобы ему хорошо было дома, чтобы он был здоров. Расскажите, как мама о вас заботиться (</w:t>
      </w:r>
      <w:r>
        <w:rPr>
          <w:rFonts w:cs="Times New Roman" w:ascii="Times New Roman" w:hAnsi="Times New Roman"/>
          <w:b/>
          <w:sz w:val="28"/>
          <w:szCs w:val="28"/>
        </w:rPr>
        <w:t>рассказы 2-3 детей</w:t>
      </w:r>
      <w:r>
        <w:rPr>
          <w:rFonts w:cs="Times New Roman" w:ascii="Times New Roman" w:hAnsi="Times New Roman"/>
          <w:sz w:val="28"/>
          <w:szCs w:val="28"/>
        </w:rPr>
        <w:t>). Совсем скоро праздник наших любимых мам. Мы делаем для них подарки, учим танцы, песни, стихи. Расскажите стихи про мам и бабушек (</w:t>
      </w:r>
      <w:r>
        <w:rPr>
          <w:rFonts w:cs="Times New Roman" w:ascii="Times New Roman" w:hAnsi="Times New Roman"/>
          <w:b/>
          <w:sz w:val="28"/>
          <w:szCs w:val="28"/>
        </w:rPr>
        <w:t>дети рассказывают стихи</w:t>
      </w:r>
      <w:r>
        <w:rPr>
          <w:rFonts w:cs="Times New Roman" w:ascii="Times New Roman" w:hAnsi="Times New Roman"/>
          <w:sz w:val="28"/>
          <w:szCs w:val="28"/>
        </w:rPr>
        <w:t>, которые готовят к утреннику)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ёте рассказ</w:t>
      </w:r>
      <w:r>
        <w:rPr>
          <w:rFonts w:cs="Times New Roman" w:ascii="Times New Roman" w:hAnsi="Times New Roman"/>
          <w:b/>
          <w:sz w:val="28"/>
          <w:szCs w:val="28"/>
        </w:rPr>
        <w:t>: «На улице в толпе заблудилась маленькая девочка. Бегает, кричит, ищет свою маму. Народ спрашивает у неё: «Какая твоя мама?» А девочка сквозь слёзы говорит: «А разве вы не знаете? Моя мама та, что лучше всех!»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вы можете сказать о своей маме, какая она? (ответы детей) Народ придумал м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ловиц</w:t>
      </w:r>
      <w:r>
        <w:rPr>
          <w:rFonts w:cs="Times New Roman" w:ascii="Times New Roman" w:hAnsi="Times New Roman"/>
          <w:sz w:val="28"/>
          <w:szCs w:val="28"/>
        </w:rPr>
        <w:t xml:space="preserve"> о маме, давайте их вспомним.</w:t>
      </w:r>
    </w:p>
    <w:p>
      <w:pPr>
        <w:pStyle w:val="Normal"/>
        <w:numPr>
          <w:ilvl w:val="0"/>
          <w:numId w:val="3"/>
        </w:numPr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т лучше дружка, чем родная матушка.</w:t>
      </w:r>
    </w:p>
    <w:p>
      <w:pPr>
        <w:pStyle w:val="Normal"/>
        <w:numPr>
          <w:ilvl w:val="0"/>
          <w:numId w:val="3"/>
        </w:numPr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нская ласка конца не знает.</w:t>
      </w:r>
    </w:p>
    <w:p>
      <w:pPr>
        <w:pStyle w:val="Normal"/>
        <w:numPr>
          <w:ilvl w:val="0"/>
          <w:numId w:val="3"/>
        </w:numPr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чше мамы друга не сыщешь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как вы понимаете пословицу «При солнышке тепло, при матери – добро»? (Мама как солнышко: при ней тепло, радостно)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всякие нужны, мамы разные важны (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 зачитывает отрывок из стих.С.В. Михалкова «А что у вас?»)  </w:t>
      </w:r>
      <w:r>
        <w:rPr>
          <w:rFonts w:cs="Times New Roman" w:ascii="Times New Roman" w:hAnsi="Times New Roman"/>
          <w:sz w:val="28"/>
          <w:szCs w:val="28"/>
        </w:rPr>
        <w:t xml:space="preserve">Кем работают ваши мамы? Что они делают? Помогаете ли вы своей маме? (рассказы желающих детей) Сколько у наших мам дел. Везде должны успевать нежные, ласковые, заботливые мамины руки. Послушайте об этом стихотворение ( воспитатель читает </w:t>
      </w:r>
      <w:r>
        <w:rPr>
          <w:rFonts w:cs="Times New Roman" w:ascii="Times New Roman" w:hAnsi="Times New Roman"/>
          <w:b/>
          <w:sz w:val="28"/>
          <w:szCs w:val="28"/>
        </w:rPr>
        <w:t>стихотворение «Мамины руки» Родиной</w:t>
      </w:r>
      <w:r>
        <w:rPr>
          <w:rFonts w:cs="Times New Roman" w:ascii="Times New Roman" w:hAnsi="Times New Roman"/>
          <w:sz w:val="28"/>
          <w:szCs w:val="28"/>
        </w:rPr>
        <w:t>). Ребята, а вы догадались, почему у мамы руки золотые? ( мамины руки всё умеют делать: готовить, шить, вязать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культминутка  </w:t>
      </w:r>
      <w:r>
        <w:rPr>
          <w:rFonts w:eastAsia="Times New Roman" w:cs="Times New Roman" w:ascii="Times New Roman" w:hAnsi="Times New Roman"/>
          <w:b/>
          <w:bCs/>
          <w:i/>
          <w:sz w:val="36"/>
          <w:szCs w:val="36"/>
          <w:lang w:eastAsia="ru-RU"/>
        </w:rPr>
        <w:t>ВЕСНЯН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очерёдно выбрасываем руки вверх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лнышко, солнышк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качиваем туловище со сцепленными над головой рукам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олотое донышко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2 раза прыжки на двух ногах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ори, гори ясн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Чтобы не погасло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Бег на мест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бежал в саду ручей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змахи руками, как крыльям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илетело сто грачей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едленно приседае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 сугробы тают, тают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Ладошки разводим в стороны в форме цветк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 цветочки вырастают! 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ейчас говорили о мамах. Вы никогда не должны огорчать своих мам. Когда она приходит с работы, надо её поцеловать, сказать ласковые слова, помочь  ей, ведь мама у вас одна и её надо беречь. А какие вы помощники,  мы сейчас посмотрим 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Мамины помощни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воспитатель раздаёт клубочки ниток детям, держа за конец нити дети разбрасывают их по группе и по команде воспитателя начинают сматывать в клубок)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 в конце занятия читает стихотворение о маме и предлагает детя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рисовать портр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оих мам и подарить им. 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не мама приносит игрушки, конфе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 маму люблю я совсем не за эт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сёлую песню она напевае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м скучно вдвоём никогда не быва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 ей доверяю свои все секрет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 маму люблю я не только за эт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юблю свою маму, скажу я вам прям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у, просто за то, что она моя мама!</w:t>
      </w:r>
    </w:p>
    <w:p>
      <w:pPr>
        <w:pStyle w:val="Style15"/>
        <w:spacing w:before="24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yarticlescss">
    <w:name w:val="myarticles_cs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56:00Z</dcterms:created>
  <dc:creator>Марина</dc:creator>
  <dc:description/>
  <cp:keywords/>
  <dc:language>en-US</dc:language>
  <cp:lastModifiedBy>Марина</cp:lastModifiedBy>
  <dcterms:modified xsi:type="dcterms:W3CDTF">2012-01-09T08:56:00Z</dcterms:modified>
  <cp:revision>2</cp:revision>
  <dc:subject/>
  <dc:title/>
</cp:coreProperties>
</file>