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ОБРАЗОВАТЕЛЬНОЕ УЧРЕЖД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ТАРОСУРКИНСКАЯ СРЕДНЯЯ ОБЩЕОБРАЗОВАТЕЛЬНАЯ ШКОЛА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МЕТЬЕВСКОГО МУНИЦИПАЛЬН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                                                          СОГЛАСОВАНО                                           УТВЕРЖДЕН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итель МО                                                          Зам.директора по УВР                                   Директор школ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 (Сергиванова Л.В.)                                           _______ (Алендукова Э.М.)                          _______ (Васильева И.В.)    </w:t>
      </w:r>
    </w:p>
    <w:p>
      <w:pPr>
        <w:pStyle w:val="Normal"/>
        <w:tabs>
          <w:tab w:val="clear" w:pos="708"/>
          <w:tab w:val="left" w:pos="115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№ ___ от                                                                                                                                Приказ № ___ от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« __ » ____________ 2011 г.                                         « __ » _____________ 2011 г.                       « __ » ___________ 2011 г.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го курс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стории в 5 классе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я истории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гивановой Людмилы Владимировн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атегор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смотрено на заседан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дагогического сов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токол № _________ от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 ____ » ____________ 2011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-2012 учебный год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написана на основе федерального компонента государственного стандарта (основного) общего образования 2004 года по предмету «История», а также программы курса «История Древнего мира» для 5 класса общеобразовательных учреждений Михайловского Ф.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«История Древнего мира» для 5 класса основной школы является первым систематическим научным курсом истории. Учащиеся впервые узнают о далеком прошлом человечества, получают представление об истории как научной дисциплине, знакомятся с большим объемом исторических понятий и термин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древней истории основывается на цивилизационном подходе к историческому процессу, особое внимание акцентируется на тесной взаимосвязи экономической, политической и духовной сфер. Основой системы понятий являются: «первобытное общество» и «цивилизация» (в двух значениях – «ступень развития» и «культурная общность»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содержит 56 тем, включая пропедевтический курс. Кроме того, отдельный урок составляет Введение. Остающиеся 12 учебных часов отводятся на повторение пройденного и контроль знаний учащих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спределении учебных часов между частями курса программа исходит из приоритетного значения для современной европейской (в том числе русской) культуры наследия античного мир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рабочая программа рассчитана на детей со средней мотивацией и успеваемостью. Предполагается дифференцированное обучение на всех этапах курса. В частности для детей со слабой успеваемостью предполагается работа по обучению пересказа параграфа, усвоению элементарных исторических терминов и понятий. Для детей с повышенной мотивацией предполагается дополнительные задания в рабочих тетрадях, работа с дополнительной литературо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казанными особенностями были поставлены следующие цели изучения истории в 5 класс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курса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бщей картины исторического развития человечества, получение учениками представлений об общих, ведущих процессах, явлениях и понятиях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 по применению исторических знаний в жизн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учащихся к национальным и мировым культурным традициям, воспитание патриотизма, формирование гражданского самосозн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поставленных целей происходит через реализацию следующих образовательных и воспитательных задач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</w:t>
      </w:r>
      <w:r>
        <w:rPr>
          <w:rFonts w:cs="Times New Roman" w:ascii="Times New Roman" w:hAnsi="Times New Roman"/>
          <w:b/>
          <w:sz w:val="24"/>
          <w:szCs w:val="24"/>
        </w:rPr>
        <w:t xml:space="preserve"> образовательными задачами </w:t>
      </w:r>
      <w:r>
        <w:rPr>
          <w:rFonts w:cs="Times New Roman" w:ascii="Times New Roman" w:hAnsi="Times New Roman"/>
          <w:sz w:val="24"/>
          <w:szCs w:val="24"/>
        </w:rPr>
        <w:t>курса являются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сторического мышления учащихся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 работы с книгой и  с картографическим материалом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выков пересказа материала учебника, ответа на фактологические и проблемные вопросы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пользоваться историческими терминами и понятиями, знание важнейших дат  исторических событий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знаний о взаимодействии человека с окружающей средой, об экономическом развитии древних обществ, о политическом и социальном строе древнего мира, знаний о наиболее ярких личностях эпохи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охарактеризовать события, образ жизни в древнем мире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политических институтах и умений оперировать этими понятиями (деспотизм, закон, гражданин, суверенитет и т.д.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обучения необходимо решить следующие</w:t>
      </w:r>
      <w:r>
        <w:rPr>
          <w:rFonts w:cs="Times New Roman" w:ascii="Times New Roman" w:hAnsi="Times New Roman"/>
          <w:b/>
          <w:sz w:val="24"/>
          <w:szCs w:val="24"/>
        </w:rPr>
        <w:t xml:space="preserve"> воспитательные задачи: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авовой культуры школьников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возникших еще в древности общечеловеческих ценностях и уважение этих достижений, (достижения в науке, искусстве, литературе, архитектуре и т.д.)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ых способностей учащихся (видеть красоту в культуре, архитектуре), воспитание потребности испытывать радость от общения с ним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веротерпимости, широту мировоззрения, гуманизм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личностных качеств школьников на основе примеров из истории древнего мира: свободолюбия, патриотизма, мужества, благородства, мудрости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бочей программе в соответствии с требованиями запланированы следующие виды контроля: тесты, контрольные и самостоятельные работы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ые УМК: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йловский Ф.А. Программа курса «История Древнего мира» для 5 класса общеобразовательных учреждений. – 2-е изд. – М.: «Русское слово», 2005.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общеобразовательных учреждений. История. Обществознание. 5-11 классы. – М.: «Просвещение», 2005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йловский Ф.А. История Древнего мира: Учебник для 5-го класса основной школы. – 6-е изд. – М.: «ТИД «Русское слово - РС», 2006.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ер Г.И. Рабочая тетрадь. В двух частях. – М.: Просвещение, 2007.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лас "История Древнего мира" с контурными картами и контрольными заданиями. 5 класс. 12-е изд.,  – М.: Дрофа-Дик, 2008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е пособие. Всеобщая история. История Древнего мир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зучение истории Древнего мира в 5 классе учебным планом предусматривается 70 учебных часов – из расчета 2 часа в недел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9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:</w:t>
      </w:r>
    </w:p>
    <w:p>
      <w:pPr>
        <w:pStyle w:val="Normal"/>
        <w:shd w:fill="FFFFFF" w:val="clear"/>
        <w:spacing w:lineRule="exact" w:line="2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Пять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- материал усвоен в полном объёме, изложен логично, без существенных ошибок, не требуется дополнительных вопросов, выводы опираются на теоретические знания, доказательны; применяются умения, необходимые для ответа; речь хорошая. Такая же оценка ставится за краткий точный ответ на особенно сложные вопросы или за подробное исправление и дополнение другого ученика;</w:t>
      </w:r>
    </w:p>
    <w:p>
      <w:pPr>
        <w:pStyle w:val="Normal"/>
        <w:shd w:fill="FFFFFF" w:val="clear"/>
        <w:spacing w:lineRule="exact" w:line="298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Четыре»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в усвоении материала допущены незначительные пробелы и ошибки, изложение, недостаточно систематизированное и последовательное, выводы доказательны, но содержат отдельные неточности, применяются не все требуемые теоретические знания и умения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;</w:t>
      </w:r>
    </w:p>
    <w:p>
      <w:pPr>
        <w:pStyle w:val="Normal"/>
        <w:shd w:fill="FFFFFF" w:val="clear"/>
        <w:spacing w:lineRule="exact" w:line="2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Три»</w:t>
      </w:r>
      <w:r>
        <w:rPr>
          <w:rFonts w:cs="Times New Roman" w:ascii="Times New Roman" w:hAnsi="Times New Roman"/>
          <w:sz w:val="24"/>
          <w:szCs w:val="24"/>
        </w:rPr>
        <w:t xml:space="preserve"> - в усвоении материала имеются существенные пробелы, изложение недостаточно самостоятельное, не систематизированное, содержит существенные ошибки; в том числе в выводах, аргументация слабая, умения не проявлены, речь бедная; </w:t>
      </w:r>
    </w:p>
    <w:p>
      <w:pPr>
        <w:pStyle w:val="Normal"/>
        <w:shd w:fill="FFFFFF" w:val="clear"/>
        <w:spacing w:lineRule="exact" w:line="2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Два»</w:t>
      </w:r>
      <w:r>
        <w:rPr>
          <w:rFonts w:cs="Times New Roman" w:ascii="Times New Roman" w:hAnsi="Times New Roman"/>
          <w:sz w:val="24"/>
          <w:szCs w:val="24"/>
        </w:rPr>
        <w:t xml:space="preserve"> - главное содержание не раскрыто.</w:t>
      </w:r>
    </w:p>
    <w:p>
      <w:pPr>
        <w:pStyle w:val="Normal"/>
        <w:shd w:fill="FFFFFF" w:val="clear"/>
        <w:spacing w:lineRule="exact" w:line="2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и проводятся с применением на этапе внедрения групповых и игровых технологий. Цели технологий: заложить в ребенке механизмы самореализации, саморазвития, адаптации, саморегуляции, самозащиты, самовоспитания, необходимые для становления самобытного личностного  образа  и диалогического воздействия с людьми, природой, культурой, цивилизацие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жидаемые результаты: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проявления и развития индивидуальности, самобытности и уникальности учащихся.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ация на формирование учебной деятельности школьников, а  не передачу учебной информации.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ация на развитие внутренних мотивов учения, стимулирование и становление собственного (личностного) смысла учения.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звивающего пространства, ориентация на развитие познавательных (интеллектуальных) способностей.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моционально – ценностного отношения к миру, познанию, окружающим, себе.</w:t>
      </w:r>
    </w:p>
    <w:p>
      <w:pPr>
        <w:pStyle w:val="Normal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сновные методы  работы на уроке: объяснительно – иллюстративный, репродуктивный, частично-поисковый. Формы организации деятельности учащихся: индивидуальная работа, групповая, фронтальная.</w:t>
      </w:r>
    </w:p>
    <w:p>
      <w:pPr>
        <w:pStyle w:val="Normal"/>
        <w:spacing w:lineRule="auto" w:line="36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тем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080"/>
        <w:gridCol w:w="1848"/>
        <w:gridCol w:w="1848"/>
        <w:gridCol w:w="1849"/>
        <w:gridCol w:w="2735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ировка 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организации учебных занятий 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контрол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едевтический кур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1, тест -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первобытных лю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й Во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– 3, контрольная работа -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вняя Грец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– 2, контрольная работа –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й Р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– 2, контрольная работа –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 на итоговое повтор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исьменных  работ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440"/>
        <w:gridCol w:w="1080"/>
        <w:gridCol w:w="1800"/>
        <w:gridCol w:w="30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ировк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лет в ист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 к циви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циви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вний Егип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адная Аз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ад народов Древнего Востока в мировую культу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мира поли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ад древних греков в развитие мировой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истории греков с историей народов Древнего Вост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 Римского государ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дение республики в Рим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ад греков и римлян в мировую культу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ендарно-тематическое планирование по истории в 5 классе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ергиванова Людмила Владимировна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</w:t>
      </w:r>
      <w:r>
        <w:rPr>
          <w:rFonts w:cs="Times New Roman" w:ascii="Times New Roman" w:hAnsi="Times New Roman"/>
          <w:sz w:val="28"/>
          <w:szCs w:val="28"/>
          <w:u w:val="single"/>
        </w:rPr>
        <w:t>70 часов;</w:t>
      </w:r>
      <w:r>
        <w:rPr>
          <w:rFonts w:cs="Times New Roman" w:ascii="Times New Roman" w:hAnsi="Times New Roman"/>
          <w:sz w:val="28"/>
          <w:szCs w:val="28"/>
        </w:rPr>
        <w:t xml:space="preserve"> в неделю </w:t>
      </w:r>
      <w:r>
        <w:rPr>
          <w:rFonts w:cs="Times New Roman" w:ascii="Times New Roman" w:hAnsi="Times New Roman"/>
          <w:sz w:val="28"/>
          <w:szCs w:val="28"/>
          <w:u w:val="single"/>
        </w:rPr>
        <w:t>2 часа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овых контрольных уроков -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4 , </w:t>
      </w:r>
      <w:r>
        <w:rPr>
          <w:rFonts w:cs="Times New Roman" w:ascii="Times New Roman" w:hAnsi="Times New Roman"/>
          <w:sz w:val="28"/>
          <w:szCs w:val="28"/>
        </w:rPr>
        <w:t xml:space="preserve">зачетов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 , </w:t>
      </w:r>
      <w:r>
        <w:rPr>
          <w:rFonts w:cs="Times New Roman" w:ascii="Times New Roman" w:hAnsi="Times New Roman"/>
          <w:sz w:val="28"/>
          <w:szCs w:val="28"/>
        </w:rPr>
        <w:t xml:space="preserve">тестов – </w:t>
      </w:r>
      <w:r>
        <w:rPr>
          <w:rFonts w:cs="Times New Roman" w:ascii="Times New Roman" w:hAnsi="Times New Roman"/>
          <w:sz w:val="28"/>
          <w:szCs w:val="28"/>
          <w:u w:val="single"/>
        </w:rPr>
        <w:t>7 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е составлено </w:t>
      </w:r>
      <w:r>
        <w:rPr>
          <w:rFonts w:cs="Times New Roman" w:ascii="Times New Roman" w:hAnsi="Times New Roman"/>
          <w:sz w:val="28"/>
          <w:szCs w:val="28"/>
          <w:u w:val="single"/>
        </w:rPr>
        <w:t>на основе государственного стандарта (основного) общего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образования 2004 года 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едмету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«История»,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граммы курса «История Древнего мира» для 5 класса общеобразовательных учреждений Михайловского Ф.А.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ик </w:t>
      </w:r>
      <w:r>
        <w:rPr>
          <w:rFonts w:cs="Times New Roman" w:ascii="Times New Roman" w:hAnsi="Times New Roman"/>
          <w:sz w:val="28"/>
          <w:szCs w:val="28"/>
          <w:u w:val="single"/>
        </w:rPr>
        <w:t>История Древнего мира. Михайловский Ф.А., - М.: Русское слово, 2006 г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ая литература </w:t>
      </w:r>
      <w:r>
        <w:rPr>
          <w:rFonts w:cs="Times New Roman" w:ascii="Times New Roman" w:hAnsi="Times New Roman"/>
          <w:sz w:val="28"/>
          <w:szCs w:val="28"/>
          <w:u w:val="single"/>
        </w:rPr>
        <w:t>приложение 1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687"/>
        <w:gridCol w:w="1039"/>
        <w:gridCol w:w="2119"/>
        <w:gridCol w:w="1929"/>
        <w:gridCol w:w="2381"/>
        <w:gridCol w:w="2203"/>
        <w:gridCol w:w="1028"/>
        <w:gridCol w:w="1028"/>
      </w:tblGrid>
      <w:tr>
        <w:trPr>
          <w:trHeight w:val="360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аздела, урока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онтроля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46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460" w:hRule="atLeast"/>
        </w:trPr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педевтический курс (10 часов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.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о справочным  аппаратом книг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-5-прочитать, в.3-письменн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зучает истор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что такое истор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об историческом прошло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хронолог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лендарем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ериоды истории «до н.э.» и «н.э.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лендаре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лет в истори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чета л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век по дате, работать с линией времен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 с.34-38-прочитать, работа по линии времен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кар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ользоваться исторической карто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кар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сторических знани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сточникам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сторические источник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сточник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сторических знани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сточникам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время создания исторических источнико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сточник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огательные исторические нау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уки, помогающие изучать прошл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вопроса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огательные исторические нау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уки, помогающие изучать прошл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вопроса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Жизнь первобытных людей и их открытия (6 часов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1. Собиратели и охотники (3 часа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люди на земл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ссказ по рисунку, сравнить древнейших и современных люде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 с.8-12-прочитать, в.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я и изобретения древних охотнико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изнаки родовой общин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 с.13-18-прочитать, в.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и религия первобытных люде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творческие задачи, работать с терминам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 с.18-23-прочитать, с.23-24-анализ докумен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2. У истоков цивилизации (3 часа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земле-делия и скотоводств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й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факторы, обусловившие «неолитическую революцию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 с.25-30-прочитать, рисуно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первобытности к цивилизаци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самостоя-тельную оценку историческим явления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 с.30-34-прочитат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проверка знаний «Переход к цивилизации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Древний Восток (16 часов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3. Цивилизации речных долин (4 часа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ипет – дар Нил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историческую карту, пересказывать текст учебни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 с.40-44-прочитать, с.45-анализ документ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двух рек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геогра-фическую среду Египта и Двуречья, анализировать исторический текс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 с.46-50-прочитать, с.50-51-анализ документ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вилонский царь Хаммурапи и его закон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самостоятельную оценку законам Хаммурап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 с.51-55-прочитать, в.3-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я и Китай в древ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проверка знаний «Первые цивилизации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сто-рический источник, уметь читать историческую карту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 с.56-60-прочитать, с.60-анализ докумен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4. Древний Египет (4 часа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аоны и пирамид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сущее-ственные признаки и интересы различных общественных групп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 с.61-65-прочитать, в.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в Древнем Египт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сто-рические источники, формулировать вывод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 с.66-69-прочитать, с.70-анализ докумен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евания фараоно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историческую карту, делать вывод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3 с.70-75-прочитать, в.5, с.75-анализ докумен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Древнего Егип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проверка знаний «Древний Египет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амостоятель-но строить рассказ на основе разных источников информаци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 с.76-80-прочитат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5. Западная Азия (4 часа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икийские мореплавател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историческую карту, анализировать исторический текс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 с.81-85-прочитать, в.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яя Палести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текст учебника, находить сходства и отличия религи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6 с.85-90-прочитать, в.5, с.90-анализ докумен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ирийская военная держав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исторических зада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историческую карту, пересказывать текст учебни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 с.91-95-прочитать, в.5, с.96-анализ докумен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и Ассир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проверка знаний «Западная Азия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историческую карту, оперировать датам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8 с.96-100-прочитать, в.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6. Великие державы Древнего Востока (4 часа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державы Маурьев в Инди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ровер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самостоя-тельную оценку явления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9 с.101-106-прочитат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е государство в Кита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троить рассказ на основе текста учебни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 с.107-111-прочитат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я Персидская держав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исторических зада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историческую карту, оперировать датам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 с.112-116-прочитать, в.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проверка знаний «Вклад народов Древнего Востока в мировую культуру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Древняя Греция (17 часов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7. Древнейшая Греция (3 часа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ция и Крит в эпоху бронз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текст учебника, уметь читать историчес-кую карту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2 с.119-123-прочитать, в.6, с.124-анализ докумен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ы Гомер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события и их участ-ников на основе текста учебни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3 с.124-129-прочитать, анализ поэ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и и герои Эллад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текстом учебника и его иллюстрациям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 с.129-133-прочитать, с.133-анализ докумен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8. рождение античного мира (3 часа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ческие полисы и Великая колонизац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карту, пересказывать текст учебни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5 с.135-138-прочитат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инский полис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сторический источник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6 с.139-143-прочитать, анализ законов Соло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яя Спар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проверка знаний «Образование мира полисов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древнегреческие полисы в развити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7 с.144-147-прочитат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9. Греко-персидские войны (2 часа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Марафонской битв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историческую карту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8 с.148-152-прочитать, в.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идское нашествие на Грецию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историческую карту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9 с.153-158-прочитать, с.159-анализ докумен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10. Могущество и упадок Афин (3 часа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цвет демократии в Афина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исторических зада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особенности управления в Египте и Афинах, делать вывод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0 с.160-164-прочитать, в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ое разви-тие Греции в 5 в. до н.э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рминам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историческую карту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1 с.165-168-прочитать, в.3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лопонесская вой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историческую карту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2 с.168-173-прочитать, в.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11. Греческая культура (2 часа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е, ученые и атлеты Греци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информацию, содержавшуюся в устном изложении учител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3 с.174-180-прочитать, в.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оры, скульп-торы, поэты Гре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проверка знаний «Вклад древних греков в развитие мировой культуры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текст учебни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4 с.181-186-прочитать, в.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12. Македонские завоевания (4 часа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ышение Македони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историческую карту, делать вывод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5 с.187-191-прочитать, в.4, с.192-анализ докумен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евания Александра Македонско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историческую карту, делать вывод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6 с.192-197-прочитать, в.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ческий Восток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текст учебни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7 с.198-202-прочитать, в.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проверка знаний «Сравнение истории греков с историей народов Древнего Востока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Древний Рим (19 часов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13. Образование Римской республики (3 часа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 под властью царе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историческую карту, делать вывод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8 с.205-208-прочитать, в.5, с.208-анализ докумен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римских граждан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историческую карту, оперировать датам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9 с.209-214-прочитать, в.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 во главе Итали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историческую карту, оперировать датам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0 с.214-218-прочитать, в.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14. Римские завоевания в Средиземноморье (3 часа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война с Карфаген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историческую карту, оперировать датам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1 с.219-222-прочитать, в.5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на с Ганнибал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историческую карту, оперировать датам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2 с.223-228-прочитать, в.5, с.228-анализ докумен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 – завоеватель Средиземноморь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проверка знаний «Рост Римского государства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историческую карту, оперировать датам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3 с.229-232-прочитать, в.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15. Гражданские войны в Римской республике (5 часов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трибуны – братья Гракх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сточник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самостоя-тельную оценку явления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4 с.233-237-прочитать, в.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ла – первый военный диктатор Рим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самостоя-тельную оценку явления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5 с.237-240-прочитать, в.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ие Спартак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ссказ, используя текст и иллюстраци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6 с.241-246-прочитать, в.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зарь – повелитель Рим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самостоя-тельную оценку явления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7 с.247-251-прочитать, с.252-анализ докумен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ние республ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проверка знаний «Падение республики в Риме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текст учебника, делать вывод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8 с.253-257-прочитать, в.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16. Расцвет и могущество Римской империи (3 часа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авиан Авгус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самостоя-тельную оценку явления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9 с.258-264-прочитать, в.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зари Рим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исторических зада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самостоя-тельную оценку явления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0 с.264-269-прочитать, в.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в Римской импери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истори-ческие явления, делать вывод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1-52 с.264-269-прочитат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17. Закат античной цивилизации (5 часов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зис Римской империи в 3 в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самостоя-тельную оценку явления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3 с.278-283-прочитать, в.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истианство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текст учебника, делать вывод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4 с.283-288-прочитать, в.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ераторы Диоклетан и Константин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истори-ческие события, делать вывод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5 с.289-293-прочитать, в.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ние Западной Римской импери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историческую карту, оперировать датам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6с.294-300-прочитать, в.5, с.300-анализ докумен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проверка знаний «Вклад греков и римлян в мировую культуру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(2 часа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по курсу истории Древнего мир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 в 5-м класс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нать/Понимать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даты, ключевые события и понятия древнего мира с момента зарождения человечества до падения Западной Римской империи (орудия труда, охота, собирательство, земледелие, скотоводство, ремесло, торговля; в общественном делении – раб, свободный гражданин, аристократы; в государственной жизни – государство, царство, город-государство (полис), демократия, республика, империя; в культуре – религия, наука, искусство)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ые границы первобытной и древней истории человечества, особенности первобытного общества и общества, находящегося на этапе цивилизации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казывать текст учебника, воспроизводить информацию, раскрывать содержание иллюстраций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исторические явления в разных странах, выделяя сходство и различия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ить и отстаивать свои взгляды, давать устный отзыв на ответы одноклассников, делать несложные выводы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историческими понятиями и датами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исторической картой: читать легенду, добывать полезную информацию, показывать территории расселения народов и завоеваний, границы государств, города, места значительных исторических событий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сторические источники, применять содержащуюся в них информацию для подтверждения своих сужден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собственной позиции по отношению к изучаемым явлениям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результатов изучения исторического материала в формах сообщений, планов, кратких конспектов, других творческих работ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я в дискуссиях по историческим проблемам, формулирования собственной позиции по обсуждаемым вопросам, используя для аргументации исторические сведения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литература (приложение 1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position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position w:val="-12"/>
          <w:sz w:val="24"/>
          <w:szCs w:val="24"/>
        </w:rPr>
        <w:t>Учебная литератур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афонов С.В. «Схемы по истории Древнего мира.5 класс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еев С.И. «Задачи по счёту лет истории Древнего мира. 5 класс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ткова М.В. «Дидактические материалы по истории Древнего мира»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rFonts w:cs="Times New Roman" w:ascii="Times New Roman" w:hAnsi="Times New Roman"/>
          <w:i/>
          <w:sz w:val="24"/>
          <w:szCs w:val="24"/>
        </w:rPr>
        <w:t>Годер Г.И.</w:t>
      </w:r>
      <w:r>
        <w:rPr>
          <w:rFonts w:cs="Times New Roman" w:ascii="Times New Roman" w:hAnsi="Times New Roman"/>
          <w:sz w:val="24"/>
          <w:szCs w:val="24"/>
        </w:rPr>
        <w:t xml:space="preserve"> Рабочая тетрадь по истории Древнего мира 5 класс. В 2 вып. Выпуск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Жизнь первобытных людей. Древний Восто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одер Г.И.</w:t>
      </w:r>
      <w:r>
        <w:rPr>
          <w:rFonts w:cs="Times New Roman" w:ascii="Times New Roman" w:hAnsi="Times New Roman"/>
          <w:sz w:val="24"/>
          <w:szCs w:val="24"/>
        </w:rPr>
        <w:t xml:space="preserve"> Рабочая тетрадь по истории Древнего мира 5 класс. В 2 вып. Выпуск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Древняя Греция. Древний Ри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йловский Ф.А. «История Древнего мира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йловский Ф.А. «История Древнего мира. Книга для учителя.5 класс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йловский Ф.А. «Программа курса «История Древнего мира». 5 класс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данова Е.С. «История Древнего мира. Поурочное планирование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данова Е.С. «Тематический контроль по истории Древнего мира»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position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position w:val="-12"/>
          <w:sz w:val="24"/>
          <w:szCs w:val="24"/>
        </w:rPr>
        <w:t xml:space="preserve">Справочники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Гиро П.</w:t>
      </w:r>
      <w:r>
        <w:rPr>
          <w:rFonts w:cs="Times New Roman" w:ascii="Times New Roman" w:hAnsi="Times New Roman"/>
          <w:sz w:val="24"/>
          <w:szCs w:val="24"/>
        </w:rPr>
        <w:t xml:space="preserve"> Частная и общественная жизнь греков / Пер. с фр. СПб., 1996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Гиро П. </w:t>
      </w:r>
      <w:r>
        <w:rPr>
          <w:rFonts w:cs="Times New Roman" w:ascii="Times New Roman" w:hAnsi="Times New Roman"/>
          <w:sz w:val="24"/>
          <w:szCs w:val="24"/>
        </w:rPr>
        <w:t>Частная и общественная жизнь римлян / Пер. с фр. СПб., 1996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Джеймс П., Торп Н.</w:t>
      </w:r>
      <w:r>
        <w:rPr>
          <w:rFonts w:cs="Times New Roman" w:ascii="Times New Roman" w:hAnsi="Times New Roman"/>
          <w:sz w:val="24"/>
          <w:szCs w:val="24"/>
        </w:rPr>
        <w:t xml:space="preserve"> Древние изобретения / Пер. с англ. М., 1997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Мифы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народов мира: Энциклопедия / Под ред. С.А.Токарева. Т. 1-2. М., 1991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bCs/>
          <w:spacing w:val="-5"/>
          <w:position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position w:val="-12"/>
          <w:sz w:val="24"/>
          <w:szCs w:val="24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bCs/>
          <w:position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position w:val="-12"/>
          <w:sz w:val="24"/>
          <w:szCs w:val="24"/>
        </w:rPr>
        <w:t>Дополнительная литератур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Гаспаров М.Л. </w:t>
      </w:r>
      <w:r>
        <w:rPr>
          <w:rFonts w:cs="Times New Roman" w:ascii="Times New Roman" w:hAnsi="Times New Roman"/>
          <w:sz w:val="24"/>
          <w:szCs w:val="24"/>
        </w:rPr>
        <w:t>Занимательная Греция. М., 1995; 1996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Грант М.</w:t>
      </w:r>
      <w:r>
        <w:rPr>
          <w:rFonts w:cs="Times New Roman" w:ascii="Times New Roman" w:hAnsi="Times New Roman"/>
          <w:sz w:val="24"/>
          <w:szCs w:val="24"/>
        </w:rPr>
        <w:t xml:space="preserve"> Греческий мир в доклассическую эпоху / Пер. с англ. М., 1998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Грант М.</w:t>
      </w:r>
      <w:r>
        <w:rPr>
          <w:rFonts w:cs="Times New Roman" w:ascii="Times New Roman" w:hAnsi="Times New Roman"/>
          <w:sz w:val="24"/>
          <w:szCs w:val="24"/>
        </w:rPr>
        <w:t xml:space="preserve"> Классическая Греция / Пер. с англ. М., 1998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Грант М.</w:t>
      </w:r>
      <w:r>
        <w:rPr>
          <w:rFonts w:cs="Times New Roman" w:ascii="Times New Roman" w:hAnsi="Times New Roman"/>
          <w:sz w:val="24"/>
          <w:szCs w:val="24"/>
        </w:rPr>
        <w:t xml:space="preserve"> Двенадцать цезарей / Пер. с англ. М., 1998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Грант М.</w:t>
      </w:r>
      <w:r>
        <w:rPr>
          <w:rFonts w:cs="Times New Roman" w:ascii="Times New Roman" w:hAnsi="Times New Roman"/>
          <w:sz w:val="24"/>
          <w:szCs w:val="24"/>
        </w:rPr>
        <w:t xml:space="preserve"> Крушение Римской империи / Пер. с англ. М., 1998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Джонс А.Х.М.</w:t>
      </w:r>
      <w:r>
        <w:rPr>
          <w:rFonts w:cs="Times New Roman" w:ascii="Times New Roman" w:hAnsi="Times New Roman"/>
          <w:sz w:val="24"/>
          <w:szCs w:val="24"/>
        </w:rPr>
        <w:t xml:space="preserve"> Гибель античного мира / Пер. с англ. Ростов н/Д, 1997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ерам К. </w:t>
      </w:r>
      <w:r>
        <w:rPr>
          <w:rFonts w:cs="Times New Roman" w:ascii="Times New Roman" w:hAnsi="Times New Roman"/>
          <w:sz w:val="24"/>
          <w:szCs w:val="24"/>
        </w:rPr>
        <w:t>Боги, гробницы, ученые. СПб., 1994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Крамер С.Н.</w:t>
      </w:r>
      <w:r>
        <w:rPr>
          <w:rFonts w:cs="Times New Roman" w:ascii="Times New Roman" w:hAnsi="Times New Roman"/>
          <w:sz w:val="24"/>
          <w:szCs w:val="24"/>
        </w:rPr>
        <w:t xml:space="preserve"> История начинается в Шумере. М., 1991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Куманецкий К.</w:t>
      </w:r>
      <w:r>
        <w:rPr>
          <w:rFonts w:cs="Times New Roman" w:ascii="Times New Roman" w:hAnsi="Times New Roman"/>
          <w:sz w:val="24"/>
          <w:szCs w:val="24"/>
        </w:rPr>
        <w:t xml:space="preserve"> История культуры Древней Греции и Рима / Пер. с польск. М., 1992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Кун Н.А., Нейхардт А.А.</w:t>
      </w:r>
      <w:r>
        <w:rPr>
          <w:rFonts w:cs="Times New Roman" w:ascii="Times New Roman" w:hAnsi="Times New Roman"/>
          <w:sz w:val="24"/>
          <w:szCs w:val="24"/>
        </w:rPr>
        <w:t xml:space="preserve"> Легенды и мифы Древней Греции и Древнего Рима. СПб., 2000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атюшин Г.Н. </w:t>
      </w:r>
      <w:r>
        <w:rPr>
          <w:rFonts w:cs="Times New Roman" w:ascii="Times New Roman" w:hAnsi="Times New Roman"/>
          <w:sz w:val="24"/>
          <w:szCs w:val="24"/>
        </w:rPr>
        <w:t>У колыбели истории. М., 1972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аринович Л.П. </w:t>
      </w:r>
      <w:r>
        <w:rPr>
          <w:rFonts w:cs="Times New Roman" w:ascii="Times New Roman" w:hAnsi="Times New Roman"/>
          <w:sz w:val="24"/>
          <w:szCs w:val="24"/>
        </w:rPr>
        <w:t>Александр Македонский. М., 1997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Нейхардт А.А., Шишова И.А.</w:t>
      </w:r>
      <w:r>
        <w:rPr>
          <w:rFonts w:cs="Times New Roman" w:ascii="Times New Roman" w:hAnsi="Times New Roman"/>
          <w:sz w:val="24"/>
          <w:szCs w:val="24"/>
        </w:rPr>
        <w:t xml:space="preserve"> Семь чудес Древнего мира. М., 1966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венцицкая И.С. </w:t>
      </w:r>
      <w:r>
        <w:rPr>
          <w:rFonts w:cs="Times New Roman" w:ascii="Times New Roman" w:hAnsi="Times New Roman"/>
          <w:sz w:val="24"/>
          <w:szCs w:val="24"/>
        </w:rPr>
        <w:t>Раннее христианство. Страницы истории. М., 1988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айлор Э.Б.</w:t>
      </w:r>
      <w:r>
        <w:rPr>
          <w:rFonts w:cs="Times New Roman" w:ascii="Times New Roman" w:hAnsi="Times New Roman"/>
          <w:sz w:val="24"/>
          <w:szCs w:val="24"/>
        </w:rPr>
        <w:t xml:space="preserve"> Первобытная культура / Пер. с англ. М., 1989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колова В.И. </w:t>
      </w:r>
      <w:r>
        <w:rPr>
          <w:rFonts w:cs="Times New Roman" w:ascii="Times New Roman" w:hAnsi="Times New Roman"/>
          <w:sz w:val="24"/>
          <w:szCs w:val="24"/>
        </w:rPr>
        <w:t>Поздний Рим. Пять портретов. М., 1992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тченко С.Л.</w:t>
      </w:r>
      <w:r>
        <w:rPr>
          <w:rFonts w:cs="Times New Roman" w:ascii="Times New Roman" w:hAnsi="Times New Roman"/>
          <w:sz w:val="24"/>
          <w:szCs w:val="24"/>
        </w:rPr>
        <w:t xml:space="preserve"> Древний Рим. События. Люди. Идеи. М., 1969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Федорова Е.В.</w:t>
      </w:r>
      <w:r>
        <w:rPr>
          <w:rFonts w:cs="Times New Roman" w:ascii="Times New Roman" w:hAnsi="Times New Roman"/>
          <w:sz w:val="24"/>
          <w:szCs w:val="24"/>
        </w:rPr>
        <w:t xml:space="preserve"> Императорский Рим в лицах. М., 1979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ые учебные материал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общая история. История Древнего мира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b w:val="false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Symbol" w:hAnsi="Symbol" w:cs="Symbol"/>
      <w:b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>
      <w:rFonts w:ascii="Symbol" w:hAnsi="Symbol" w:cs="Symbol"/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Style17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1:13:00Z</dcterms:created>
  <dc:creator>Люда</dc:creator>
  <dc:description/>
  <cp:keywords/>
  <dc:language>en-US</dc:language>
  <cp:lastModifiedBy>Admin</cp:lastModifiedBy>
  <cp:lastPrinted>2011-09-13T18:59:00Z</cp:lastPrinted>
  <dcterms:modified xsi:type="dcterms:W3CDTF">2011-09-13T15:00:00Z</dcterms:modified>
  <cp:revision>23</cp:revision>
  <dc:subject/>
  <dc:title/>
</cp:coreProperties>
</file>