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ные методы работы с родителям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Представление о том, что взрослый человек способен к обучению в меньшей степени, чем подросток, и что для обучения в зрелом возрасте требуется значительно большая затрата энергии, глубоко укоренилось в нашем сознании. Однако это представление неправильное, и, опираясь на разумное использование жизненного и взрослого опыта, можно существенно снизить затраты сил и времени.</w:t>
      </w:r>
    </w:p>
    <w:p>
      <w:pPr>
        <w:pStyle w:val="Normal"/>
        <w:ind w:firstLine="540"/>
        <w:jc w:val="both"/>
        <w:rPr/>
      </w:pPr>
      <w:r>
        <w:rPr/>
        <w:t>Теория и практика организации работы с родителями может строиться на разных концепциях. Не существует какой-то одной теории, а есть множество разных направлений, подходов, точек зрения. Нам известно немало мудрых изречений и наставлений, однако, воплощённые в мудрых мыслях, истины, касающиеся практической жизнедеятельности, не будучи пережиты индивидом, не могут органично включаться  в систему его собственной регуляции. Поиск готовых образцов, схем «мудрого  поведения», как отмечает Л. Г. Гримак, безнадёжен и тормозит собственное творческое развитие личности.</w:t>
      </w:r>
    </w:p>
    <w:p>
      <w:pPr>
        <w:pStyle w:val="Normal"/>
        <w:ind w:firstLine="540"/>
        <w:jc w:val="both"/>
        <w:rPr/>
      </w:pPr>
      <w:r>
        <w:rPr/>
        <w:t>Главным инструментом повышения эффективности передачи знаний взрослым людям являются активные методы обучения, которые значительно уменьшают давление традиций и стереотипов, поскольку новые знания не конкурируют со старыми, а активно включаются в иных условиях.</w:t>
      </w:r>
    </w:p>
    <w:p>
      <w:pPr>
        <w:pStyle w:val="Normal"/>
        <w:ind w:firstLine="540"/>
        <w:jc w:val="both"/>
        <w:rPr/>
      </w:pPr>
      <w:r>
        <w:rPr/>
        <w:t>Исследовательская ориентация в организации работы с родителями предполагает изменение роли психолога. В идеале психолог в этом взаимодействии становится организатором или источником информации самостоятельной работы родителей.</w:t>
      </w:r>
    </w:p>
    <w:p>
      <w:pPr>
        <w:pStyle w:val="Normal"/>
        <w:ind w:firstLine="540"/>
        <w:jc w:val="both"/>
        <w:rPr/>
      </w:pPr>
      <w:r>
        <w:rPr/>
        <w:t>В работе с родителями можно использовать различные методы: лекцию, дискуссию, исследование, психологический тренинг, тест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Лекция</w:t>
      </w:r>
    </w:p>
    <w:p>
      <w:pPr>
        <w:pStyle w:val="Normal"/>
        <w:ind w:firstLine="540"/>
        <w:jc w:val="both"/>
        <w:rPr/>
      </w:pPr>
      <w:r>
        <w:rPr/>
        <w:t>Лекция как метод работы с родителями достаточно популярна. Лекция – это знакомая форма трансляции, она позволяет предоставлять большой объём информации, эффективна в начале работы и в большой аудитории.</w:t>
      </w:r>
    </w:p>
    <w:p>
      <w:pPr>
        <w:pStyle w:val="Normal"/>
        <w:ind w:firstLine="540"/>
        <w:jc w:val="both"/>
        <w:rPr/>
      </w:pPr>
      <w:r>
        <w:rPr/>
        <w:t>С помощью иллюстраций, интересных примеров психолог направляет усилия родителей на постановку проблемы. Условия творческой активности во время лекции: личностно-ориентированный подход. Например, вы приходите прочитать лекцию на тему: «Влияние семьи на формирование личности ребёнка». Вы входите в аудиторию и видите, что родители настроились «это» как-то пережить. И здесь вы раздаёте листочки и просите ответить на вопрос: «Каково ваше мнение по поводу трудностей современной семьи?». Годится ответ на любом уровне: на уровне абстрактно-логических дефиниций, на уровне представления, на уровне образа, без подписи, с подписью, как угодно. Хотите пошутить – шутите. Цель данного приёма: сосредоточить внимание на вопросе, который будет излагаться, вывести из состояния пассивно-ленивого слушания, выявит типичные стереотипы. Готовность сотрудничать можно усилить, если перевести лекцию в диалог (определите проблему в своих знаниях и т. д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Дискуссия</w:t>
      </w:r>
    </w:p>
    <w:p>
      <w:pPr>
        <w:pStyle w:val="Normal"/>
        <w:ind w:firstLine="540"/>
        <w:jc w:val="both"/>
        <w:rPr/>
      </w:pPr>
      <w:r>
        <w:rPr/>
        <w:t>Групповая дискуссия – совместное обсуждение какого-либо спорного вопроса, попытка продвинуться к поиску истины, что позволяет прояснить (возможно, изменить) мнение, позиции, установки и ценности родителей. Групповая дискуссия может быть использована в целях предоставления возможности увидеть проблему с разных сторон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Приёмы организации дискуссии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«Круглый стол» - </w:t>
      </w:r>
      <w:r>
        <w:rPr/>
        <w:t>беседа, в которой участвует небольшая группа родителей и во время которой происходит обмен мнениями между ними и  остальными (например, обсуждение вопросов родительским комитетом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 xml:space="preserve">«Форум» - </w:t>
      </w:r>
      <w:r>
        <w:rPr/>
        <w:t>обсуждение, в ходе которого группа вступает с аудиторией в обмен мнениями. По проблемам, например, причин плохой дисциплин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 xml:space="preserve">«Симпозиум» - </w:t>
      </w:r>
      <w:r>
        <w:rPr/>
        <w:t>более формализованное, по сравнению с предыдущим, обсуждение, в ходе которого родители и психолог выступают с сообщениями, представляющими свои точки зрения, а затем отвечают на вопросы аудитории. Любой из родителей может заявить тему и выступить со своим видением ситуации или пробле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 xml:space="preserve">«Дебаты» - </w:t>
      </w:r>
      <w:r>
        <w:rPr/>
        <w:t>обсуждение, построенное на ситуации: «докладчик – оппонент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Метод исследования</w:t>
      </w:r>
    </w:p>
    <w:p>
      <w:pPr>
        <w:pStyle w:val="Normal"/>
        <w:ind w:firstLine="540"/>
        <w:jc w:val="both"/>
        <w:rPr/>
      </w:pPr>
      <w:r>
        <w:rPr/>
        <w:t>Получение знаний на исследовательской основе противостоит распространённой в практике работы с родителями – манере констатирующего изложения материала – и является наиболее эффективным. Реальные проблемы, недоразумения, конфликты, требующие совместного разрешения («в класс пришёл новичок, дети его отвергают»; «как поднять авторитет класса» и др.) решаются на основе применения следующих схем организации исследования  во время  занятий с родителями:</w:t>
      </w:r>
    </w:p>
    <w:p>
      <w:pPr>
        <w:pStyle w:val="Normal"/>
        <w:ind w:firstLine="540"/>
        <w:jc w:val="both"/>
        <w:rPr/>
      </w:pPr>
      <w:r>
        <w:rPr/>
        <w:t>- Встреча с проблемой ( 4 варианта). (см.  Монахова А. Ю. Психолог и семья: активные методы взаимодействия. – Ярославль: Академия развития: Академия Холдинг: 2002.).</w:t>
      </w:r>
    </w:p>
    <w:p>
      <w:pPr>
        <w:pStyle w:val="Normal"/>
        <w:ind w:firstLine="540"/>
        <w:jc w:val="both"/>
        <w:rPr/>
      </w:pPr>
      <w:r>
        <w:rPr/>
        <w:t>Чтобы задать динамику исследованию, нужны специальные «разогревающие» приёмы: эвристические вопросы, интересные задания, тесты, мини-эксперименты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Эвристические вопросы</w:t>
      </w:r>
    </w:p>
    <w:p>
      <w:pPr>
        <w:pStyle w:val="Normal"/>
        <w:ind w:firstLine="540"/>
        <w:jc w:val="both"/>
        <w:rPr/>
      </w:pPr>
      <w:r>
        <w:rPr/>
        <w:t>К ним относятся семь ключевых вопросов: «Кто? Что? Зачем? Где? Чем? Как? Когда?». Если перемешать эти вопросы между собой, получится 21 вопрос (например, 1-й и 5-й дают в сочетании новый вопрос: кто-чем? Существуют различные списки таких вопросов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Интересные задания</w:t>
      </w:r>
    </w:p>
    <w:p>
      <w:pPr>
        <w:pStyle w:val="Normal"/>
        <w:ind w:firstLine="540"/>
        <w:jc w:val="both"/>
        <w:rPr/>
      </w:pPr>
      <w:r>
        <w:rPr/>
        <w:t xml:space="preserve">Например, вы предлагаете родителям поговорить о любви: </w:t>
      </w:r>
      <w:r>
        <w:rPr>
          <w:i/>
        </w:rPr>
        <w:t>«Любовь – это…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гласны ли вы с утверждением «Любви все возрасты покорны»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метен ли влюблённый человек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да ли, что любовь – это самоистязани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ть ли разница между любовью и влюблённостью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гда ли соседкой любви бывает ревность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рно ли, что любить может не каждый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вы относитесь к высказыванию: «Не родись красивой, а родись счастливой»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рите ли вы в любовь с первого взгляд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туальна ли сейчас проблема Ромео и Джульетты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акие вопросы могут быть мостиком для установления атмосферы доверия, спокойствия и сотрудничества с психологом. А далее можно попросить родителей нарисовать образ любви и провести обсуждение или привести интересные высказывания, попросить рассказать о своём к ним отношении, например: </w:t>
      </w:r>
    </w:p>
    <w:p>
      <w:pPr>
        <w:pStyle w:val="Normal"/>
        <w:ind w:firstLine="540"/>
        <w:jc w:val="both"/>
        <w:rPr>
          <w:i/>
          <w:i/>
        </w:rPr>
      </w:pPr>
      <w:r>
        <w:rPr/>
        <w:t>«</w:t>
      </w:r>
      <w:r>
        <w:rPr>
          <w:b/>
          <w:i/>
        </w:rPr>
        <w:t>Любить – значит, утверждать неповторимое существование другого человека».</w:t>
      </w:r>
      <w:r>
        <w:rPr/>
        <w:t xml:space="preserve">                                                         </w:t>
      </w:r>
      <w:r>
        <w:rPr>
          <w:i/>
        </w:rPr>
        <w:t>С. Л. Рубинштейн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Мини-эксперимент «Парадоксальная ситуация»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«Парадоксальная ситуация» - приём, позволяющий либо создать познавательный конфликт, либо включить естественное любопытство к исследовательской деятельности.</w:t>
      </w:r>
    </w:p>
    <w:p>
      <w:pPr>
        <w:pStyle w:val="Normal"/>
        <w:ind w:firstLine="540"/>
        <w:jc w:val="both"/>
        <w:rPr/>
      </w:pPr>
      <w:r>
        <w:rPr/>
        <w:t>Например, интересно подумать вместе с родителями о значении такого психологического понятия, как потребность в достижении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Психологический тренинг</w:t>
      </w:r>
    </w:p>
    <w:p>
      <w:pPr>
        <w:pStyle w:val="Normal"/>
        <w:ind w:firstLine="540"/>
        <w:jc w:val="both"/>
        <w:rPr/>
      </w:pPr>
      <w:r>
        <w:rPr/>
        <w:t xml:space="preserve">Как показывает опыт, эффективным методом, позволяющим родителям приобрести новые знания, социальные установки, умения и навыки самопознания и саморегуляции, общения и межличностного взаимодействия, является тренинг (активное социальное обучение). Он требует от педагога-психолога не только профессиональных знаний и коммуникативных умений работая с группой, ему важно соблюдать условия и принципы построения взаимодействия с родителями, помнить, что на эффективность контактов с ними влияют его умения и навыки правильно выбрать интонацию, грамотно говорить, использовать профессиональную терминологию, а также жесты, мимика, манера держаться перед публикой, вкус в одежде и др. </w:t>
      </w:r>
    </w:p>
    <w:p>
      <w:pPr>
        <w:pStyle w:val="Normal"/>
        <w:ind w:firstLine="540"/>
        <w:jc w:val="both"/>
        <w:rPr/>
      </w:pPr>
      <w:r>
        <w:rPr/>
        <w:t>При проведении тренинга, как правило, применяются приёмы, которые содержа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цедуру знаком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терактивные игр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левую игр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упповую дискусс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нировку поведенческих навы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сихогимнасти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 ситуац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лементы психодиагностики и т. п.</w:t>
      </w:r>
    </w:p>
    <w:p>
      <w:pPr>
        <w:pStyle w:val="Normal"/>
        <w:ind w:firstLine="540"/>
        <w:jc w:val="both"/>
        <w:rPr/>
      </w:pPr>
      <w:r>
        <w:rPr/>
        <w:t>Цель социального обучения родителей в том, чтобы помочь им усвоить как можно больше типов взаимодействия, основанных на принципах социально-педагогического партнёрства и равенства между детьми и взрослы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Психологические игры</w:t>
      </w:r>
    </w:p>
    <w:p>
      <w:pPr>
        <w:pStyle w:val="Normal"/>
        <w:ind w:firstLine="540"/>
        <w:jc w:val="both"/>
        <w:rPr/>
      </w:pPr>
      <w:r>
        <w:rPr/>
        <w:t>Игра – модель социального взаимодействия, средство усвоения социальных установок. Игра расширяет сознание, развивает творческие способности, талант к общению. Большое значение имеет как сам процесс игры, так и осмысление происходящего после игры. Для организации игры с взрослыми важным является как отношение друг к другу, к самой игре, культурная ситуация в целом.</w:t>
      </w:r>
    </w:p>
    <w:p>
      <w:pPr>
        <w:pStyle w:val="Normal"/>
        <w:ind w:firstLine="540"/>
        <w:jc w:val="both"/>
        <w:rPr/>
      </w:pPr>
      <w:r>
        <w:rPr/>
        <w:t xml:space="preserve">Функции игры: </w:t>
      </w:r>
    </w:p>
    <w:p>
      <w:pPr>
        <w:pStyle w:val="Normal"/>
        <w:ind w:firstLine="540"/>
        <w:jc w:val="both"/>
        <w:rPr/>
      </w:pPr>
      <w:r>
        <w:rPr/>
        <w:t>- познавательная;</w:t>
      </w:r>
    </w:p>
    <w:p>
      <w:pPr>
        <w:pStyle w:val="Normal"/>
        <w:ind w:firstLine="540"/>
        <w:jc w:val="both"/>
        <w:rPr/>
      </w:pPr>
      <w:r>
        <w:rPr/>
        <w:t>- коммуникативная;</w:t>
      </w:r>
    </w:p>
    <w:p>
      <w:pPr>
        <w:pStyle w:val="Normal"/>
        <w:ind w:firstLine="540"/>
        <w:jc w:val="both"/>
        <w:rPr/>
      </w:pPr>
      <w:r>
        <w:rPr/>
        <w:t>- разрешающая;</w:t>
      </w:r>
    </w:p>
    <w:p>
      <w:pPr>
        <w:pStyle w:val="Normal"/>
        <w:ind w:firstLine="540"/>
        <w:jc w:val="both"/>
        <w:rPr/>
      </w:pPr>
      <w:r>
        <w:rPr/>
        <w:t>- объединяющая;</w:t>
      </w:r>
    </w:p>
    <w:p>
      <w:pPr>
        <w:pStyle w:val="Normal"/>
        <w:ind w:firstLine="540"/>
        <w:jc w:val="both"/>
        <w:rPr/>
      </w:pPr>
      <w:r>
        <w:rPr/>
        <w:t>- организующая;</w:t>
      </w:r>
    </w:p>
    <w:p>
      <w:pPr>
        <w:pStyle w:val="Normal"/>
        <w:ind w:firstLine="540"/>
        <w:jc w:val="both"/>
        <w:rPr/>
      </w:pPr>
      <w:r>
        <w:rPr/>
        <w:t>- развивающая;</w:t>
      </w:r>
    </w:p>
    <w:p>
      <w:pPr>
        <w:pStyle w:val="Normal"/>
        <w:ind w:firstLine="540"/>
        <w:jc w:val="both"/>
        <w:rPr/>
      </w:pPr>
      <w:r>
        <w:rPr/>
        <w:t>- настраивающая;</w:t>
      </w:r>
    </w:p>
    <w:p>
      <w:pPr>
        <w:pStyle w:val="Normal"/>
        <w:ind w:firstLine="540"/>
        <w:jc w:val="both"/>
        <w:rPr/>
      </w:pPr>
      <w:r>
        <w:rPr/>
        <w:t>- психотерапевтическая.</w:t>
        <w:tab/>
      </w:r>
    </w:p>
    <w:p>
      <w:pPr>
        <w:pStyle w:val="Normal"/>
        <w:ind w:firstLine="540"/>
        <w:jc w:val="both"/>
        <w:rPr/>
      </w:pPr>
      <w:r>
        <w:rPr/>
        <w:t xml:space="preserve">В процессе занятий используются следующие </w:t>
      </w:r>
      <w:r>
        <w:rPr>
          <w:b/>
        </w:rPr>
        <w:t xml:space="preserve">игровые методы: </w:t>
      </w:r>
      <w:r>
        <w:rPr/>
        <w:t>ситуационно-ролевые игры, дидактические, творческие, деловые, разогревающие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Ситуационно-ролевые игры</w:t>
      </w:r>
    </w:p>
    <w:p>
      <w:pPr>
        <w:pStyle w:val="Normal"/>
        <w:ind w:firstLine="540"/>
        <w:jc w:val="both"/>
        <w:rPr/>
      </w:pPr>
      <w:r>
        <w:rPr/>
        <w:t>Такой вид игры особенно полезен, так как является инструментом, позволяющим избегать ролевых конфликтов, вызванных несоответствием, противоречивостью выбранных ролей, способствует социальной адаптации. Когда разыгрываются роли, конкретные ситуации, в них привносится собственный опыт и часть собственной личности родителей. Например, на одном из родительских собраний была разыграна ситуация: «Подростки курят и ругаются у школы, это видят учащиеся первого класса. Ваши действия…»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Разогревающие игры</w:t>
      </w:r>
    </w:p>
    <w:p>
      <w:pPr>
        <w:pStyle w:val="Normal"/>
        <w:ind w:firstLine="540"/>
        <w:jc w:val="both"/>
        <w:rPr/>
      </w:pPr>
      <w:r>
        <w:rPr/>
        <w:t>Каждое занятие, встречу следует начинать с некоторых процедур, погружающих родителей в особую игровую атмосферу, позволяющую быстро и без усилий настроиться на специфичную работу. Например, попросите родителей расставить столы и выбрать себе место так, чтобы чувствовать себя психологически комфортно. Разогревающих игр очень много. Иногда игры, предлагаемые в начале занятия, выполняют не только функцию разогрева, но и становятся «мостиком» к обсуждению серьёзных вопросов. Однако не стоит разогревающие процедуры перегружать глубинными смыслами, на начальном этапе важно подготовить почву для последующей продуктивной работ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Диагностика</w:t>
      </w:r>
    </w:p>
    <w:p>
      <w:pPr>
        <w:pStyle w:val="Normal"/>
        <w:ind w:firstLine="540"/>
        <w:jc w:val="both"/>
        <w:rPr/>
      </w:pPr>
      <w:r>
        <w:rPr/>
        <w:t>Учитывая структуру мотивов человека, его интерес к своим психологическим особенностям, возможностям своей личности, в качестве инструмента воздействия на систему мотивов и установок в процессе сотрудничества с родителями можно использовать тесты. Во время работы, чтобы сохранить конфиденциальность и душевное спокойствие, каждый обрабатывает тест о себе самостоятельно по предложенной инструкции. Никто посторонний результатов не видит. Предполагается, что извлекаемая из результатов теста информация станет предметом рассуждений и переживаний, побуждая к самоанализу. Тест – это, прежде всего, инструмент диалог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Детско-родительские мероприятия</w:t>
      </w:r>
    </w:p>
    <w:p>
      <w:pPr>
        <w:pStyle w:val="Normal"/>
        <w:ind w:firstLine="540"/>
        <w:jc w:val="both"/>
        <w:rPr/>
      </w:pPr>
      <w:r>
        <w:rPr/>
        <w:t>Детско-родительские мероприятия проводятся в форме игры с элементами тренинга, в которой принимают участие команды смешанного состав: родители и дети. Можно включать сюда психолога и педагогов, тогда эффективность игры только увеличится.</w:t>
      </w:r>
    </w:p>
    <w:p>
      <w:pPr>
        <w:pStyle w:val="Normal"/>
        <w:ind w:firstLine="540"/>
        <w:jc w:val="both"/>
        <w:rPr/>
      </w:pPr>
      <w:r>
        <w:rPr/>
        <w:t>Детско-родительские мероприятия ставят своей задачей показать  родителям и другим взрослым возможности ребёнка в общении, акцентировать наиболее значимые для них в том или ином возрасте темы. Но не менее важной является появляющаяся у родителей возможность увидеть других детей в группе, классе, чтобы понять место своего ребёнка среди них, а также  через сравнение с другими  точнее рассмотреть ресурсы и трудности сына или дочер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>Хотя мы говорим о детско-родительских мероприятиях в аспекте работы с родителями, они не менее важны для детей. Они позволяют ребёнку увидеть родителей как реальных людей, без привычной родительской роли. Более того в непривычной для многих творческой, жизнеутверждающей позиции. Причём, чем активнее проявляются родители, тем большее чувство гордости возникает у детей. Это положение необходимо объяснять родителям.</w:t>
      </w:r>
      <w:r>
        <w:rPr>
          <w:b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5:02:00Z</dcterms:created>
  <dc:creator>new</dc:creator>
  <dc:description/>
  <cp:keywords/>
  <dc:language>en-US</dc:language>
  <cp:lastModifiedBy>Customer</cp:lastModifiedBy>
  <cp:lastPrinted>2010-02-16T10:21:00Z</cp:lastPrinted>
  <dcterms:modified xsi:type="dcterms:W3CDTF">2012-02-10T15:36:00Z</dcterms:modified>
  <cp:revision>3</cp:revision>
  <dc:subject/>
  <dc:title>РМО педагогов-психологов 17 февраля 2010 года</dc:title>
</cp:coreProperties>
</file>