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Урок биологии в 7-м классе по теме "Эволюц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ервной системы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обучающихся с понятиями: «нервная система» «нервная клетка» «раздражимость» «рефлекс»; показать значение нервной системы и особенности ее строения у разных групп животных; сформировать представление об эволюционном изменении нервной систе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е сравнивать, оценивать, самостоятельно делать  логические выво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познавательную мотивацию к обучению, воспитывать навыки общения в групп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формирования знаний - изучение нового материала с использованием информационных технолог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уро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(параграф 43), презентация «Эволюция Нервной системы» </w:t>
      </w:r>
      <w:r>
        <w:rPr>
          <w:rFonts w:cs="Times New Roman" w:ascii="Times New Roman" w:hAnsi="Times New Roman"/>
          <w:b/>
          <w:sz w:val="24"/>
          <w:szCs w:val="24"/>
        </w:rPr>
        <w:t>(Приложение1)</w:t>
      </w:r>
      <w:r>
        <w:rPr>
          <w:rFonts w:cs="Times New Roman" w:ascii="Times New Roman" w:hAnsi="Times New Roman"/>
          <w:sz w:val="24"/>
          <w:szCs w:val="24"/>
        </w:rPr>
        <w:t>, ЦОР: «Раздражимость амебы и инфузории-туфельки», «Раздражимость гидры», "Сравнение строения головного мозга позвоночных"; схема «Строение головного мозга», карточки с групповыми и индивидуальными заданиям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 Организационный момент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 Изучение нового материал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 живые существа способны реагировать на изменение внешней и внутр</w:t>
        <w:softHyphen/>
        <w:t>енней среды, что помогает им выжить. Раздражимость и чувствительность - ха</w:t>
        <w:softHyphen/>
        <w:t xml:space="preserve">рактерная черта всего живого. Характер взаимоотношения животных с окружающей средой обитания определяется уровнем развития нервной системы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ервная сис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совокупность различных структур нервной ткани, объ</w:t>
        <w:softHyphen/>
        <w:t>единяющая и регулирующая деятельность всех органов и систем организма (2-й слайд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рвная система состоит из высокодифференцированых клеток, которые спо</w:t>
        <w:softHyphen/>
        <w:t>собны сигналы внешней среды трансформировать в нервные импульсы и передавать их другим клеткам, которые могут ответить на это раздражение. (3-й слайд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классическом вид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ервная кле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нейрон имеет тело с ядром и многочисленные отростки. (4-й слайд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амый простой ответной реакцией на внешнее воздействие являетс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з</w:t>
        <w:softHyphen/>
        <w:t xml:space="preserve">дражимость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ой способностью обладают даже клетки простейших. (5-й слайд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ри</w:t>
        <w:softHyphen/>
        <w:t xml:space="preserve">мер, амебы будут избегать кристалликов поваренной соли, лежащих на дне сосуда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первые нервные клетки появляются у кишечнополостных. У гидры они расположены подкожно - мускульными и имеют звездчатую форму. Соединя</w:t>
        <w:softHyphen/>
        <w:t xml:space="preserve">ясь между собой, они образуют нервную сеть. При прикосновении к гидре, в нервных клетках возникает возбуждение, которое распространяясь по всей нервной сети, вызывает сокращение кожно-мускульных клеток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ветная реакция организма на воздействие внешней среды при участии нервной системы, называетс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ефлексо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6-й слайд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ром рефлекса может служить: захват пищи (пищевой рефлекс), со</w:t>
        <w:softHyphen/>
        <w:t>кращение тела в ответ на прикосновение (защитный рефлекс).</w:t>
      </w:r>
      <w:r>
        <w:rPr>
          <w:rFonts w:cs="Times New Roman" w:ascii="Times New Roman" w:hAnsi="Times New Roman"/>
          <w:sz w:val="24"/>
          <w:szCs w:val="24"/>
        </w:rPr>
        <w:t xml:space="preserve"> Дикообразы, у них просто есть защитный рефлекс: если кто нападает, они поворачиваются спиной и резко прыгают назад... А если учесть, что иглы у них крепятся очень слабо, то и получается иногда печальная картин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льнейшее развитие нервной системы привело к концентрации нервных клеток в определенных местах тела и формированию нервной ткани.(7-й слайд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483235</wp:posOffset>
            </wp:positionH>
            <wp:positionV relativeFrom="paragraph">
              <wp:posOffset>878840</wp:posOffset>
            </wp:positionV>
            <wp:extent cx="1085850" cy="14954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451735</wp:posOffset>
            </wp:positionH>
            <wp:positionV relativeFrom="paragraph">
              <wp:posOffset>507365</wp:posOffset>
            </wp:positionV>
            <wp:extent cx="1171575" cy="222885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28185</wp:posOffset>
            </wp:positionH>
            <wp:positionV relativeFrom="paragraph">
              <wp:posOffset>735965</wp:posOffset>
            </wp:positionV>
            <wp:extent cx="1409700" cy="163830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Нервная система беспозвоночных животных </w:t>
      </w:r>
      <w:r>
        <w:rPr>
          <w:rFonts w:cs="Times New Roman" w:ascii="Times New Roman" w:hAnsi="Times New Roman"/>
          <w:sz w:val="24"/>
          <w:szCs w:val="24"/>
        </w:rPr>
        <w:t>(8-й слайд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Нервная система плоского червя   Нервная система кольчатого червя     Нервная система моллю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                                                             1 -                                                                     1 –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-                                                              2 -                                                                     2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-                                                              3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У плоских черв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копление нервных клеток привело к образованию пар</w:t>
        <w:softHyphen/>
        <w:t xml:space="preserve">ных головных нервных узлов - ганглиев, от которых отходят соединяющиеся между собой кольцевыми перемычками нервные стволы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У кольчатых черв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арные мозговые узлы - ганглии соединяются в около</w:t>
        <w:softHyphen/>
        <w:t>глоточное нервное кольцо. Вдоль брюшного отдела проходит брюшная нервная цепочка, от которой отходят нервы. От надглоточных нервных узлов нервы подходят к органам чувств, расположенным в передней части т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У моллюс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есколько парных нервных узлов, расположенные в различ</w:t>
        <w:softHyphen/>
        <w:t xml:space="preserve">ных частях тела, соединены нервными тяжам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классическом виде нервная система позвоночных представле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голов</w:t>
        <w:softHyphen/>
        <w:t>ным и спинным мозг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центральная нервная система) и отходящих о т них нервов (периферическая нервная система). (9-й слайд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ловной мозг состоит из пяти отделов: передний мозг, который является центром условных рефлексов, средний мозг — центр ориентировочных рефлексов, промежуточный мозг воспринимает сигналы внешней среды и регулирует функции внешних орга</w:t>
        <w:softHyphen/>
        <w:t>нов, продолговатый мозг регулирует работу жизненно важных систем, мозже</w:t>
        <w:softHyphen/>
        <w:t>чок координирует движения и отвечает за равновесие. Спинной мозг у позвоночных животных представлен трубкой, проходящей над позвоночным столбом в канале, образованном верхними отростками позвонков. (10-й слайд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тделы головного мозг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дний отдел у </w:t>
      </w:r>
      <w:r>
        <w:rPr>
          <w:rFonts w:cs="Times New Roman" w:ascii="Times New Roman" w:hAnsi="Times New Roman"/>
          <w:sz w:val="24"/>
          <w:szCs w:val="24"/>
        </w:rPr>
        <w:t xml:space="preserve">высокоразвитых животных образует </w:t>
      </w:r>
      <w:r>
        <w:rPr>
          <w:rFonts w:cs="Times New Roman" w:ascii="Times New Roman" w:hAnsi="Times New Roman"/>
          <w:sz w:val="24"/>
          <w:szCs w:val="24"/>
          <w:u w:val="single"/>
        </w:rPr>
        <w:t>Большие полушария</w:t>
      </w:r>
      <w:r>
        <w:rPr>
          <w:rFonts w:cs="Times New Roman" w:ascii="Times New Roman" w:hAnsi="Times New Roman"/>
          <w:sz w:val="24"/>
          <w:szCs w:val="24"/>
        </w:rPr>
        <w:t xml:space="preserve"> – наиболее развитый и крупный отдел головного мозга. Центры речи, памяти, мышления, слуха, зрения, кожно-мышечной чувствительности, вкуса и обоняния, движения. Каждое полушарие делят на четыре доли: лобную, теменную, височную и затылочную. (11-й слайд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ый мозг</w:t>
      </w:r>
      <w:r>
        <w:rPr>
          <w:rFonts w:cs="Times New Roman" w:ascii="Times New Roman" w:hAnsi="Times New Roman"/>
          <w:sz w:val="24"/>
          <w:szCs w:val="24"/>
        </w:rPr>
        <w:t xml:space="preserve"> участвует в возникновении ощущений. Его части согласуют работу внутренних органов и регулируют функции: обмен веществ, температуру тела, кровяное давление, дыхание. (12-й слайд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олговатый (задний) </w:t>
      </w:r>
      <w:r>
        <w:rPr>
          <w:rFonts w:cs="Times New Roman" w:ascii="Times New Roman" w:hAnsi="Times New Roman"/>
          <w:sz w:val="24"/>
          <w:szCs w:val="24"/>
        </w:rPr>
        <w:t>является продолжением спинного мозга, связан с центрами дыхания, сердечной деятельности, регуляции обмена веществ, положение тела и др. (13-й слайд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Мозжеч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сположен под затылочными долями больших полушарий. Мозжечок постоянно контролирует положение головы, туловища и конечностей, т.е. участвует в поддержании равновесия. Согласно последним данным, мозжечок играет весьма существенную роль в формировании двигательных навыков, способствуя запоминанию последовательности движений.</w:t>
      </w:r>
      <w:r>
        <w:rPr>
          <w:rFonts w:cs="Times New Roman" w:ascii="Times New Roman" w:hAnsi="Times New Roman"/>
          <w:sz w:val="24"/>
          <w:szCs w:val="24"/>
        </w:rPr>
        <w:t xml:space="preserve"> (14-й слайд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ий мозг</w:t>
      </w:r>
      <w:r>
        <w:rPr>
          <w:rFonts w:cs="Times New Roman" w:ascii="Times New Roman" w:hAnsi="Times New Roman"/>
          <w:sz w:val="24"/>
          <w:szCs w:val="24"/>
        </w:rPr>
        <w:t xml:space="preserve"> соединяет передний и задний, является центром ориентировочных рефлексов (например, собака поворачивала голову, глаза, настораживала уши в направлении нового раздражителя) на зрительные и слуховые раздражители, управляет тонусом мышц. (15-й слайд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3. Обобщение изученного материала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 по карточк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руппа.  Сравнение нервной системы рыб и земновод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ьзуясь рисунком 176 (стр. 228) и текстом учебника (стр. 226), вставьте пропущенные слова в текс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ной мозг  </w:t>
      </w:r>
      <w:r>
        <w:rPr>
          <w:rFonts w:cs="Times New Roman" w:ascii="Times New Roman" w:hAnsi="Times New Roman"/>
          <w:b/>
          <w:sz w:val="24"/>
          <w:szCs w:val="24"/>
        </w:rPr>
        <w:t>рыбы</w:t>
      </w:r>
      <w:r>
        <w:rPr>
          <w:rFonts w:cs="Times New Roman" w:ascii="Times New Roman" w:hAnsi="Times New Roman"/>
          <w:sz w:val="24"/>
          <w:szCs w:val="24"/>
        </w:rPr>
        <w:t xml:space="preserve"> имеет несколько  отделов: ……………………, ……………..……, ……………….., …………….…., ………………… Продолговатый мозг проходит через отверстие в черепе и постепенно переходит в ……….. мозг. От головного мозга отходят многочисленные нервы, которые связывают мозг с различными орган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оловном мозге </w:t>
      </w:r>
      <w:r>
        <w:rPr>
          <w:rFonts w:cs="Times New Roman" w:ascii="Times New Roman" w:hAnsi="Times New Roman"/>
          <w:b/>
          <w:sz w:val="24"/>
          <w:szCs w:val="24"/>
        </w:rPr>
        <w:t>земноводных</w:t>
      </w:r>
      <w:r>
        <w:rPr>
          <w:rFonts w:cs="Times New Roman" w:ascii="Times New Roman" w:hAnsi="Times New Roman"/>
          <w:sz w:val="24"/>
          <w:szCs w:val="24"/>
        </w:rPr>
        <w:t xml:space="preserve"> имеется … отделов, но значительно развития достигает ………….. мозг. Медленные и однообразные движения отразились на слабом развитии 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руппа.  Сравнение нервной системы земноводных и пресмыкающихся.</w:t>
      </w:r>
    </w:p>
    <w:p>
      <w:pPr>
        <w:pStyle w:val="Normal"/>
        <w:spacing w:lineRule="auto" w:line="360" w:before="0" w:after="0"/>
        <w:jc w:val="both"/>
        <w:rPr/>
      </w:pPr>
      <w:r>
        <w:rPr/>
        <w:t>Восстановите соответствие, пользуясь рис. 176 (стр. 228) и текстом учебника (стр. 226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3369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оводные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головном мозге имеется 5 отделов</w:t>
            </w:r>
          </w:p>
        </w:tc>
      </w:tr>
      <w:tr>
        <w:trPr/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ивается и становится выпуклым мозжечок</w:t>
            </w:r>
          </w:p>
        </w:tc>
      </w:tr>
      <w:tr>
        <w:trPr/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абое развитие мозжечка</w:t>
            </w:r>
          </w:p>
        </w:tc>
      </w:tr>
      <w:tr>
        <w:trPr/>
        <w:tc>
          <w:tcPr>
            <w:tcW w:w="3369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мыкающиеся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рошо развит передний мозг</w:t>
            </w:r>
          </w:p>
        </w:tc>
      </w:tr>
      <w:tr>
        <w:trPr>
          <w:trHeight w:val="515" w:hRule="atLeast"/>
        </w:trPr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межуточный мозг почти не виден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руппа. Сравнение нервной системы пресмыкающихся и пти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йдите ошибки в тексте и исправьте их, пользуясь рис. 176 (стр. 228) и текстом учебника (стр. 226-227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ая система пресмыкающихся в связи с активным водным образом жизни претерпевает дальнейшее усложнение. Значительно развиваются четыре отдела головного мозга. Увеличивается и становится выпуклым средний мозг. Нервная система птиц характеризуется более сложным строением. Хорошо развит промежуточный и передний мозг и мозжеч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руппа. Сравнение нервной системы птиц и млекопитающ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ключите лишний элемент в тексте, пользуясь рис. 176 (стр. 228) и текстом учебн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тр. 227-228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рвная система птиц характеризуется более сложным строением за счет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больших полушарий головного мозг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го развития промежуточного мозг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мозжечка связано со сложными, требующими координации движениями во время поле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рвная система млекопитающих достигает наивысшего развития, так как: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 имеет извилины и складки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мозг разит хорошо, но не виден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жечок и средний мозг развиты слаб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группа. Экспер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ьтесь с информацией о строении нервной системы позвоночных животных  (стр. 226-227; рис. 176. на стр. 228) и оцените как справились группы со своим задание по следующим критериям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5”</w:t>
      </w:r>
      <w:r>
        <w:rPr>
          <w:rFonts w:cs="Times New Roman" w:ascii="Times New Roman" w:hAnsi="Times New Roman"/>
          <w:sz w:val="24"/>
          <w:szCs w:val="24"/>
        </w:rPr>
        <w:t xml:space="preserve"> - полностью справились с задание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4”</w:t>
      </w:r>
      <w:r>
        <w:rPr>
          <w:rFonts w:cs="Times New Roman" w:ascii="Times New Roman" w:hAnsi="Times New Roman"/>
          <w:sz w:val="24"/>
          <w:szCs w:val="24"/>
        </w:rPr>
        <w:t xml:space="preserve"> - выполнили задание с 2 ошибка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3”</w:t>
      </w:r>
      <w:r>
        <w:rPr>
          <w:rFonts w:cs="Times New Roman" w:ascii="Times New Roman" w:hAnsi="Times New Roman"/>
          <w:sz w:val="24"/>
          <w:szCs w:val="24"/>
        </w:rPr>
        <w:t xml:space="preserve"> - выполнили задание с 3 ошибк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Эксперты подводят итог, делают выв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омашнее задание. Параграф 43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25:00Z</dcterms:created>
  <dc:creator>Наташечка</dc:creator>
  <dc:description/>
  <dc:language>en-US</dc:language>
  <cp:lastModifiedBy>Кирилл</cp:lastModifiedBy>
  <cp:lastPrinted>2010-03-15T00:28:00Z</cp:lastPrinted>
  <dcterms:modified xsi:type="dcterms:W3CDTF">2012-02-10T07:25:00Z</dcterms:modified>
  <cp:revision>2</cp:revision>
  <dc:subject/>
  <dc:title/>
</cp:coreProperties>
</file>