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тересные данные о воде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– самое простое и привычное вещество на планете. Но в то же время вода таит в себе множество загадок. Ее до сих пор продолжают исследовать ученые, находя все больше интересных данных о вод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кт первый</w:t>
      </w:r>
      <w:r>
        <w:rPr>
          <w:sz w:val="28"/>
          <w:szCs w:val="28"/>
        </w:rPr>
        <w:t>: самая чистая вода в Финлян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ЮНЕСКО, самая чистая вода находится в Финляндии. Всего в исследовании свежей природной воды принимало участие 122 страны. При этом 1 млрд людей по всему миру вообще не имеет доступа к безопасной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кт второй</w:t>
      </w:r>
      <w:r>
        <w:rPr>
          <w:sz w:val="28"/>
          <w:szCs w:val="28"/>
        </w:rPr>
        <w:t>: лед быстрее получить из горячей воды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12750</wp:posOffset>
            </wp:positionV>
            <wp:extent cx="5768340" cy="583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6" t="0" r="0" b="5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ая вода быстрее превратится в лед: горячая или холодная? Если рассуждать логически, то, конечно, холодная. Ведь горячей нужно сначала остыть, а потом уже замерзнуть, а вот холодной остывать не нужно. Однако опыты показывают, что в лед быстрее превращается именно горяча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го ответа на вопрос, почему все-таки горячая вода замерзает быстрее холодной, до сих пор не существует. Возможно, дело в разнице в переохлаждении, испарении, образовании льда, конвекции, либо причина в воздействии разжиженных газов на горячую и холодную 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 третий</w:t>
      </w:r>
      <w:r>
        <w:rPr>
          <w:sz w:val="28"/>
          <w:szCs w:val="28"/>
        </w:rPr>
        <w:t>: сверхохлаждение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рошо помнят из школьного курса физики, что вода замерзает при 0 градусов, а при 100 градусах закипает. Однако существует так называемое сверхохлаждение воды. Таким свойством обладает очень чистая вода – без примесей. Даже при охлаждении ниже точки замерзания такая вода остается жидкой. Но и в том, и в другом случае существуют температуры, при которых вода станет льдом или заки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 четвертый</w:t>
      </w:r>
      <w:r>
        <w:rPr>
          <w:sz w:val="28"/>
          <w:szCs w:val="28"/>
        </w:rPr>
        <w:t>: у воды более 3 состоя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со школы все знают, что у воды есть 3 агрегатных состояния: жидкое, твердое и газообразное. Однако ученые выделяют 5 различных состояний воды в жидком виде и 14 состояний в замерзше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 пятый</w:t>
      </w:r>
      <w:r>
        <w:rPr>
          <w:sz w:val="28"/>
          <w:szCs w:val="28"/>
        </w:rPr>
        <w:t>: вода как стек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ет, если взять замерзшую чистую воду и продолжить охлаждение? С водой произойдут чудесные превращения. При минус 120 градусах по Цельсию вода становится сверхвязкой или тягучей, а при температуре ниже минус 135 градусов она превращается в "стеклянную" воду. "Стеклянная" вода – это твердое вещество, в котором отсутствует кристаллическая структура, как в стек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 шестой</w:t>
      </w:r>
      <w:r>
        <w:rPr>
          <w:sz w:val="28"/>
          <w:szCs w:val="28"/>
        </w:rPr>
        <w:t>: основа жизни – это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– основа жизни. Все живые животные и растительные существа состоят из воды: животные – на 75%, рыбы – на 75%, медузы – на 99%, картофель - на 76%, яблоки - на 85%, помидоры - на 90%, огурцы - на 95%, арбузы - на 96%. Даже человек состоит из воды. 86% воды содержится в теле у новорожденного и до 50% у пожилых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кт седьмой</w:t>
      </w:r>
      <w:r>
        <w:rPr>
          <w:sz w:val="28"/>
          <w:szCs w:val="28"/>
        </w:rPr>
        <w:t>: вода – переносчик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не только дарит жизнь, но может и отнимать ее. 85% всех заболеваний в мире передается с помощью воды. Ежегодно 25 млн. человек умирает от эти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акт восьмой</w:t>
      </w:r>
      <w:r>
        <w:rPr>
          <w:sz w:val="28"/>
          <w:szCs w:val="28"/>
        </w:rPr>
        <w:t>: человек без воды ум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еловек теряет 2% воды о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>т массы своего тела, то у него возникает сильная жажда. Если проценты потерянной воды увеличатся до 10, то у человека начнутся галлюцинации. При потере в 12% человек не сможет восстановиться без помощи врача. При потере в 20% человек ум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 девятый</w:t>
      </w:r>
      <w:r>
        <w:rPr>
          <w:sz w:val="28"/>
          <w:szCs w:val="28"/>
        </w:rPr>
        <w:t>: больше всего пресной воды – в ледниках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4363085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5" t="0" r="0" b="3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больше всего воды? Ответ кажется очевидным: в Мировом океане. Однако на самом деле, в мантии Земли воды содержится в 10-12 раз больше, чем в Мировом океане. При этом почти вся имеющаяся на планете масса воды не пригодна для питья. Мы можем пить только 3% воды – именно столько у нас запасов пресной воды. Но даже большая часть этих 3% недоступна, так как содержится в ледни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кт десятый</w:t>
      </w:r>
      <w:r>
        <w:rPr>
          <w:sz w:val="28"/>
          <w:szCs w:val="28"/>
        </w:rPr>
        <w:t xml:space="preserve">: вода как </w:t>
      </w:r>
      <w:hyperlink r:id="rId4" w:tgtFrame="_blank">
        <w:r>
          <w:rPr>
            <w:rStyle w:val="InternetLink"/>
            <w:rFonts w:cs="Times New Roman"/>
            <w:color w:val="000000"/>
            <w:sz w:val="28"/>
            <w:szCs w:val="28"/>
          </w:rPr>
          <w:t>диет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мощью воды можно бороться с лишним весом. Употребляя из напитков только воду, можно резко снизить общую калорийность рациона. Во-первых, потому, что человек прекращает пить калорийные сладкие газировки и </w:t>
      </w:r>
      <w:hyperlink r:id="rId5" w:tgtFrame="_blank">
        <w:r>
          <w:rPr>
            <w:rStyle w:val="InternetLink"/>
            <w:rFonts w:cs="Times New Roman"/>
            <w:color w:val="000000"/>
            <w:sz w:val="28"/>
            <w:szCs w:val="28"/>
          </w:rPr>
          <w:t>соки</w:t>
        </w:r>
      </w:hyperlink>
      <w:r>
        <w:rPr>
          <w:sz w:val="28"/>
          <w:szCs w:val="28"/>
        </w:rPr>
        <w:t xml:space="preserve">, во-вторых, потому, что после воды меньше тянет взять сладостей, как в случае с чаем или </w:t>
      </w:r>
      <w:hyperlink r:id="rId6" w:tgtFrame="_blank">
        <w:r>
          <w:rPr>
            <w:rStyle w:val="InternetLink"/>
            <w:rFonts w:cs="Times New Roman"/>
            <w:color w:val="000000"/>
            <w:sz w:val="28"/>
            <w:szCs w:val="28"/>
          </w:rPr>
          <w:t>кофе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594FBF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lick02.begun.ru/click.jsp?url=HvHPg6Cmp6Z*-kYUfu9QCY*8x8kMwIRo64LdsGZnVOZa326nCfsdHrnx8holNBO2gwOvPa3laH6mXnfefXJcHh9k2KtDNxX7NL27Mm4ugJ0F9xxahzakbe8pwOZDHKAzazOi5hEjTjitUXr6uILNUF9ujqLBMxDdu7xa7W1WRA1wwmrIuPckyXO*jdWXEViF4-dwEQB97zUG9f7ZB7c3*l5CY5SjZzhHh5z4nLr42rry-uyGnts4vBfJYgNAIn*qpD9y5AnQ1gWWOJLjyLWmqy4wNf6le*hNa-ruoIMhJwsmTIW9XZ4-5Wh8RJTp8Wt7t69aQw&amp;eurl%5B%5D=HvHPg6SkpaR0P2rgJDQ*AXBeTbhl5rGbZzRLh*md4NZqAmflzHop26cZ6gK6Y0zKDPdhvw" TargetMode="External"/><Relationship Id="rId5" Type="http://schemas.openxmlformats.org/officeDocument/2006/relationships/hyperlink" Target="http://click02.begun.ru/click.jsp?url=HvHPgzUzMjMaXVU3XcxzKqyf5OoT3ZIf-AHCLXgobKYWTBMq-RSBiyf31N70*8fDThEwVaZU6BzpBbkbLmi*f1xHwO2d9abyqSEi1nirIN*Ki3O5BqwhtKGmZr8LinoR2MJ56viQ*tTF2xlp2S6NEnuVAdL2vGvBYnMCgV42BPdFoYgLG-pGrUpgu6-j3EBibYcx*fSKX8MMWVKZWydkuVqGhg*I4BEd66YrmCBY2N0aHIkCmtp-t5hAf5zCkniSI-MRqwJ24Io17AP8t5lnLRCg-GGfRiwkft6atv9TJT1MYZB7*fkE*LtMfgHXt6*XabyYTpc6plDUuRqcx7rfngmSINI&amp;eurl%5B%5D=HvHPg6WlpKXgfBHABBQeIVB*bZhFxpG7RxRrp8m9wPZKIkfFWXyy5WxGlvNS*v4giQnCCQ" TargetMode="External"/><Relationship Id="rId6" Type="http://schemas.openxmlformats.org/officeDocument/2006/relationships/hyperlink" Target="http://click02.begun.ru/click.jsp?url=HvHPgxgeHx5b01KvxVTrsjQHfHIQ2x3*UNCuz3dx2B-aVm5pQ4E2Ddh7OepVkQ6yPZ-bHjgWV8-2YkPcI2BxyrUoH19DbNv5coiF8C0VtOPH6m-KipVXuGphqf*tQSTkwRZwKVM8xqxb1IP942c9VkONy0ZG*SB4Uub-rBK1FT1JuhYL6l7hkMGIHCwYgumeFBtNP3-NSjaRRLcYyj1zQh36*1ToSPXeMkT4zuEf44jwDVndEcNwPUrbARAVBbn8KNI*GoljKcHRQxFLKVh7FnJeimul53EZhziBIAZ*JdJAheR6hCeOapl7W4NkNqPwlxI3TdMqydtkf2ndqOjry*a5-Po&amp;eurl%5B%5D=HvHPg6SkpaQbVxEAxNTe4ZC*rViFBlF7h9SrZwl9ADaK4ocFRgdBkYmi2FBa-35uYTtftg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5:00:00Z</dcterms:created>
  <dc:creator>Кунаковская </dc:creator>
  <dc:description/>
  <cp:keywords/>
  <dc:language>en-US</dc:language>
  <cp:lastModifiedBy>Кунаковская </cp:lastModifiedBy>
  <dcterms:modified xsi:type="dcterms:W3CDTF">2011-02-27T09:11:00Z</dcterms:modified>
  <cp:revision>3</cp:revision>
  <dc:subject/>
  <dc:title/>
</cp:coreProperties>
</file>