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классное мероприятия по информатике и ИК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 «САМЫЙ УМНЫЙ» по теме «Информация и информационные процесс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Место внеклассного мероприят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неклассное мероприятие можно проворить в рамках недели информатики, кафедры технического цикла; как самостоятельное внеклассное мероприятие, направленное на повышение интереса учащихся к предмету, на контроль усвоения учебного материала учащимися по теме «Информация и информационные процесс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гра проводится в компьютерном класса с использование мультимедийной презентаци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i/>
        </w:rPr>
        <w:t>Образовательные:</w:t>
      </w:r>
    </w:p>
    <w:p>
      <w:pPr>
        <w:pStyle w:val="Normal"/>
        <w:rPr/>
      </w:pPr>
      <w:r>
        <w:rPr>
          <w:b/>
          <w:i/>
        </w:rPr>
        <w:t xml:space="preserve">- </w:t>
      </w:r>
      <w:r>
        <w:rPr/>
        <w:t xml:space="preserve"> обобщение и закрепление изученного материала по теме;</w:t>
      </w:r>
    </w:p>
    <w:p>
      <w:pPr>
        <w:pStyle w:val="Normal"/>
        <w:rPr/>
      </w:pPr>
      <w:r>
        <w:rPr/>
        <w:t>- контроль уровня усвоения учебн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Воспитательные:</w:t>
      </w:r>
    </w:p>
    <w:p>
      <w:pPr>
        <w:pStyle w:val="Normal"/>
        <w:rPr/>
      </w:pPr>
      <w:r>
        <w:rPr/>
        <w:t>- воспитание чувства ответственности перед коллективом;</w:t>
      </w:r>
    </w:p>
    <w:p>
      <w:pPr>
        <w:pStyle w:val="Normal"/>
        <w:rPr/>
      </w:pPr>
      <w:r>
        <w:rPr/>
        <w:t>- воспитание умения считаться с мнением партнеров и принятия коллективного реш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Развивающие:</w:t>
      </w:r>
    </w:p>
    <w:p>
      <w:pPr>
        <w:pStyle w:val="Normal"/>
        <w:rPr/>
      </w:pPr>
      <w:r>
        <w:rPr/>
        <w:t>- развитие активности, умения работать в группе;</w:t>
      </w:r>
    </w:p>
    <w:p>
      <w:pPr>
        <w:pStyle w:val="Normal"/>
        <w:rPr/>
      </w:pPr>
      <w:r>
        <w:rPr/>
        <w:t>- развитие познавательного интереса;</w:t>
      </w:r>
    </w:p>
    <w:p>
      <w:pPr>
        <w:pStyle w:val="Normal"/>
        <w:rPr/>
      </w:pPr>
      <w:r>
        <w:rPr/>
        <w:t>- развитие творческих способностей учащихся;</w:t>
      </w:r>
    </w:p>
    <w:p>
      <w:pPr>
        <w:pStyle w:val="Normal"/>
        <w:rPr/>
      </w:pPr>
      <w:r>
        <w:rPr/>
        <w:t>- развитие алгоритмического мыш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ение правил иг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иг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дение итогов игр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щимся заранее объявляется о проведении внеклассного мероприятия и предлагается разделиться на три команды. Каждая команда к моменту проведения игры должна придумать название своей команде и эмблему (используя графические редакторы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данном этапе проверяются присутствующие и преподаватель приветствует участников игры, рассаживает команды по местам и располагает на доске эмблемы команд-участ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ъяснение правил иг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читель объявляет начало игры и объясняет правила: </w:t>
      </w:r>
    </w:p>
    <w:p>
      <w:pPr>
        <w:pStyle w:val="Normal"/>
        <w:jc w:val="both"/>
        <w:rPr/>
      </w:pPr>
      <w:r>
        <w:rPr/>
        <w:t>- сначала каждая команда представиться и объяснит выбор эмблемы;</w:t>
      </w:r>
    </w:p>
    <w:p>
      <w:pPr>
        <w:pStyle w:val="Normal"/>
        <w:jc w:val="both"/>
        <w:rPr/>
      </w:pPr>
      <w:r>
        <w:rPr/>
        <w:t xml:space="preserve">- в жюри выбираются трое учащихся, которые во время проведения игры готовят поздравления для  команд-победителей (заранее подготовлены учителе, а ученики только окончательно оформляют их), по окончании игры проверяют вместе с учителем бланки ответов, подсчитывают количество правильных ответов и распределяют места 1-3 между командами-участницами; </w:t>
      </w:r>
    </w:p>
    <w:p>
      <w:pPr>
        <w:pStyle w:val="Normal"/>
        <w:jc w:val="both"/>
        <w:rPr/>
      </w:pPr>
      <w:r>
        <w:rPr/>
        <w:t>- далее команды получают таблицу для контроля выполнения заданий игры, в которую вносят ответы и решения для заданий этого требующи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ель объявляет, что команды не выкрикивают ответы с места, а вносят их в бланк отве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просы оформлены в виде презентации. На каждый вопрос выделяется 10 сек., кроме вопросов, требующих поиска решения (логические задачки). На такого рода задания выделятся 2 ми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ель: на сегодняшнем уроке вам предстоит показать уровень владения теоретическим материалом по заявленной теме игры, умение решать логические задачи и составлять алгоритмы их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так начнем нашу игру. Рассаживайтесь по мес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 «САМЫЙ УМНЫ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контроля выполнения задан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61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41:00Z</dcterms:created>
  <dc:creator>ЛЕНА</dc:creator>
  <dc:description/>
  <dc:language>en-US</dc:language>
  <cp:lastModifiedBy>270777</cp:lastModifiedBy>
  <cp:lastPrinted>2008-12-21T21:35:00Z</cp:lastPrinted>
  <dcterms:modified xsi:type="dcterms:W3CDTF">2012-02-10T15:44:00Z</dcterms:modified>
  <cp:revision>3</cp:revision>
  <dc:subject/>
  <dc:title>Внеклассное мероприятия по информатике и ИКТ</dc:title>
</cp:coreProperties>
</file>