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</w:rPr>
        <w:t>МИНИСТЕРСТВО  ОБРАЗОВАНИЯ И НАУКИ РФ</w:t>
      </w:r>
    </w:p>
    <w:p>
      <w:pPr>
        <w:pStyle w:val="Normal"/>
        <w:jc w:val="center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Государственное образовательное учреждение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среднего профессионального образования</w:t>
      </w:r>
    </w:p>
    <w:p>
      <w:pPr>
        <w:pStyle w:val="Normal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КСТОВСКИЙ НЕФТЯНОЙ ТЕХНИКУМ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Интерактивный урок по дисциплине «История» на тему « Внешняя политика Александра </w:t>
      </w:r>
      <w:r>
        <w:rPr>
          <w:b/>
          <w:i/>
          <w:color w:val="FF0000"/>
          <w:sz w:val="48"/>
          <w:szCs w:val="48"/>
          <w:lang w:val="en-US"/>
        </w:rPr>
        <w:t>I</w:t>
      </w:r>
      <w:r>
        <w:rPr>
          <w:b/>
          <w:i/>
          <w:color w:val="FF0000"/>
          <w:sz w:val="48"/>
          <w:szCs w:val="48"/>
        </w:rPr>
        <w:t xml:space="preserve">.Отечественная война 1812г.» 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ind w:left="56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бщих гуманитарных и</w:t>
      </w:r>
    </w:p>
    <w:p>
      <w:pPr>
        <w:pStyle w:val="Normal"/>
        <w:ind w:left="5664" w:hanging="0"/>
        <w:rPr>
          <w:color w:val="FF0000"/>
          <w:sz w:val="40"/>
          <w:szCs w:val="40"/>
        </w:rPr>
      </w:pPr>
      <w:r>
        <w:rPr>
          <w:sz w:val="28"/>
          <w:szCs w:val="28"/>
        </w:rPr>
        <w:t xml:space="preserve">социально – экономических дисциплин </w:t>
        <w:br/>
      </w:r>
      <w:r>
        <w:rPr>
          <w:b/>
          <w:i/>
          <w:color w:val="FF0000"/>
          <w:sz w:val="40"/>
          <w:szCs w:val="40"/>
        </w:rPr>
        <w:t>Потапова Г. Н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77" w:leader="none"/>
          <w:tab w:val="center" w:pos="4677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СТОВО 2010</w:t>
      </w:r>
    </w:p>
    <w:p>
      <w:pPr>
        <w:pStyle w:val="Normal"/>
        <w:tabs>
          <w:tab w:val="clear" w:pos="708"/>
          <w:tab w:val="left" w:pos="3777" w:leader="none"/>
          <w:tab w:val="center" w:pos="467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777" w:leader="none"/>
          <w:tab w:val="center" w:pos="4677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ВЕДЕНИЕ………………………………………………………………….     3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Реализация  целей  урока  при  использовании интерактивных  методов ………………………………………       5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 …………………………………………………………     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 ИСПОЛЬЗУЕМОЙ  ЛИТЕРАТУРЫ  ……………………     11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Модернизация образования направлена на формирование личности нового типа. 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, способные к сотрудничеству, обладающие развитым чувством ответственности за судьбу страны. Уже сейчас востребован и успешен человек мыслящий, творческий, созидающий и гуманный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повышается значимость социально-гуманитарных дисциплин, в первую очередь истории, так как она наиболее полно аккумулирует социальный опыт человечества, наиболее системно передает опыт студентам. Общая цель исторического образования- приобщение студентов к национальным и мировым культурным традициям, развитие ценностно-ориентированной личности, воспитание патриотизма, формирование гражданского самосознания россияни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временный процесс обучения истории характеризуется все более широким применением в нем компьютерных технологий, интерактивных методов. Выполняя функцию информативного сопровождения истории, компьютер способен существенным образом облегчить процесс овладения студентами, как репродуктивными умениями, так и общелогическими (систематизацией, классификацией, анализом и синтезом), а также рефлексивными (умением обрабатывать статистические данные, осуществлять сбор, упорядочение и анализ информации). Интернет можно рассматривать как часть информационно - коммуникационной предметной среды, которая содержит богатейший  информационный потенциал.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самоактивности студента достигается за счет дозированного изложения учебного материала; организации самостоятельной работы; создания творческой атмосферы между студентами с одной стороны, и между студентом и преподавателем с другой. Чтобы создать атмосферу свободного творчества на уроке, я стараюсь использовать приемы воздействия на эмоциональную сферу студентов, основанные на учете их возрастных и психологических особенностей: прием внушения, психологической поддержки. Выдающийся французский мыслитель Рене Декарт говорил: «Договоритесь о терминах, и половина человеческих споров исчезнет». Для понимания истории это как нельзя кстати. Как малыш собирает по частям мозаику, так и студент, ведомый учителем, собирает свою картину мира. За отдельными понятиями, фактами открываются процессы, причины соединяются со следствиями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учителя – одна из наиболее сложных и ответственных. Каждодневно ему приходится решать широкий круг задач обучения, воспитания и развития студентов. Деятельность учителя истории, на мой взгляд, является сложной еще и потому, что в современных условиях он через собственную систему ценностей должен решить, какая историческая концепция наиболее точно отвечает его собственным взглядам, его собственному мировоззрению и пониманию истории в цел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 понимаю цель изучения истории как овладение историко-социологическими законами, суммой знаний исторических фактов, необходимых для практической жизни, для умения ориентироваться в социальной среде и социальных процессах. Поэтому в своей работе я уделяю большое внимание именно активным и интерактивным формам обучения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3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ЦЕЛЕЙ УРОКА ПРИ ИСПОЛЬЗОВАНИИ ИНТЕРАКТИВНЫХ МЕТОДОВ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обучения — это запрограммированный результат. Она выступает как фактор, обуславливающий способ и характер деятельности, определяет соответствующие средства ее достижения, является исходным побудителем деятельности. Ясность цели помогает всегда найти в работе «главное звено» и сосредоточить на нем усилия. Методическая цель для каждого урока подразумевает создание условий для формирования знаний, умений и навыков; развития способностей; воспитания качеств личности и т.д.  Под интерактивными подразумеваются методы, при использовании которых студент получает новые знания только в результате осуществления позитивного взаимодействия с другими студентами. Позитивное взаимодействие - основополагающий принцип интерактивных (коллективных) методов обучения, смысл которого заключается в достижении результата усилиями рабочей группы, но при индивидуальной отчетности и ответственности каждого члена этой группы. Технология реализации интерактивного подхода строится на основе осознания студентом своего места и роли, как в учебное время, так и во время самостоятельной работы, путем постепенного его включения в осмысление и последовательное овладение учебным материалом, обеспечение роста индивидуальной активности в процессе обучения. Рост самоактивности студента достигается за счет дозированного изложения учебного материала; организации самостоятельной работы; создания творческой атмосферы между студентами с одной стороны, и между студентом и преподавателем с другой. Чтобы создать атмосферу свободного творчества на уроке, я стараюсь использовать приемы воздействия на эмоциональную сферу студентов, основанные на учете их возрастных и психологических особенностей: прием внушения, психологической поддержки. На уроке уделяется большое внимание развитию личностных каче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атериал, используемый на уроке, переработан в доступный для понятия студентами. Вопросы, на которые требуются ответы во время урока, задания, упражнения, которые студенты выполняют, носят проблемно-поисковый, исследовательский, дискуссионный характер. Урок базируется на идеях гуманно-личностного подхода в образовании. </w:t>
      </w:r>
    </w:p>
    <w:p>
      <w:pPr>
        <w:pStyle w:val="Normal"/>
        <w:ind w:firstLine="36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е </w:t>
      </w:r>
      <w:r>
        <w:rPr>
          <w:sz w:val="28"/>
          <w:szCs w:val="28"/>
        </w:rPr>
        <w:t>: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студентов с основными направлениями и событиями внешней политики России при Александре I; организовать деятельность студентов по изучению исторических событий, по самостоятельному применению полученных знаний/умений; показать народно-освободительный характер Отечественной войны, роль народных масс в победе над врагом, героизм русского солдата и талант русских полководцев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 развивать навыки работы с мультимедийным  проектором, документами, дополнительным материалом; обеспечивать развитие умения ставить цели и планировать свою деятельность; развивать творческие способности; создавать условия для развития умений анализировать, сравнивать, выделять главное, классифицировать, предлагать пути решения; способствовать развитию устной и письмен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воспитывать активную, творческую личность; способствовать формированию ценностного, толерантного  отношения к миру, опыта социального поведения; воспитывать чувство гордости за русский народ; прививать чувство ответственности за свои поступки и дела. Достижение поставленных целей предполагается через: фактический материал, использование межпредметных связей; отработку универсальных умений и навыков (анализа научного материала, определение причинно-следственных связей, отработку понятийного материала, умения вести дискуссию); атмосферу сотрудничества и интеллектуальной свободы на уро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: комбинированный, с элементами проектной деятельности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b/>
          <w:bCs/>
          <w:i/>
          <w:color w:val="000000"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карта « Российская империя в к. XVIII – н. XIX вв.», цитаты,  дополнительный материал, карточки-даты, учебник « История Отечества» авт. Захаревич; листы с опорным конспектом-схемой; карточки-задания на дом; жетоны, карточки-схемы, рабочие тетради студентов, подборка тематической литературы (выставка), план рассмотрения вопросов (слайд), презентация по тематическому модулю «Внешняя политика Александр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», презентация по тематическому модулю «Отечественная война 1812 года», ММК (проектор - 1 шт., экран, компьютер - 1 шт.),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пользуемый медиа-ресурс: </w:t>
      </w:r>
      <w:r>
        <w:rPr>
          <w:sz w:val="28"/>
          <w:szCs w:val="28"/>
        </w:rPr>
        <w:t xml:space="preserve"> Microsoft Word , PowerPoint.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сновные дат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801 г. – добровольное вхождение в состав России Восточной Грузии; 1805 г. – формирование 3-ей антифранцузской коалиции; 1806 г. – формирование 4-ой антифранцузской коалиции; 1804–1813 гг. – война с Ираном; 1806–1812 гг. – война с Турцией; 1807 г. – Тильзитский мир; 1808–1809 гг. – война со Швецией; 1812 г.- Отечественная война, 26 сентября 1812 г.- Бородинское сражени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План урока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. Организационный момен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дготовка к активному включению в урок. </w:t>
      </w:r>
      <w:r>
        <w:rPr>
          <w:sz w:val="28"/>
          <w:szCs w:val="28"/>
        </w:rPr>
        <w:t>Актуализация.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I. Повторение изученного материала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>2.1.</w:t>
      </w:r>
      <w:r>
        <w:rPr>
          <w:bCs/>
          <w:color w:val="7030A0"/>
          <w:sz w:val="28"/>
          <w:szCs w:val="28"/>
        </w:rPr>
        <w:t>Блиц-опрос по датам, понятиям, содержанию предыдущей тем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7030A0"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bCs/>
          <w:color w:val="7030A0"/>
          <w:sz w:val="28"/>
          <w:szCs w:val="28"/>
        </w:rPr>
        <w:t xml:space="preserve">Работа с карточками (индивидуальные задания)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7030A0"/>
          <w:sz w:val="28"/>
          <w:szCs w:val="28"/>
        </w:rPr>
      </w:pPr>
      <w:r>
        <w:rPr>
          <w:bCs/>
          <w:sz w:val="28"/>
          <w:szCs w:val="28"/>
        </w:rPr>
        <w:t>2.3</w:t>
      </w:r>
      <w:r>
        <w:rPr>
          <w:bCs/>
          <w:color w:val="7030A0"/>
          <w:sz w:val="28"/>
          <w:szCs w:val="28"/>
        </w:rPr>
        <w:t>.Ответ по кластеру</w:t>
      </w:r>
      <w:r>
        <w:rPr>
          <w:b/>
          <w:bCs/>
          <w:color w:val="7030A0"/>
          <w:sz w:val="28"/>
          <w:szCs w:val="28"/>
        </w:rPr>
        <w:t xml:space="preserve"> </w:t>
      </w:r>
      <w:r>
        <w:rPr>
          <w:bCs/>
          <w:color w:val="7030A0"/>
          <w:sz w:val="28"/>
          <w:szCs w:val="28"/>
        </w:rPr>
        <w:t>(опрос по логической схеме-конспекту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7030A0"/>
          <w:sz w:val="28"/>
          <w:szCs w:val="28"/>
        </w:rPr>
      </w:pPr>
      <w:r>
        <w:rPr>
          <w:bCs/>
          <w:color w:val="7030A0"/>
          <w:sz w:val="28"/>
          <w:szCs w:val="28"/>
        </w:rPr>
      </w:r>
    </w:p>
    <w:p>
      <w:pPr>
        <w:pStyle w:val="Normal"/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3.1.  Внешняя политика при Александре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3.1.1. </w:t>
      </w:r>
      <w:r>
        <w:rPr>
          <w:color w:val="7030A0"/>
          <w:sz w:val="28"/>
          <w:szCs w:val="28"/>
        </w:rPr>
        <w:t>Рассказ преподавателя об  основных направлениях внешней политики России при Александре I с демонстрацией слайдов (использованием мультимедийного проектора).</w:t>
      </w:r>
      <w:r>
        <w:rPr>
          <w:sz w:val="28"/>
          <w:szCs w:val="28"/>
        </w:rPr>
        <w:t xml:space="preserve"> Актуализация изучаемого материала, совместное целеполагание при рассмотрении новой темы, создание мотивации обучения, выделение главных мыслей, выводы по теме. Совершенствование умения работы студентов с текстом учебника, нахождение и объяснение употребляемых исторических терминов, на которые делается акцент преподавателе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color w:val="7030A0"/>
          <w:sz w:val="28"/>
          <w:szCs w:val="28"/>
        </w:rPr>
        <w:t>Сообщение преподавателя о задачах Восточного направления (с использованием электронной презентации и карты)</w:t>
      </w:r>
      <w:r>
        <w:rPr>
          <w:color w:val="984806"/>
          <w:sz w:val="28"/>
          <w:szCs w:val="28"/>
        </w:rPr>
        <w:t xml:space="preserve">. </w:t>
      </w:r>
      <w:r>
        <w:rPr>
          <w:sz w:val="28"/>
          <w:szCs w:val="28"/>
        </w:rPr>
        <w:t>Создание информационной поддержки урока. Формирование   важнейших в современных условиях навыков: критического осмысления информации, выделение главного в информационном сообщении,  систематизирование и обобщение материала,  грамотное представление имеющейся информации. Демонстрация презентаций как результатов внеаудиторной исследовательской работы студентов, использование значительного количества источников информации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3.1.3</w:t>
      </w:r>
      <w:r>
        <w:rPr>
          <w:color w:val="7030A0"/>
          <w:sz w:val="28"/>
          <w:szCs w:val="28"/>
        </w:rPr>
        <w:t xml:space="preserve"> Рассказ преподавателя о Западном направлении внешней политики с применением элементов диалога и электронной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резерва времени - индивидуальный опрос сту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4</w:t>
      </w:r>
      <w:r>
        <w:rPr>
          <w:color w:val="7030A0"/>
          <w:sz w:val="28"/>
          <w:szCs w:val="28"/>
        </w:rPr>
        <w:t>.Работа с картой (соотношение событий на карту).</w:t>
      </w:r>
      <w:r>
        <w:rPr>
          <w:sz w:val="28"/>
          <w:szCs w:val="28"/>
        </w:rPr>
        <w:t xml:space="preserve"> Акцент на межпредметные связи со всеобщей историей, полит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0080"/>
          <w:sz w:val="28"/>
          <w:szCs w:val="28"/>
        </w:rPr>
        <w:t>3.1.5.</w:t>
      </w:r>
      <w:r>
        <w:rPr>
          <w:color w:val="7030A0"/>
          <w:sz w:val="28"/>
          <w:szCs w:val="28"/>
        </w:rPr>
        <w:t>Самостоятельная работа в тетради – «Личности в истории» (по вариантам).</w:t>
      </w:r>
      <w:r>
        <w:rPr>
          <w:sz w:val="28"/>
          <w:szCs w:val="28"/>
        </w:rPr>
        <w:t xml:space="preserve"> Формирование ценностного отношения к себе как к личности через оформление исторических портретов изучаемых личностей, в которых они должны показать человека через его значимость для других, для России. На доске - карточки с фамилиями исторических деятелей. Репродукции портретов  личностей расположены на слайде презентации: </w:t>
      </w:r>
      <w:r>
        <w:rPr>
          <w:i/>
          <w:sz w:val="28"/>
          <w:szCs w:val="28"/>
        </w:rPr>
        <w:t>Иван Иванович Михельсон, Дмитрий Николаевич Сенявин, Михаил Федотович Каменский, Михаил Илларионович Кутузов, Селим III, Пётр Иванович Багратион, Михаил Богданович Барклай де Толли.</w:t>
      </w:r>
    </w:p>
    <w:p>
      <w:pPr>
        <w:pStyle w:val="Normal"/>
        <w:jc w:val="both"/>
        <w:rPr/>
      </w:pPr>
      <w:r>
        <w:rPr>
          <w:sz w:val="28"/>
          <w:szCs w:val="28"/>
        </w:rPr>
        <w:t>3.1.6.</w:t>
      </w:r>
      <w:r>
        <w:rPr>
          <w:color w:val="7030A0"/>
          <w:sz w:val="28"/>
          <w:szCs w:val="28"/>
        </w:rPr>
        <w:t>Закрепление. Работа с опорным конспектом (текст-схем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ледующих заданий (в целях обеспечения экономии времени  и разнообразия работы студентов): ознакомиться с содержанием конспекта; дополнить текст-схему информацией, полученной через презентацию; продолжить заполнение схемы (в целях обеспечения экономии времени  и разнообразия работы студ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.</w:t>
      </w:r>
      <w:r>
        <w:rPr>
          <w:color w:val="7030A0"/>
          <w:sz w:val="28"/>
          <w:szCs w:val="28"/>
        </w:rPr>
        <w:t>Работа с карточками - текстом.</w:t>
      </w:r>
      <w:r>
        <w:rPr>
          <w:sz w:val="28"/>
          <w:szCs w:val="28"/>
        </w:rPr>
        <w:t xml:space="preserve"> Задание: оценить степень достоверности изложенных в тексте сведений, подчеркнуть правильные факты и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Отечественная война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</w:t>
      </w:r>
      <w:r>
        <w:rPr>
          <w:color w:val="7030A0"/>
          <w:sz w:val="28"/>
          <w:szCs w:val="28"/>
        </w:rPr>
        <w:t>.Рассказ – погружение в историческую эпох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ительно-иллюстративное изложение материала преподавателем. Эффективность этого метода достигается логическим, последовательным изложением материала, с грамотным подбором и демонстрацией иллюстраций. Активизация познавательной деятельности студентов: составление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</w:t>
      </w:r>
      <w:r>
        <w:rPr>
          <w:color w:val="7030A0"/>
          <w:sz w:val="28"/>
          <w:szCs w:val="28"/>
        </w:rPr>
        <w:t>Презентация – комментарий</w:t>
      </w:r>
      <w:r>
        <w:rPr>
          <w:sz w:val="28"/>
          <w:szCs w:val="28"/>
        </w:rPr>
        <w:t xml:space="preserve"> (слайды 1-4). Комментарий препода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удентами опорных записей в рабочей тетради, формируя через данный вид работы умение выделять в предложенном материале существен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</w:t>
      </w:r>
      <w:r>
        <w:rPr>
          <w:color w:val="7030A0"/>
          <w:sz w:val="28"/>
          <w:szCs w:val="28"/>
        </w:rPr>
        <w:t>Доклад-сообщение студента (с опорой на слайд 5).</w:t>
      </w:r>
      <w:r>
        <w:rPr>
          <w:sz w:val="28"/>
          <w:szCs w:val="28"/>
        </w:rPr>
        <w:t xml:space="preserve"> Демонстрация опережающего задания, выполненного студентом в форме слайдов, объединенных в общую през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</w:t>
      </w:r>
      <w:r>
        <w:rPr>
          <w:color w:val="7030A0"/>
          <w:sz w:val="28"/>
          <w:szCs w:val="28"/>
        </w:rPr>
        <w:t>. Комментарий преподавателя с использованием карты и  слайда 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</w:t>
      </w:r>
      <w:r>
        <w:rPr>
          <w:color w:val="7030A0"/>
          <w:sz w:val="28"/>
          <w:szCs w:val="28"/>
        </w:rPr>
        <w:t>Публичное представление внеаудиторной самостоятельной работы студентов в форме презентации.</w:t>
      </w:r>
      <w:r>
        <w:rPr>
          <w:sz w:val="28"/>
          <w:szCs w:val="28"/>
        </w:rPr>
        <w:t xml:space="preserve"> Развитие у студентов навыков общения с помощью информационно-компьютерных технологий, формирование дополнительной мотивации к изучению истории, способствование повышению уровня восприятия информации через презентации. Наличие элемента соревнования позволяет повысить самооценку студента, умение работать с компьютером, что является частью современной молодежной культуры (слайд 8 - 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</w:t>
      </w:r>
      <w:r>
        <w:rPr>
          <w:color w:val="7030A0"/>
          <w:sz w:val="28"/>
          <w:szCs w:val="28"/>
        </w:rPr>
        <w:t>Виртуальная экскурсия</w:t>
      </w:r>
      <w:r>
        <w:rPr>
          <w:sz w:val="28"/>
          <w:szCs w:val="28"/>
        </w:rPr>
        <w:t>. (Комментарий  студента к репродукциям картин, расположенных на слайдах презентации). Экскурсии в музеи  развивают воображение и фантазию, без которых не может существовать ни искусство, ни творчество, ни сам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8</w:t>
      </w:r>
      <w:r>
        <w:rPr>
          <w:color w:val="7030A0"/>
          <w:sz w:val="28"/>
          <w:szCs w:val="28"/>
        </w:rPr>
        <w:t>.Работа с картой</w:t>
      </w:r>
      <w:r>
        <w:rPr>
          <w:sz w:val="28"/>
          <w:szCs w:val="28"/>
        </w:rPr>
        <w:t xml:space="preserve"> ( раздаточный материал-ксерокопия карты). Групповая форма деятельности позволяет: учитывать индивидуальные особенности студентов; осуществлять дифференцированный подход; создавать атмосферу взаимной ответственности, внимательности; реализовать  элементы педагогики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>3.2.9.Заочное путешествие «По дорогам Отечественной  войны 1812 г.» (слайды 10-14, 18-20)</w:t>
      </w:r>
      <w:r>
        <w:rPr>
          <w:sz w:val="28"/>
          <w:szCs w:val="28"/>
        </w:rPr>
        <w:t xml:space="preserve">. Сообщения студентов о личностях в истории (Надежда Дурова,  Денис Давыдов и др.) с использованием электронной през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0</w:t>
      </w:r>
      <w:r>
        <w:rPr>
          <w:color w:val="7030A0"/>
          <w:sz w:val="28"/>
          <w:szCs w:val="28"/>
        </w:rPr>
        <w:t>.Обобщение  информации преподавателем</w:t>
      </w:r>
      <w:r>
        <w:rPr>
          <w:sz w:val="28"/>
          <w:szCs w:val="28"/>
        </w:rPr>
        <w:t>. Акцент направлен на  межпредметные связи с литературой, культурологией, русским языком и культурой речи (слайды 15-17).</w:t>
      </w:r>
    </w:p>
    <w:p>
      <w:pPr>
        <w:pStyle w:val="Normal"/>
        <w:jc w:val="both"/>
        <w:rPr/>
      </w:pPr>
      <w:r>
        <w:rPr>
          <w:sz w:val="28"/>
          <w:szCs w:val="28"/>
        </w:rPr>
        <w:t>3.2.11.</w:t>
      </w:r>
      <w:r>
        <w:rPr>
          <w:color w:val="7030A0"/>
          <w:sz w:val="28"/>
          <w:szCs w:val="28"/>
        </w:rPr>
        <w:t xml:space="preserve"> Работа с учебником.</w:t>
      </w:r>
      <w:r>
        <w:rPr>
          <w:sz w:val="28"/>
          <w:szCs w:val="28"/>
        </w:rPr>
        <w:t xml:space="preserve"> Оформление кластера по разделу параграф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репление материал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</w:t>
      </w:r>
      <w:r>
        <w:rPr>
          <w:color w:val="7030A0"/>
          <w:sz w:val="28"/>
          <w:szCs w:val="28"/>
        </w:rPr>
        <w:t>Фронтальный опрос</w:t>
      </w:r>
      <w:r>
        <w:rPr>
          <w:sz w:val="28"/>
          <w:szCs w:val="28"/>
        </w:rPr>
        <w:t>. Вопросы для обобщен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Какие задачи в области внешней политики России в начале 19 в. выделяют истори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решались эти задач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Кто сыграл главную роль в победе над французами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Как проявился полководческий талант М.И. Кутузов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В чём историческое значение Отечественной войны для Росси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Для стран Европ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</w:t>
      </w:r>
      <w:r>
        <w:rPr>
          <w:color w:val="7030A0"/>
          <w:sz w:val="28"/>
          <w:szCs w:val="28"/>
        </w:rPr>
        <w:t>. Работа с карточками. Перекресток мнений «Бородинское сражение. Была ли в нем необходимость?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м предлагается работа с карточками, на которых представлены различные точки зрения историков, современников. Применение подобных учебных средств, способствует формированию навыков организации деятельности, систематизации, конструирования материала, развития умения формулировать и отстаивать собственну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рточек:</w:t>
      </w:r>
    </w:p>
    <w:p>
      <w:pPr>
        <w:pStyle w:val="Normal"/>
        <w:jc w:val="both"/>
        <w:rPr>
          <w:i/>
          <w:i/>
          <w:color w:val="7030A0"/>
          <w:sz w:val="28"/>
          <w:szCs w:val="28"/>
        </w:rPr>
      </w:pPr>
      <w:r>
        <w:rPr>
          <w:i/>
          <w:sz w:val="28"/>
          <w:szCs w:val="28"/>
        </w:rPr>
        <w:t>1. «Для чего было дано Бородинское сражение? Ни для французов, ни для русских оно не имело ни малейшего смысла. Результатом было и должно было быть — для русских то, что мы приблизились к погибели Москвы, а для французов то, что они приблизились к погибели всей армии… (Л.Н. Толст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Самое страшное из всех моих сражений — это то, которое я дал под Москвой. Французы в нем показали себя достойными одержать победу, а русские оказались достойными быть непобедимыми» (Наполеон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«Многие исследователи считают, что Бородинская битва закончилась вничью. Хотя Бородинская битва является, вероятно, единственным примером генерального сражения, исход которого и та и другая сторона сразу же объявили и доныне празднуют как свою победу, имея на то основания» (Н.А. Троицк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«Для меня здесь нет вопроса; конечно, это была победа Наполеона, трагическая победа «по очкам». То, что французы не разгромили русскую армию при Бородине, - не удивительно. При том соотношении сил, которое сложилось перед сражением, Наполеон, вряд ли, мог рассчитывать на какой-либо иной результат. (А.А. Васильев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4.3</w:t>
      </w:r>
      <w:r>
        <w:rPr>
          <w:bCs/>
          <w:color w:val="7030A0"/>
          <w:sz w:val="28"/>
          <w:szCs w:val="28"/>
        </w:rPr>
        <w:t>. Обзор выставки книг. Рекомендации к прочтению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V. Домашнее задание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</w:t>
      </w:r>
      <w:r>
        <w:rPr>
          <w:bCs/>
          <w:color w:val="7030A0"/>
          <w:sz w:val="28"/>
          <w:szCs w:val="28"/>
        </w:rPr>
        <w:t>Выдача карточек - заданий для исполне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color w:val="7030A0"/>
          <w:sz w:val="28"/>
          <w:szCs w:val="28"/>
          <w:lang w:val="en-US"/>
        </w:rPr>
      </w:pPr>
      <w:r>
        <w:rPr>
          <w:bCs/>
          <w:sz w:val="28"/>
          <w:szCs w:val="28"/>
        </w:rPr>
        <w:t>5.2.</w:t>
      </w:r>
      <w:r>
        <w:rPr>
          <w:bCs/>
          <w:color w:val="7030A0"/>
          <w:sz w:val="28"/>
          <w:szCs w:val="28"/>
        </w:rPr>
        <w:t>Продолжение работы с конспектом - схемой на основании текста учебника.</w:t>
      </w:r>
    </w:p>
    <w:p>
      <w:pPr>
        <w:pStyle w:val="Normal"/>
        <w:jc w:val="both"/>
        <w:rPr>
          <w:bCs/>
          <w:color w:val="7030A0"/>
          <w:sz w:val="28"/>
          <w:szCs w:val="28"/>
          <w:lang w:val="en-US"/>
        </w:rPr>
      </w:pPr>
      <w:r>
        <w:rPr>
          <w:bCs/>
          <w:color w:val="7030A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. Итог занятия. Выставление оцено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остребован образ студентов нового типа, способных работать в новых условиях, обладающих высоким уровнем общей культуры, умением работать с современным объемом информации, планировать и прогнозировать результаты своей работы.  Хочется отметить, что применение в практике преподавания истории интерактивных методов обучения способствуют повышению интеллектуальной активности студентов, следовательно, и эффективности обуч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трудности «всемирная сеть паутины» затягивает все больше и больше и преподавателей, и студентов. Все уже поняли, что использование новых информационных технологий в учебном процессе - это наше будущее. Сейчас наши студенты уже освоили информационное пространство Интернет, и плох тот преподаватель, который не стремится учиться у своих воспитанников и научить их еще большему, используя эти зн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«информационном веке» главным становится освоение каждым студентом самостоятельного, собственного знания, овладение способностями творческого самовыражения.   Хочу отметить, что у студентов, работающих с компьютером, формируется     более высокий уровень самообразовательных навыков, умений ориентироваться в огромном потоке информации, умение анализировать, сравнивать, аргументировать, обобщать, делать выводы. При формировании аудиторных и внеаудиторных заданий  необходимо учитывать индивидуальные и возрастные особенности студентов, их творческий потенциал, что способствует активному включению в процесс выполнения и приобретения зн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разовательного процесса – это реальность сегодняшнего дня, новые технологии уверенно завоевывают себе место не только в учебном, но и в воспитательном, методическом и управленческом процессах.  Работать  по-новому интересно, увлекательно. Это верный путь в будущ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Берельковский И.В., Павлов Л.С. История. Методика преподавания. – М., 2001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Градскова Е.П., Самсонов А.И. Школьный атлас по истории России. – М., 1997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Данилов А.А., Косулина Л.Г. История России. XIX век. – М., Просвещение, 2007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Заичкин И.А., Почкаев И.Н. Русская история: от Екатерины Великой до Александра I. М., 1994, С. 463-464, 457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Интернет в гуманитарном образовании / Под ред. Е.С. Полат. - М.: Владос, 2001. - С. 169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Колганова Е.В., Сумакова Н.В. Поурочные разработки по истории России XIX век. – М., Вако, 2004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Лучшие страницы педагогической прессы. № 4 — М., 2003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8.Методические рекомендации по использованию информационно-коммуникационных технологий в цикле социально-экономических дисциплин в общеобразовательной школе. – Пермь: ПРИПИТ, 2004. - С. 14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9.Немов Р. С. Психология.  М.: Владос, 2001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0.Тырин С.В. и др. История России XIX век. Рабочая тетрадь.  М., Дрофа, 2005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1.Чернов А.В. Использование информационных технологий в преподавании истории и обществознания / Преподавание истории в школе. - 2001. - № 8.- С. 40-4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0:00Z</dcterms:created>
  <dc:creator>Galina</dc:creator>
  <dc:description/>
  <dc:language>en-US</dc:language>
  <cp:lastModifiedBy>Galina</cp:lastModifiedBy>
  <dcterms:modified xsi:type="dcterms:W3CDTF">2010-11-16T20:00:00Z</dcterms:modified>
  <cp:revision>2</cp:revision>
  <dc:subject/>
  <dc:title/>
</cp:coreProperties>
</file>