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87"/>
        <w:gridCol w:w="3358"/>
        <w:gridCol w:w="3537"/>
        <w:gridCol w:w="3802"/>
      </w:tblGrid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АЯ КАРТА ИННОВАЦИОННОГО ОПЫ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УРЕЕВОЙ СВЕТЛАНЫ ВЛАДИМИРОВ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СОШ № 33 г. ЭНГЕЛЬ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 – победителя ПНПО</w:t>
            </w:r>
          </w:p>
        </w:tc>
      </w:tr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автора опыта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в котором работает автор опыта, адрес с индексо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должности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реева Светлана Владимировна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100 Саратовская область,            г. Энгельс, ул. Тельмана – 2,</w:t>
            </w:r>
          </w:p>
          <w:p>
            <w:pPr>
              <w:pStyle w:val="Normal"/>
              <w:rPr/>
            </w:pPr>
            <w:r>
              <w:rPr/>
              <w:t xml:space="preserve">МОУ «Средняя общеобразовательная школа № 33»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 хими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ущностные характеристики опы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нновационного педагогического опыта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Формирование мотивации, познавательного интереса, социального опыта обучающихся через непрерывное естественнонаучное образование»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зменений (противоречия, новые средства обучения, новые условия образовательной деятельности и др.)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ind w:firstLine="720"/>
              <w:rPr/>
            </w:pPr>
            <w:r>
              <w:rPr>
                <w:bCs/>
              </w:rPr>
              <w:t xml:space="preserve">Противоречие между традиционными способами обучения (технологиями) и современными подходами преподавания химии (активные методы обучения); </w:t>
            </w:r>
            <w:r>
              <w:rPr/>
              <w:t>перегрузка курса химии основной школы, сокращение объема часов на изучение химии на базовом уровне, введение профильного обучения и преподавании в старших классах естественнонаучного профиля. Потребность введения раннего пропедевтического курса химии и выстраивания непрерывной линии естественнонаучного образования.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Идея изменений (в чем сущность ИПО: в использовании образовательных, коммуникационно-информационных или других технологий, в изменении содержания образования, организации учебного или воспитательного процесса и др.)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14"/>
              <w:rPr/>
            </w:pPr>
            <w:r>
              <w:rPr/>
              <w:t xml:space="preserve">Естественнонаучное образование в школе должно стать непрерывным, построенным на идее реализации межпредметных связей химии с другими дисциплинами. </w:t>
            </w:r>
          </w:p>
          <w:p>
            <w:pPr>
              <w:pStyle w:val="Style16"/>
              <w:ind w:firstLine="714"/>
              <w:rPr/>
            </w:pPr>
            <w:r>
              <w:rPr/>
              <w:t xml:space="preserve">Химическое </w:t>
            </w:r>
            <w:r>
              <w:rPr>
                <w:color w:val="000000"/>
              </w:rPr>
              <w:t xml:space="preserve">образование должно быть построено в значительной степени так, чтобы позволить реализовать юношам и девушкам свои интересы и способности в дальнейшей профессиональной деятельности, быть социально адаптированными. </w:t>
            </w:r>
          </w:p>
          <w:p>
            <w:pPr>
              <w:pStyle w:val="Style16"/>
              <w:ind w:firstLine="714"/>
              <w:rPr/>
            </w:pPr>
            <w:r>
              <w:rPr/>
              <w:t>Введение раннего непрерывного курса изучения химии сформирует у учащихся устойчивый познавательный интерес к обучению, глубокое понимание роли и места химии среди смежных наук.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изменений (способы, их преимущества перед аналогами и новизна, ограничения, трудоемкость, риски)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</w:rPr>
              <w:t>Концепция изменений предполагает создание новых подходов в преподавании химии, включающие в себя: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- организацию модели непрерывного естественнонаучного цикла с начальной школы: кружки: «Химия в быту», «Удивительное вокруг нас»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</w:rPr>
              <w:t>- апробацию и внедрение пропедевтического курса химии с 6 – 7 классов с целью развития познавательного интереса,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</w:rPr>
              <w:t>- организацию сетевых занятий с др. учебными учреждениями (вузы, техникумы, УНПО) по предпрофильной подготовке (8 – 9 классы),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</w:rPr>
              <w:t>- внедрение блочно – модульной, проектной технологии обучения в преподавании химии в профильных химико-биологических классах.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ализации изменений (включая личностно-профессиональные качества педагога и достигнутый им уровень профессионализма)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2"/>
              <w:rPr/>
            </w:pPr>
            <w:r>
              <w:rPr>
                <w:color w:val="000000"/>
              </w:rPr>
              <w:t>Для реализации изменений и  решения задачи самоопределения и саморазвития учащихся использую современные инновационные технологии; научный подход в организации учебного процесса с ранних этапов обучения химии, основы духовно – нравственного воспитания:</w:t>
            </w:r>
          </w:p>
          <w:p>
            <w:pPr>
              <w:pStyle w:val="Normal"/>
              <w:rPr/>
            </w:pPr>
            <w:r>
              <w:rPr/>
              <w:t>-  проектно – исследовательский подход в обучении,</w:t>
            </w:r>
          </w:p>
          <w:p>
            <w:pPr>
              <w:pStyle w:val="Normal"/>
              <w:rPr/>
            </w:pPr>
            <w:r>
              <w:rPr/>
              <w:t xml:space="preserve">-  информационно-коммуникационные технологии, массмедиа,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 работа НОУ обучающихся «Полиглот»,</w:t>
            </w:r>
          </w:p>
          <w:p>
            <w:pPr>
              <w:pStyle w:val="Normal"/>
              <w:rPr/>
            </w:pPr>
            <w:r>
              <w:rPr/>
              <w:t>- сетевое и блочно – модульное обучение.</w:t>
            </w:r>
          </w:p>
          <w:p>
            <w:pPr>
              <w:pStyle w:val="Normal"/>
              <w:ind w:firstLine="572"/>
              <w:rPr/>
            </w:pPr>
            <w:r>
              <w:rPr/>
              <w:t>Агуреева С.В. - обладатель высшей квалификационной категории, руководитель РМО учителей химии, «Почетный работник общего образования РФ», победитель ПНПО -  2008 г., победитель федерального конкурса «Лучшие учителя России» - 201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зменений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ind w:firstLine="720"/>
              <w:jc w:val="both"/>
              <w:rPr/>
            </w:pPr>
            <w:r>
              <w:rPr/>
              <w:t>Высокий познавательный интерес к химии становится основой прочных знаний предмета, как следствие – призовые места в предметных олимпиадах, научно - исследовательских конкурсах и творчески  проектных работах учащихся.</w:t>
            </w:r>
          </w:p>
          <w:p>
            <w:pPr>
              <w:pStyle w:val="Normal"/>
              <w:spacing w:before="0" w:after="30"/>
              <w:ind w:firstLine="720"/>
              <w:jc w:val="both"/>
              <w:rPr/>
            </w:pPr>
            <w:r>
              <w:rPr/>
              <w:t>В старшей школе учащиеся, прошедшие модель непрерывного естественнонаучного образования, выбирают соответствующий профиль обучения, успешны при сдаче ЕГЭ по химии.</w:t>
            </w:r>
          </w:p>
          <w:p>
            <w:pPr>
              <w:pStyle w:val="Normal"/>
              <w:spacing w:before="0" w:after="30"/>
              <w:ind w:firstLine="720"/>
              <w:jc w:val="both"/>
              <w:rPr/>
            </w:pPr>
            <w:r>
              <w:rPr/>
              <w:t>Высокий процент выпускников, выбирающих при поступлении вузы, техникумы, специальности, связанные с химией.</w:t>
            </w:r>
          </w:p>
          <w:p>
            <w:pPr>
              <w:pStyle w:val="Normal"/>
              <w:ind w:firstLine="714"/>
              <w:jc w:val="both"/>
              <w:rPr/>
            </w:pPr>
            <w:r>
              <w:rPr/>
              <w:t>Высокий уровень общественной активности, формирование необходимых компетенций и социального опыта выпускников и будущих студентов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щие образования</w:t>
            </w:r>
          </w:p>
          <w:p>
            <w:pPr>
              <w:pStyle w:val="Normal"/>
              <w:rPr/>
            </w:pPr>
            <w:r>
              <w:rPr/>
              <w:t>(обучение, воспитание, дополнительное образование)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ind w:firstLine="720"/>
              <w:jc w:val="both"/>
              <w:rPr/>
            </w:pPr>
            <w:r>
              <w:rPr/>
              <w:t xml:space="preserve">Программное </w:t>
            </w:r>
            <w:r>
              <w:rPr>
                <w:b/>
                <w:u w:val="single"/>
              </w:rPr>
              <w:t>обучение</w:t>
            </w:r>
            <w:r>
              <w:rPr/>
              <w:t xml:space="preserve"> химии, начиная с раннего пропедевтического курса химии: 5-6 класс (организация модели непрерывного химического образования) через внутришкольную и сетевую предпрофильную подготовку в химический профиль. Воспитание социально – адаптированной личности через активные развивающие технологии.</w:t>
            </w:r>
          </w:p>
        </w:tc>
      </w:tr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ind w:firstLine="7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писание инновационного опыта учителя</w:t>
            </w:r>
          </w:p>
          <w:p>
            <w:pPr>
              <w:pStyle w:val="Normal"/>
              <w:spacing w:before="0" w:after="30"/>
              <w:ind w:left="10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нновационного опыта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30"/>
              <w:jc w:val="both"/>
              <w:rPr/>
            </w:pPr>
            <w:r>
              <w:rPr>
                <w:color w:val="000000"/>
              </w:rPr>
              <w:t>организация внутришкольной и сетевой модели непрерывного естественнонаучного образования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в образовательный процесс курса Т.С. Суховой, В.И. Строганова «Естествознание» с 5 класса и ранней химии О.С. Габриеляна, И.Г. Остроумова с 6 – 7 классов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/>
            </w:pPr>
            <w:r>
              <w:rPr>
                <w:color w:val="000000"/>
              </w:rPr>
              <w:t>организация проектно - исследовательской деятельности обучающихся по предмету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авторского сетевого предпрофильного элективного курса: «Химия в моей будущей профессии», авторских программ «Модель сетевой предпрофильной подготовки обучающихся по химии»;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/>
              <w:t xml:space="preserve">В 2009/2010 уч. году разработаны и апробируются две опытно – экспериментальные программы: «Сетевое взаимодействие МОУ СОШ № 33 с другими образовательными учреждениями на территории Энгельсского муниципального района», «Модель внутришкольной и сетевой предпрофильной подготовки как средство формирования социального опыта обучающихся»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новационных развивающих технологий обучения и воспитания:  проектной, модульно - блочной для базовой и профильной школы,  современной ИКТ; составление программ по индивидуально – образовательным траекториям обучающихся и их тьюторское сопровождение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ориентационные лекционные занятия, экскурсии на крупные промышленные предприятия, в медицинские учреждения,  лаборатории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лектории и практические занятия с преподавателями и студентами вузов (СГТУ, СГУ, СГМУ), техникумов (ЭПЭТ), колледжей, учреждений начального профессионального образования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пецкурсов по предмету, кружковой работы.</w:t>
            </w:r>
          </w:p>
          <w:p>
            <w:pPr>
              <w:pStyle w:val="Style16"/>
              <w:spacing w:before="0" w:after="30"/>
              <w:ind w:left="12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30"/>
              <w:ind w:left="12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едставление опыта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дели непрерывного естественнонаучного образования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бликации о представленном инновационном педагогическом опыте</w:t>
            </w:r>
          </w:p>
        </w:tc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стественнонаучное образование в современной школе» 2009, региональный,</w:t>
            </w:r>
          </w:p>
          <w:p>
            <w:pPr>
              <w:pStyle w:val="Normal"/>
              <w:jc w:val="both"/>
              <w:rPr/>
            </w:pPr>
            <w:r>
              <w:rPr/>
              <w:t>«Актуальные вопросы регионального образования»   Выпуск № 5, 2010, региональный</w:t>
            </w:r>
          </w:p>
          <w:p>
            <w:pPr>
              <w:pStyle w:val="Normal"/>
              <w:jc w:val="both"/>
              <w:rPr/>
            </w:pPr>
            <w:r>
              <w:rPr/>
              <w:t>«Современное образование: от традиций к инновациям», 2010, 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вое сентября» - фестиваль «Открытый урок»  </w:t>
            </w:r>
            <w:hyperlink r:id="rId2">
              <w:r>
                <w:rPr>
                  <w:rStyle w:val="InternetLink"/>
                  <w:b/>
                </w:rPr>
                <w:t>http://festival.1september.ru/articles/580667/</w:t>
              </w:r>
            </w:hyperlink>
            <w:r>
              <w:rPr>
                <w:b/>
              </w:rPr>
              <w:t xml:space="preserve">, </w:t>
            </w:r>
            <w:r>
              <w:rPr/>
              <w:t>всероссийский - 20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едагогические инновации», публикация на сайте - всероссий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lang w:val="en-US"/>
              </w:rPr>
              <w:instrText xml:space="preserve"> HYPERLINK "http://www.rospedclub.ru/index.phtml/prPedNov.compts?cntst=19&amp;nom=8&amp;app=19944" \l "list"</w:instrText>
            </w:r>
            <w:r>
              <w:rPr>
                <w:rStyle w:val="InternetLink"/>
                <w:b/>
                <w:lang w:val="en-US"/>
              </w:rPr>
              <w:fldChar w:fldCharType="separate"/>
            </w:r>
            <w:r>
              <w:rPr>
                <w:rStyle w:val="InternetLink"/>
                <w:b/>
                <w:lang w:val="en-US"/>
              </w:rPr>
              <w:t>http</w:t>
            </w:r>
            <w:r>
              <w:rPr>
                <w:rStyle w:val="InternetLink"/>
                <w:b/>
                <w:lang w:val="en-US"/>
              </w:rPr>
              <w:fldChar w:fldCharType="end"/>
            </w:r>
            <w:r>
              <w:rPr>
                <w:rStyle w:val="InternetLink"/>
                <w:b/>
              </w:rPr>
              <w:t>://</w:t>
            </w:r>
            <w:r>
              <w:rPr>
                <w:rStyle w:val="InternetLink"/>
                <w:b/>
                <w:lang w:val="en-US"/>
              </w:rPr>
              <w:t>www</w:t>
            </w:r>
            <w:r>
              <w:rPr>
                <w:rStyle w:val="InternetLink"/>
                <w:b/>
              </w:rPr>
              <w:t>.</w:t>
            </w:r>
            <w:r>
              <w:rPr>
                <w:rStyle w:val="InternetLink"/>
                <w:b/>
                <w:lang w:val="en-US"/>
              </w:rPr>
              <w:t>rospedclub</w:t>
            </w:r>
            <w:r>
              <w:rPr>
                <w:rStyle w:val="InternetLink"/>
                <w:b/>
              </w:rPr>
              <w:t>.</w:t>
            </w:r>
            <w:r>
              <w:rPr>
                <w:rStyle w:val="InternetLink"/>
                <w:b/>
                <w:lang w:val="en-US"/>
              </w:rPr>
              <w:t>ru</w:t>
            </w:r>
            <w:r>
              <w:rPr>
                <w:rStyle w:val="InternetLink"/>
                <w:b/>
              </w:rPr>
              <w:t>/</w:t>
            </w:r>
            <w:r>
              <w:rPr>
                <w:rStyle w:val="InternetLink"/>
                <w:b/>
                <w:lang w:val="en-US"/>
              </w:rPr>
              <w:t>index</w:t>
            </w:r>
            <w:r>
              <w:rPr>
                <w:rStyle w:val="InternetLink"/>
                <w:b/>
              </w:rPr>
              <w:t>.</w:t>
            </w:r>
            <w:r>
              <w:rPr>
                <w:rStyle w:val="InternetLink"/>
                <w:b/>
                <w:lang w:val="en-US"/>
              </w:rPr>
              <w:t>phtml</w:t>
            </w:r>
            <w:r>
              <w:rPr>
                <w:rStyle w:val="InternetLink"/>
                <w:b/>
              </w:rPr>
              <w:t>/</w:t>
            </w:r>
            <w:r>
              <w:rPr>
                <w:rStyle w:val="InternetLink"/>
                <w:b/>
                <w:lang w:val="en-US"/>
              </w:rPr>
              <w:t>prPedNov</w:t>
            </w:r>
            <w:r>
              <w:rPr>
                <w:rStyle w:val="InternetLink"/>
                <w:b/>
              </w:rPr>
              <w:t>.</w:t>
            </w:r>
            <w:r>
              <w:rPr>
                <w:rStyle w:val="InternetLink"/>
                <w:b/>
                <w:lang w:val="en-US"/>
              </w:rPr>
              <w:t>compts</w:t>
            </w:r>
            <w:r>
              <w:rPr>
                <w:rStyle w:val="InternetLink"/>
                <w:b/>
              </w:rPr>
              <w:t>?</w:t>
            </w:r>
            <w:r>
              <w:rPr>
                <w:rStyle w:val="InternetLink"/>
                <w:b/>
                <w:lang w:val="en-US"/>
              </w:rPr>
              <w:t>cntst</w:t>
            </w:r>
            <w:r>
              <w:rPr>
                <w:rStyle w:val="InternetLink"/>
                <w:b/>
              </w:rPr>
              <w:t>=19&amp;</w:t>
            </w:r>
            <w:r>
              <w:rPr>
                <w:rStyle w:val="InternetLink"/>
                <w:b/>
                <w:lang w:val="en-US"/>
              </w:rPr>
              <w:t>nom</w:t>
            </w:r>
            <w:r>
              <w:rPr>
                <w:rStyle w:val="InternetLink"/>
                <w:b/>
              </w:rPr>
              <w:t>=8&amp;</w:t>
            </w:r>
            <w:r>
              <w:rPr>
                <w:rStyle w:val="InternetLink"/>
                <w:b/>
                <w:lang w:val="en-US"/>
              </w:rPr>
              <w:t>app</w:t>
            </w:r>
            <w:r>
              <w:rPr>
                <w:rStyle w:val="InternetLink"/>
                <w:b/>
              </w:rPr>
              <w:t>=19944#</w:t>
            </w:r>
            <w:r>
              <w:rPr>
                <w:rStyle w:val="InternetLink"/>
                <w:b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Экспертное заключение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масштаб и формы распространения изменений</w:t>
            </w:r>
          </w:p>
        </w:tc>
        <w:tc>
          <w:tcPr>
            <w:tcW w:w="1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опыт распространяется на муниципальном, региональном и всероссийском уровнях.</w:t>
            </w:r>
          </w:p>
          <w:p>
            <w:pPr>
              <w:pStyle w:val="Normal"/>
              <w:jc w:val="both"/>
              <w:rPr/>
            </w:pPr>
            <w:r>
              <w:rPr/>
              <w:t>Формы распространения: выступления на семинарах, конференциях различного уровня, проведение мастер-классов, участие в слетах, педагогических фестивалях, профессиональные публикации,  записи в блогах сетевых профессиональных сообществ («Открытый класс», «Сообщество учителей химии Саратовской области», «Балаковочка», «Сеть творческих учителей», «Педагогический университет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эксперта, его контактные телефоны, адрес электронной почты, почтовый адрес</w:t>
            </w:r>
          </w:p>
        </w:tc>
        <w:tc>
          <w:tcPr>
            <w:tcW w:w="1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06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3:00Z</dcterms:created>
  <dc:creator>User</dc:creator>
  <dc:description/>
  <cp:keywords/>
  <dc:language>en-US</dc:language>
  <cp:lastModifiedBy>Admin</cp:lastModifiedBy>
  <cp:lastPrinted>2010-11-20T14:42:00Z</cp:lastPrinted>
  <dcterms:modified xsi:type="dcterms:W3CDTF">2010-11-28T17:54:00Z</dcterms:modified>
  <cp:revision>22</cp:revision>
  <dc:subject/>
  <dc:title>ИНФОРМАЦИОННАЯ КАРТА ИННОВАЦИОННОГО ОПЫТА УЧАСТНИКА</dc:title>
</cp:coreProperties>
</file>