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06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6"/>
      </w:tblGrid>
      <w:tr>
        <w:trPr/>
        <w:tc>
          <w:tcPr>
            <w:tcW w:w="1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рточка №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: «Система счисления»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ариант 1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 xml:space="preserve">Переведите в десятичную систему счисления: </w:t>
            </w:r>
            <w:r>
              <w:rPr/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11101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10010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 xml:space="preserve">Переведите в двоичную систему счисления: </w:t>
            </w:r>
            <w:r>
              <w:rPr/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8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5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oMath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Выполните действия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0111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100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111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11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0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11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1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010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0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eqArr>
              </m:oMath>
            </m:oMathPara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Выполните действие. Ответ запишите в десятичной системе счисле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1011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011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рточка №2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: «Система счисления»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ариант 2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 xml:space="preserve">Переведите в десятичную систему счисления: </w:t>
            </w:r>
            <w:r>
              <w:rPr/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1111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110111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 xml:space="preserve">Переведите в двоичную систему счисления: </w:t>
            </w:r>
            <w:r>
              <w:rPr/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3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5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oMath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Выполните действия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0011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010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1101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10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1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01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0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10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0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eqArr>
              </m:oMath>
            </m:oMathPara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Выполните действие. Ответ запишите в десятичной системе счисле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11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11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ascii="Wingdings" w:hAnsi="Wingdings" w:cs="Wingdings"/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15:29:00Z</dcterms:created>
  <dc:creator>0</dc:creator>
  <dc:description/>
  <dc:language>en-US</dc:language>
  <cp:lastModifiedBy>270777</cp:lastModifiedBy>
  <dcterms:modified xsi:type="dcterms:W3CDTF">2012-02-10T15:29:00Z</dcterms:modified>
  <cp:revision>2</cp:revision>
  <dc:subject/>
  <dc:title>Карточка</dc:title>
</cp:coreProperties>
</file>