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общеразвивающего вида с приоритетным осуществлением</w:t>
      </w:r>
    </w:p>
    <w:p>
      <w:pPr>
        <w:pStyle w:val="Normal"/>
        <w:jc w:val="center"/>
        <w:rPr/>
      </w:pPr>
      <w:r>
        <w:rPr/>
        <w:t>интеллектуального направления развития воспитанников №77 «Терем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занятия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 развитию речи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во второй младшей группе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на тему: «Наш город».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Воспитатель: Королёва И.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0 год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Тем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ш город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Цел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сширить представления детей о своём городе. Учить поддерживать беседу с воспитателем, знать название города. Учить детей связно отвечать на вопросы воспитател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детей о транспорте, навыки культурного поведения. Активизировать детей по ходу беседы. Расширять словарный запас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любовь к своему гор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ая работа с Айдаром, Ильёй, Наилем  учить отвечать полными предлож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ловарная работ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город, Набережные Челны, челнинцы, транспорт, вежливые, волшебные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атериал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«Злюрик» (из 4 воздушных шаров серого цвета), задания в конвертах, цветы из картона, иллюстрации города, его достопримечательностей, транспорта, леса, речки Камы, медали на каждого ребёнка «я – челнинец», «чак-чак» (угощение), красивая коробка, аудиозапись «голоса птиц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сидят полукругом. Воспитатель здоровается с ни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Ребята, вы любите путешествовать? Куда вы ездил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хотите прямо сейчас отправиться вместе со мной в путешествие по нашему город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о что это за шум (за ширмой лопается пара шаров, раздаётся топот, шуршание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-за ширмы воспитатель достаёт Злюр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такое? В чём дело? Кто же это? (Воспитатель «вешает» Злюрика с лицевой стороны ширм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 делает вид, что слушает Злюрика, потом обращается к детя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ебята, это злой, вредный и всегда недовольный Злюрик. Он не хочет пускать нас в путешествие, и уже разложил по городу свои ловуш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что будем 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А я вот что придумала. Мы выполним все его задания и победим его волшебство. Посмотрите: из чего сделан Злюрик? (из шаров). Если мы правильно выполним задания, то Злюрик исчезнет, просто лопнет как воздушный шари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от и первая ловушка. Воспитатель открывает конве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ите, какой город узнаёте на фотография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ережные Чел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 называются люди, которые в нём живу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нин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аша, скажи, в каком городе ты живё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живу в городе Набережные Чел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, ты, Юля, в каком городе живё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оже живу в городе Набережные Чел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все живём в городе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ережные Чел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се мы – челнинцы. Повторим все вместе: «Мы – челнинцы!», потому что мы живём в городе Набережные Чел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вторяют. Воспитатель лопает у Злюрика ш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мы обезвредили первую ловушку. Пойдёмте дальше. Подходите все к стол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спитатель приглашает детей к первому столу. На нём лежат фото: автобус, трамвай, такси, легковая и грузовая машины, газель, скорая помощь, ракета, подводная лодка, троллейбус. Конверт с задани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ш город Набережные Челны очень большой. У нас много детских садов, школ, магазинов, есть фабрики, заводы, разные фирмы, где работают ваши родители. За целый день пешком не обойдёшь. А какой транспорт ходит в нашем город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еречисляют названия транспор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, всё это транспорт, с помощью которого мы путешествуем по нашему городу, и даже в другие города. Повторите: транспо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Юля, повтори: транспор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нил и ты повтори: транспо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 все вместе: транспо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открывает конвер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Ребята, посмотрите внимательно на фотографии, и ответьте на вопрос: какой транспорт не ходит по нашим улицам и дорог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йдар, скажи мне, какой транспорт есть в нашем го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лиса, куда ты ездила с мамой на автобус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аша, а ты любишь ездить на трамвае или ходить пешком? Почему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олодцы, ребята, вы правильно выполнили задание. (Воспитатель лопает второй шар у Злюри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идите, мы начали побеждать Злюрика, но не будем расслабляться, ведь остались ещё 2 ловушки. Пойдём дальше, подходите к стол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приглашает детей ко второму столу. На нём фотографии мест отдыха, конверт с зад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в выходные дни, куда вы любите ходить отдыхать у нас в горо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арк, цирк, кино, бассейн, театр, дельфинарий, на аттракционы, в лес, на речку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лья, а ты в воскресенье, где отдых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иль, а вы с мамой куда ход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лиса, а ты, куда любишь ходить отдыхать, гулять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открывает конве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Злюрик прислал нам трудные загадки. Слушайте внима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олене, на кон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кататься мн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 тундре, не по лугу –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 я по чуду-круг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качу, я лечу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восторге хохочу! КАРУС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гу я, как по лесенк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мушкам звен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лека по песен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ете меня. РЕЧ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Мы по ковру идём с тоб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никто не тк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разостлался сам соб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ит у речки голубой и жёлт, и синь, и ал! ЛУГ, ПОЛЯН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лоун доволен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частлив вполне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лоун сейчас побывал  на Лун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бы отту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з вам привет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жителей там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жалению, нет. ЦИР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 Богатырь стоит богат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ает всех ребя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 - земляник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ю - костяник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еньку - орешком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ю - сыроежк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ньку - малинк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 - хворостинкой. ЛЕ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Молодцы, ребята. И здесь мы справилис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лопает третий шар у Злюр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риглашает детей на «полянку» на коврике. На ковре разложены цветы из картона. Воспитатель включает музыку «голоса птиц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ебята, давайте встанем в круг и превратимся в букет цветов. А цветы – это вы. Красивый у нас получился бук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дохните аромат. Почувствовали, как вкусно пахнет? Вдруг подул ветер. Ш-Ш-Ш, Ш-Ш-Ш. Цветы наклонились в одну сторону, потом в другую. Ветер стал ещё сильнее дуть, цветы закружились. У-У-У, У-У-У. И опять ветер стал тихим, зашумел. Ш-Ш-Ш, Ш-Ш-Ш. Увидели красивые цветы разные насекомые, сначала прилетели комарики, запищали. З-З-З, З-З-З. Послушайте, как пищит наш комарик Саша. А потом прилетели жуки, и зажужжали Ж-Ж-Ж, Ж-Ж-Ж. Послушайте, как жужжит наш жучок Данил. А потом прилетели бабочки. Они тихо посидели на цветах и уле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м с вами пора лететь домой, ведь у нас ещё осталась последняя ловушка вредного Злюрика. Полетим тихо-тихо, и сядем на стульч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одходит к третьему столу. На нём тарелочка с фишками, конверт. Воспитатель открывает конве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люрик пишет: теперь я знаю, что вы умные дети, но я хочу проверить насколько вы добрые и вежливые челнинцы. Назовите мне вежливые, добрые слова. За каждое волшебное слово вы можете брать по одной фишке из тарелочки. Желаю у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ёнок, назвавший слово подходит за фишкой к воспитателю, затем садится на мест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; до свидания; пожалуйста; спасибо; приятного аппетита; извините; простите; доброе утро; добрый день; добрый вечер, спокойной ночи, благодар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! А теперь давайте посмотрим кто сколько набрал фишек. Подходи ко мне Алиса. У тебя 3 фишки, молодец, садись на место. Иди ко мне Саша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лодцы, много слов знаете, вот какие мы с вами вежливые и добрые челнинцы. (Лопается последний шарик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Ура, ребята, Злюрик исчез. Давайте вспомним, как называется наш город? Саша скажи: наш город называется Набережные Чел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мы с вами кто, если мы живём в Набережных Челнах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, что Злюрик от нас спрят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достаёт коробку, открыв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Ребята, да тут же медали для вас. На них написано: Я – челнинец. А ещё есть и угощение. Кто знает, как называется это красивое угощение. Это татарское национальное блюдо «чак-чак». (Воспитатель вручает каждому ребёнку медаль. И все идут пить чай с угощением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3:58:00Z</dcterms:created>
  <dc:creator>Admin</dc:creator>
  <dc:description/>
  <dc:language>en-US</dc:language>
  <cp:lastModifiedBy>Admin</cp:lastModifiedBy>
  <dcterms:modified xsi:type="dcterms:W3CDTF">2012-02-10T08:01:00Z</dcterms:modified>
  <cp:revision>43</cp:revision>
  <dc:subject/>
  <dc:title>Конспект занятия по развитию речи во второй младшей группе</dc:title>
</cp:coreProperties>
</file>