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ы по теме: «Организм челове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ий мир, 4 клас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звитие творческого воображения – одна из основных задач при обучении младших школьников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уроках окружающего мира, после изучения темы: «Как работает организм человека» (УМК «Школа 2100»), учащиеся составляли кроссворды с изученными понятиями и терминами. И вот что у них получилось. (Данные кроссворды можно использовать на уроках обобщения и закрепления изученного материала и во внеклассной деятельност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190" w:leader="none"/>
          <w:tab w:val="left" w:pos="60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ков Эдуард</w:t>
        <w:tab/>
      </w:r>
      <w:r>
        <w:rPr>
          <w:rFonts w:cs="Times New Roman" w:ascii="Times New Roman" w:hAnsi="Times New Roman"/>
          <w:sz w:val="24"/>
          <w:szCs w:val="24"/>
        </w:rPr>
        <w:t>4</w:t>
        <w:tab/>
        <w:t>5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ragraph">
                  <wp:posOffset>85725</wp:posOffset>
                </wp:positionV>
                <wp:extent cx="4886325" cy="3200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3200400"/>
                          <a:chOff x="0" y="0"/>
                          <a:chExt cx="4886280" cy="3200400"/>
                        </a:xfrm>
                      </wpg:grpSpPr>
                      <wps:wsp>
                        <wps:cNvSpPr/>
                        <wps:spPr>
                          <a:xfrm>
                            <a:off x="2828880" y="21337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60020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4004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1337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60020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0666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004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60020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4004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4004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4004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1337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60020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26668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24004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4004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1337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2667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8002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0666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667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8002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26668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26668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668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9336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6668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4004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1337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6.75pt;width:384.75pt;height:252pt" coordorigin="609,135" coordsize="7695,5040">
                <v:rect id="shape_0" fillcolor="white" stroked="t" o:allowincell="f" style="position:absolute;left:5064;top:349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4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4;top:265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4;top:391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4;top:349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4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4;top:265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4;top:181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29;top:391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4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9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34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29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24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9;top:22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9;top:265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;top:391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;top:391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;top:391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24;top:391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24;top:349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24;top:265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4;top:43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4;top:391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9;top:22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74;top:22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9;top:22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4;top:22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22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4;top:22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9;top:22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4;top:22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9;top:391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9;top:349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9;top:9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4;top:9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9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4;top:1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4;top:55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4;top:9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4;top:139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4;top:181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84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9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74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9;top:30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74;top:1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74;top:55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74;top:139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74;top:9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9;top:97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99;top:43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43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89;top:43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84;top:475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84;top:433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84;top:391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84;top:3495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rFonts w:cs="Calibri"/>
        </w:rPr>
        <w:t xml:space="preserve">                                                               </w:t>
      </w:r>
      <w:r>
        <w:rPr/>
        <w:t>2                3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cs="Calibri"/>
        </w:rPr>
        <w:t xml:space="preserve">                                        </w:t>
      </w:r>
      <w:r>
        <w:rPr/>
        <w:t>1</w:t>
      </w:r>
    </w:p>
    <w:p>
      <w:pPr>
        <w:pStyle w:val="Normal"/>
        <w:tabs>
          <w:tab w:val="clear" w:pos="708"/>
          <w:tab w:val="left" w:pos="915" w:leader="none"/>
          <w:tab w:val="left" w:pos="4905" w:leader="none"/>
          <w:tab w:val="left" w:pos="6855" w:leader="none"/>
        </w:tabs>
        <w:rPr/>
      </w:pPr>
      <w:r>
        <w:rPr/>
        <w:tab/>
        <w:t>3</w:t>
        <w:tab/>
        <w:tab/>
        <w:t>6</w:t>
      </w:r>
    </w:p>
    <w:p>
      <w:pPr>
        <w:pStyle w:val="Normal"/>
        <w:jc w:val="center"/>
        <w:rPr/>
      </w:pPr>
      <w:r>
        <w:rPr>
          <w:rFonts w:cs="Calibri"/>
        </w:rPr>
        <w:t xml:space="preserve">      </w:t>
      </w:r>
      <w:r>
        <w:rPr/>
        <w:t>4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5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 xml:space="preserve"> 6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ертикали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зр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ддерживает благоприятные условия для жизни клеток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орган кровообращ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рган создает опору всему скелету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вкус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главный орган выделительной системы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передние зубы, которыми откусывают пищу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поступает пища из желудка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орган, в котором переваривается пища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щищает головной мозг от ударов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жидкость, которая помогает омывать роговицу глаза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осязания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: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о вертикали:</w:t>
      </w:r>
      <w:r>
        <w:rPr>
          <w:rFonts w:cs="Times New Roman" w:ascii="Times New Roman" w:hAnsi="Times New Roman"/>
          <w:sz w:val="24"/>
          <w:szCs w:val="24"/>
        </w:rPr>
        <w:t xml:space="preserve"> 1. Глаз 2. Кровь 3. Сердце 4. Позвоночник 5. Язык 6. Почк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</w:r>
      <w:r>
        <w:rPr>
          <w:rFonts w:cs="Times New Roman" w:ascii="Times New Roman" w:hAnsi="Times New Roman"/>
          <w:sz w:val="24"/>
          <w:szCs w:val="24"/>
        </w:rPr>
        <w:t xml:space="preserve"> 1. Резцы 2. Кишечник 3. Желудок 4. Череп 5. Язык 6. Кож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пов Андр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left" w:pos="708" w:leader="none"/>
          <w:tab w:val="left" w:pos="3645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5          7</w:t>
      </w:r>
    </w:p>
    <w:p>
      <w:pPr>
        <w:pStyle w:val="Normal"/>
        <w:tabs>
          <w:tab w:val="clear" w:pos="708"/>
          <w:tab w:val="left" w:pos="1920" w:leader="none"/>
          <w:tab w:val="left" w:pos="28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13335</wp:posOffset>
                </wp:positionV>
                <wp:extent cx="1800225" cy="2133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2133720"/>
                          <a:chOff x="0" y="0"/>
                          <a:chExt cx="1800360" cy="213372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8002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8002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8002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8002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8002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667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60020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0666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0666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60020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666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60020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33344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0666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6668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8669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6676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335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5pt;margin-top:1.05pt;width:141.75pt;height:168pt" coordorigin="1809,21" coordsize="2835,3360">
                <v:rect id="shape_0" fillcolor="white" stroked="t" o:allowincell="f" style="position:absolute;left:1809;top:44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9;top:86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1281;width:404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3834;top:1281;width:404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3429;top:1281;width:404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3024;top:1281;width:404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2619;top:1281;width:404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2214;top:1281;width:404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1809;top:1281;width:404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9;top:44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9;top:86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14;top:296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14;top:254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14;top:212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14;top:170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14;top:86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9;top:212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9;top:170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9;top:44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9;top:86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24;top:212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24;top:170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24;top:86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9;top:296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9;top:254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9;top:212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9;top:170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4;top:254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4;top:212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4;top:170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4;top:86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9;top:170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9;top:2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4;top:296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39;top:2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39;top:44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39;top:861;width:4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1</w:t>
        <w:tab/>
        <w:t>3</w:t>
      </w:r>
    </w:p>
    <w:p>
      <w:pPr>
        <w:pStyle w:val="Normal"/>
        <w:tabs>
          <w:tab w:val="clear" w:pos="708"/>
          <w:tab w:val="left" w:pos="2400" w:leader="none"/>
          <w:tab w:val="left" w:pos="3195" w:leader="none"/>
          <w:tab w:val="left" w:pos="3960" w:leader="none"/>
        </w:tabs>
        <w:rPr/>
      </w:pPr>
      <w:r>
        <w:rPr/>
        <w:tab/>
        <w:t>2</w:t>
        <w:tab/>
        <w:t>4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органы выделительной системы, вырабатывающие моч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орган кровеносной системы, проталкивающий кровь по сосуда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за пищеводом орган пищеварительной системы, в котором происходит переваривание пищ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управляющий организмом и передающий свои сигналы по нерва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ывающая все клетки и органы тела особая ткань красного цвет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ая часть органов дыхания, ячеистые мешки, в которых происходит обмен газов воздуха с кровью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вкуса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выделенных клетках по горизонтали прочтёте слово и узнаете, у кого все эти органы присутствуют.  </w:t>
      </w:r>
      <w:r>
        <w:rPr>
          <w:rFonts w:cs="Times New Roman" w:ascii="Times New Roman" w:hAnsi="Times New Roman"/>
          <w:sz w:val="24"/>
          <w:szCs w:val="24"/>
        </w:rPr>
        <w:t>(Человек)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. Почки 2. Сердце 3. Желудок 4.Мозг 5. Кровь 6. Лёгкие 7. Язы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ева Анастас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8365</wp:posOffset>
                </wp:positionH>
                <wp:positionV relativeFrom="paragraph">
                  <wp:posOffset>2487930</wp:posOffset>
                </wp:positionV>
                <wp:extent cx="266700" cy="266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95pt;margin-top:195.9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8265</wp:posOffset>
                </wp:positionH>
                <wp:positionV relativeFrom="paragraph">
                  <wp:posOffset>87630</wp:posOffset>
                </wp:positionV>
                <wp:extent cx="2400300" cy="2933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933640"/>
                          <a:chOff x="0" y="0"/>
                          <a:chExt cx="2400480" cy="2933640"/>
                        </a:xfrm>
                      </wpg:grpSpPr>
                      <wps:wsp>
                        <wps:cNvSpPr/>
                        <wps:spPr>
                          <a:xfrm>
                            <a:off x="5335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6668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4004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1337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86696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60020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33344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0666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8002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33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6676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533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533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33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676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6676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666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666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002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8002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6696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86696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0020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60020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33344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3344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0666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37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1337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1337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337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1337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86696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6696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004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4004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4004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4004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337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6668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68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66688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6.9pt;width:189pt;height:230.95pt" coordorigin="2139,138" coordsize="3780,4619">
                <v:rect id="shape_0" fillcolor="white" stroked="t" o:allowincell="f" style="position:absolute;left:2979;top:13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9;top:13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9;top:13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138;width:419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4338;width:419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3918;width:419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3498;width:419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3078;width:419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2658;width:419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2238;width:419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1818;width:419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1398;width:419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978;width:419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a5a5a5" stroked="t" o:allowincell="f" style="position:absolute;left:4239;top:558;width:419;height:419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9;top:97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79;top:97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97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55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9;top:55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9;top:13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181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9;top:181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139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9;top:139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9;top:139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9;top:139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9;top:307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9;top:307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9;top:265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9;top:265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79;top:223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223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79;top:181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9;top:349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9;top:349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9;top:349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9;top:349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9;top:349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79;top:307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307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391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9;top:391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9;top:391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9;top:391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349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9;top:433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9;top:433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9;top:4338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tabs>
          <w:tab w:val="left" w:pos="708" w:leader="none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</w:t>
      </w:r>
    </w:p>
    <w:p>
      <w:pPr>
        <w:pStyle w:val="Style15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</w:t>
      </w:r>
    </w:p>
    <w:p>
      <w:pPr>
        <w:pStyle w:val="Style15"/>
        <w:tabs>
          <w:tab w:val="clear" w:pos="708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</w:t>
      </w:r>
    </w:p>
    <w:p>
      <w:pPr>
        <w:pStyle w:val="Style15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</w:t>
      </w:r>
    </w:p>
    <w:p>
      <w:pPr>
        <w:pStyle w:val="Style15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4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tabs>
          <w:tab w:val="left" w:pos="708" w:leader="none"/>
          <w:tab w:val="left" w:pos="24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1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защищает головной мозг? (череп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расные двери в пещере мое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е звери сидят у дверей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ясо, и хлеб - всю добычу мою 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радостью белым зверям отдаю. (рот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лые силачи губят калачи. (зуб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Бывает четырех разных групп. (кров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ем покрыто тело человека? (кож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от гора, а у г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глубокие но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норах воздух бродит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аходит, то выходит. (нос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ми всё мы слушать мож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 у нас отличны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слушивать него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прилично! (ухо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утренний орган человека и животных? (почки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9. Как по- другому называется дыхательное горло? (гортан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арные губчатые органы, расположенные в грудной клетке. (лёгки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ая доска не сохнет, не мокнет, не плесневеет? (язык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в выделенных вертикальных клетках</w:t>
      </w:r>
      <w:r>
        <w:rPr>
          <w:rFonts w:cs="Times New Roman" w:ascii="Times New Roman" w:hAnsi="Times New Roman"/>
          <w:sz w:val="24"/>
          <w:szCs w:val="24"/>
        </w:rPr>
        <w:t xml:space="preserve"> (позвоночник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хтаруллин Тимур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слова, относящиеся к организму человека, слова можно искать как по вертикали, так и по горизонт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, которые можно найти в таблице: мозг, гортань, череп, рот, нервы, язык, кости, бронхи, почки, ухо, скелет, кровь, глаз, ухо, го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44:00Z</dcterms:created>
  <dc:creator>1</dc:creator>
  <dc:description/>
  <cp:keywords/>
  <dc:language>en-US</dc:language>
  <cp:lastModifiedBy>1</cp:lastModifiedBy>
  <dcterms:modified xsi:type="dcterms:W3CDTF">2012-02-10T14:42:00Z</dcterms:modified>
  <cp:revision>6</cp:revision>
  <dc:subject/>
  <dc:title/>
</cp:coreProperties>
</file>