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Цель: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Воспитание  у  учащихся ответственности за своё здоровье, устойчивого негативного отношения к курению.</w:t>
      </w:r>
    </w:p>
    <w:p>
      <w:pPr>
        <w:pStyle w:val="Normal"/>
        <w:ind w:firstLine="54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Расширение знаний о вреде куре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: Беседа с элементами тренинг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к размышлению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314700" cy="855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2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абак приносит вред телу, разрушает  разум, отупляет целые нац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норе де Бальза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7.4pt;mso-wrap-distance-left:0pt;mso-wrap-distance-right:9pt;mso-wrap-distance-top:0pt;mso-wrap-distance-bottom:0pt;margin-top:0.05pt;mso-position-vertical-relative:text;margin-left:63pt;mso-position-horizontal-relative:text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2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абак приносит вред телу, разрушает  разум, отупляет целые нац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норе де Бальзак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Подготовительный этап. </w:t>
      </w:r>
      <w:r>
        <w:rPr>
          <w:sz w:val="28"/>
          <w:szCs w:val="28"/>
        </w:rPr>
        <w:t>Классному часу предшествов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курс рисунков, плакатов о вреде курения, ребята оформили стенгазету по теме; индивидуальное задание-подготовка доклада по т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Плакаты с антиникотиновым содержанием, фрагменты вида фильтров, слайды о вреде курения, выставка книг по профилактике кур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 истории приобщения европейцев к курению (сообщение ученик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Ход классного час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            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Вступительное слово уч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читель обращается к фактам, которые оформлены на листе ватмана, для создания эмоциональной, убедительной атмосферы разговора об опасности курения для здоровья человека, особенно для растущего организм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из каждых 100 человек, умерших от хронических заболеваний лёгких, 75 курили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из каждых 100 человек, умерших от ишемической болезни сердца,25 курили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из каждых 100 человек, начавших курить, заядлыми курильщиками становятся 80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каждый 7-ой длительно курящий человек страдает эндартериитом – тяжёлым заболеванием кровеносных сосудов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если человек начал курить в 15 лет,  продолжительность его жизни уменьшается более чем на 8 лет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выкуривая 20 сигарет в день, человек дышит воздухом, загрязнённость которого в 580 – 1100 раз превышает санитарные нормы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 xml:space="preserve">4000 химических веществ, содержащихся в табачном дыме, наносят непоправимый вред здоровью не только курящих, но и тех, кто находится рядом с ними. Пассивное курение ещё опаснее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 xml:space="preserve">По материалам </w:t>
      </w:r>
      <w:r>
        <w:rPr>
          <w:b/>
          <w:i/>
          <w:sz w:val="28"/>
          <w:szCs w:val="28"/>
          <w:lang w:val="en-US"/>
        </w:rPr>
        <w:t>medhovosti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)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Доклад учащегося.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мен мнениями учащихся о пагубном влиянии курения на организм человека.   Вместе с тем не следует ожидать, что все учащиеся будут единодушны в осуждении курения. Выявившиеся разногласия станут хорошей основой для дискусси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320" w:leader="none"/>
        </w:tabs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пыт «Курящая кукла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 опы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резиновая кукла среднего размер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резиновая груш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стеклянная трубочк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кусок ват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сигарета с фильтром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спи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местите кусочек ваты в стеклянную трубочку. С одной трубочки укрепите резиновую грушу, с другой – тлеющую сигарету. С помощью груши продуйте воздух (« выкурите сигарету »). Не спешите с окончанием опыта, как эффект может быть не столь наглядным. « Выкурив» таким образом одну сигарету, обратите внимание детей, что вата изменила цвет, концу трубочки стали коричневыми. Извлеките вату из трубочки, разверните и покажите её изменившейся цвет. Акцентируйте внимание детей, что осевшие на вате (« легких» куклы) вещества – те самые токсины и яды, которые оседают в легких человека, приводя к тяжелейшим последствия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йдите по рядам и дайте каждому понюхать вату ( это способствует усилению воздействия на учащихся 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</w:rPr>
        <w:t>.Обсуждение вопроса, касающегося причин распространения курения среди подростков: «Почему подростки начинают курить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Чтение и обсуждение отрывка из книги М.Твена «Приключения Тома Сойера».В «приключения Тома. Сойера» Марк Твен очень выразительно описал ощущения ребят от первой затяжки и неприятные последствия кур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 После вкусного обеда, состоявшегося из рыбы и яичницы, Том сказал, что теперь ему научится курить. Джон ухватился за эту мысль и объявил, что он тоже не прочь. Гек сделал трубки и набил их табаком. Они растянулись на земле, опираясь на локти, и начали очень осторожно, с опаской втягивать в себя дым. Дым был неприятен на вкус, и их немного тошнило, но все же Том заяв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Да это совсем легко! Знай я это , раньше, я уж давно научился 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Ия тоже, - подхватил Джо.- Плевое дело!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говор продолжался, но вскоре он начал чуть-чуть увядать, прерываться. Пауза стали длиннее. Пираты сплевывали все чаще и чаще... Несмотря на все их усилия, им заливало ужасно тошнить. Оба сильно побледнели, и вид у них был очень жалки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Учитель объяснит детям, что произошло в детском организме, если он настолько бурно прореагировал на таба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просите детей подумать над вопросом: « Почему подростки начинают курить ?».Возможные ответы учащихся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Парный тренинг «Убеди друга».</w:t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 Мини – итоги</w:t>
      </w:r>
      <w:r>
        <w:rPr>
          <w:b/>
        </w:rPr>
        <w:t xml:space="preserve"> </w:t>
      </w:r>
      <w:r>
        <w:rPr>
          <w:b/>
          <w:sz w:val="28"/>
          <w:szCs w:val="28"/>
        </w:rPr>
        <w:t>Беседа и подведение итогов классного часа.</w:t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ашей стране нельзя курить во Дворцах спорта, бассейнах, спортзалах, учебных и медицинских заведениях, санаториях и курортах, и на транспорте. </w:t>
        <w:tab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 же всё – таки продают сигареты в киосках?</w:t>
      </w:r>
    </w:p>
    <w:p>
      <w:pPr>
        <w:pStyle w:val="Normal"/>
        <w:tabs>
          <w:tab w:val="clear" w:pos="708"/>
          <w:tab w:val="left" w:pos="500" w:leader="none"/>
          <w:tab w:val="left" w:pos="4065" w:leader="none"/>
        </w:tabs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Да потому что категорическим запретам не всегда повлияешь на заядлого курильщика. Всякого рода самоделки, суррогаты куда вреднее, чем табак, приготовленный в фабричных условиях. Просто запретить людям курить, наверное, ещё не возможно, а вот убедить бросить курить можно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 табака доказан, многие люди бросили курить, идёт борьба против «пассивного курения»... Сторонники же табака часто ссылаются на то, что многие выдающиеся люди, например, Дарвин, Ньютон, М.Горький, композитор С.В.Рахманинов и даже учёный – терапевт С.П.Боткин – курили. Значит, курение не мешало им достичь успехов? Хочу привести здесь некоторые высказывания известных деятелей культуры и науки. Писатель А.Дюма : «...я отложил свою сигарету и поклялся, что никогда не буду курить. Эту клятву я твёрдо сдержал и вполне убеждён, что табак вредит мозгу так же определённо, как и алкоголь». Л.Н.Толстой, бросив курить, сказал так: «Я стал другим человеком. Просиживаю по пяти часов подряд за работой, встаю совершенно  свежим, а прежде, когда курил, чувствовал усталость, головокружения, тошноту, туман в голове...». Великий врач С.П.Боткин был заядлым курильщиком. Умирая, ещё сравнительно не старым (57 лет), он сказал: «Если бы я не курил, то прожил бы ещё 10 -15 лет». Сколько бы ещё он сделал бы для науки, для спасения людей, но, увы, не сумев избавиться от своей пагубной привычки, не смог спасти и себя.</w:t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от мнение величайшего шахматиста А.Алёхина: «...никотин ослабляющее действует на память, разрушает нервную систему и ослабляет силу воли – способность, столь необходимую для шахматного мастера. Я могу сказать, что сам получил уверенность, выигравши матч за мировое первенство лишь тогда, когда отучился от страсти к табаку».</w:t>
      </w:r>
    </w:p>
    <w:p>
      <w:pPr>
        <w:pStyle w:val="Normal"/>
        <w:tabs>
          <w:tab w:val="clear" w:pos="708"/>
          <w:tab w:val="left" w:pos="500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ервом курение першит в горле, учащенно бьётся сердце, во рту появляется противный вкус. Все эти неприятные ощущения, связаны с первой сигаретой, не случайны. Это защитная реакция организма, и надо ею воспользоваться – отказаться от следующей сигареты. Пока не наступил час, когда сделать это будет не так легко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заключение  формулируются главные выводы изученной темы в виде памятки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мятка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и аргументы против кур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урение разрушает организ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урение приводит к неизлечимым болезня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урение снижает физическую активность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Курение портит цвет кожи.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5Никотин забирает свободу, человек становится его рабом.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Я выбираю жизнь!</w:t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й материал к классному часу</w:t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9.95pt;width:466.75pt;height:89.85pt;mso-wrap-style:none;v-text-anchor:middle;mso-position-vertical:top" type="_x0000_t136">
            <v:path textpathok="t"/>
            <v:textpath on="t" fitshape="t" string="&quot;Приобщение европейцев &#10;к курению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495" w:leader="none"/>
          <w:tab w:val="left" w:pos="36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рачи также выяснили, что числа курящих параллельно увеличивает количество опасных болезней. Начиная с начала 60 –х годо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века, стали публиковать в газетах и журналах результаты научных исследований. И люди ужаснулись! Оказывается: если человек курит в день от 1 до 9 сигарет, то сокращает свою жизнь в среднем на 4,6 года по сравнению с некурящими; если курит от 10 до 19 сигарет, то на 5,5 года; если выкуренных 20 до 39 сигарет – на 6,2 года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и, что люди начавшие курить до 15 летнего возраста, умирают от рака легких в 5 раз чаще, чем те которые начали курить после 25 лет. Длительно и много курящие в 13 раз чаще заболевают стенокардией, в12 – инфарктом миокарда, в 10 раз – язвой желудка и в 30 раз раком лёгки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 такого органа, который бы не поражался табаком: почки и мочевой пузырь, половые железы и кровеносные сосуды, головной мозг и печен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ные выяснили, что курение в 2 раза опаснее для растущего организма, чем для взрослого. Смертельная доза взрослого человека содержится  в одной пачке сигарет, если её выкурить сразу, а для подростков полпачки. Были даже зарегистрированы случаи смерти подростков от  подряд выкуренных 2-3 сигарет из-за резкого отравления жизненно важных центров, в результате которого наступала остановка сердца, и прекращалось дых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це у курящего человека делает в сутки на 15 тысяч сокращений больше, а питание организма кислородом и другими необходимыми веществами происходит хуже, так как под влиянием табака кровеносные сосуды у подростка сжимаются. Вот почему у курящих ребят слабеет память, вот почему среди них чаще встречаются плохо успевающ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ые выяснили, что в табаке содержится масса ядовитых веществ среди них наиболее известен никотин: по своей ядовитости он равен синильной кислот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кись углерода (угарный газ) вступает в соединение с гемоглобином, который является переносчиком кислорода. При курении происходит резкое уменьшение содержания кислорода в крови. А это очень тяжело переносит головной мозг подростка. Аммиак раздражает слизистую оболочку рта, гортани, трахеи, бронхов. Вот почему у курильщиков не редкость рыхлость дёсен, язвочки во рту, часто восполняется зев, что приводит к возникновению ангин. От длительного курения происходит сужение голосовой щели, появляется осиплость голо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 последние годы учёные уделяют пристальное внимание веществам, вызывающим ра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им в первую очередь, относятся  бензопирен  и радиоактивный изотоп полоний – 210.Если курильщик наберёт в рот дым, а затем выдохнет его через платок, то на белой ткани останется коричневое пятно. Это и есть табачный дёготь. В нём особенно много веществ вызывающих рак. Если  ухо кролика несколько раз смазать табачным дёгтем, то у животного образуется раковая опухол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но даже перечислить вредные вещества, содержащиеся в табаке, их ведь насчитали почти 1200!</w:t>
      </w:r>
    </w:p>
    <w:p>
      <w:pPr>
        <w:pStyle w:val="Normal"/>
        <w:ind w:firstLine="540"/>
        <w:jc w:val="both"/>
        <w:rPr/>
      </w:pPr>
      <w:r>
        <w:rPr/>
        <w:t>В течение нескольких лет ученые проводили наблюдение над 200 курящими и 200 некурящими школьниками. А теперь посмотрим, какими оказались сравнительные  результаты.</w:t>
      </w:r>
    </w:p>
    <w:tbl>
      <w:tblPr>
        <w:tblW w:w="7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5"/>
        <w:gridCol w:w="2292"/>
        <w:gridCol w:w="1940"/>
      </w:tblGrid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ЗН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ЯЩ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 КУРЯЩИЕ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ВНЫ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%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ИЖЕНИЕ СЛУХ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%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ХАЯ ПАМЯТ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%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ХОЕ ФИЗИЧЕСКОЕ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%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ХОЕ УМСТВЕННОЕ СОСТОЯ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%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ЧИСТОПЛОТН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%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ХИЕ ОТМЕТ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%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ЛЕННО СООБРАЖАЮ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%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лось также, что на организм девочки табак действует гораздо сильнее: «вянет кожа», быстрее сипнет голос.</w:t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/>
      </w:pPr>
      <w:r>
        <w:rPr>
          <w:b/>
          <w:sz w:val="28"/>
          <w:szCs w:val="28"/>
        </w:rPr>
        <w:t>За последние десятилетия учёные выяснили, что у людей не курящих стали обнаруживаться болезни, присущие курильщикам. Причина? Не курящие люди длительное время находились в помещении вместе с курильщиками. При курении в организм человека проникает 20 – 25 % ядовитых веществ, а 50% вместе с выдыхаемым дымом поступают в воздух. А им дышат окружающие. Получается, что не курящие «курят». Появился даже специальный  термин «пассивное»  курение.</w:t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же в США, при засилье табачной рекламы, десятки миллионов американцев бросили курить. Тоже происходит  и в Англии, Швеции и Финляндии. Норвегия твёрдо решила стать некурящей нацией к новому веку.</w:t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многих странах приняты законы, запрещающие подросткам курить.</w:t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jc w:val="both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Из истории приобщения европейцев к курению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Табак родом из Америки. Первыми европейцами, попробовавшими его в 1492 г., были матросы знаменитой флотилии адмирала Христофора Колумб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В числе подарков жители острова Гуанахани, который Колумб назвал Сан – Сальвадор, поднесли сушёные листья растения «петум». Сами они курили эти подсушённые на солнце листья, свернутые в трубочки. Жители Кубы, куда Колумб высадился 27 октября 1492 г., называли траву для курения «сигаро». И хотя в представлении набожных испанцев пускать дым из ноздрей, как это делали островитяне, могли лишь черти, многие матросы, да и сам адмирал, втянулись в это занятие. </w:t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</w:rPr>
      </w:pPr>
      <w:r>
        <w:rPr>
          <w:b/>
        </w:rPr>
        <w:t>«Высадившись на берег, мы отправились в глубь острова. Нас встретило множество почти голых людей, очень стройных и сильных, которые шли из своих деревень с горящими головёшками в руках и травой, дым которой они пили. Иные несли одну большую сигару и при каждой остановке зажигали её. Затем каждый делал из неё 3-4 тяжки, выпуская дым через ноздри». (Х. Колумб)</w:t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</w:rPr>
      </w:pPr>
      <w:r>
        <w:rPr>
          <w:b/>
        </w:rPr>
        <w:t>Туземцы угощали путешественников табаком, причём сначала курили сами, потом передавали трубку гостям. отказ от  «трубки мира» хозяева рассматривали как недружелюбные действия. испанцы же не хотели портить отношения с туземцами. Вероятно, эти испанцы и были первыми европейцами, пристрастившимися к курению.</w:t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</w:rPr>
      </w:pPr>
      <w:r>
        <w:rPr>
          <w:b/>
        </w:rPr>
        <w:t>На вернувшихся в Испанию моряков смотрели с подозрением: человек выпускает изо рта и носа дым, значит, спутался с нечистой силой.</w:t>
      </w:r>
    </w:p>
    <w:p>
      <w:pPr>
        <w:pStyle w:val="Normal"/>
        <w:tabs>
          <w:tab w:val="clear" w:pos="708"/>
          <w:tab w:val="left" w:pos="495" w:leader="none"/>
          <w:tab w:val="left" w:pos="4065" w:leader="none"/>
        </w:tabs>
        <w:ind w:firstLine="540"/>
        <w:jc w:val="both"/>
        <w:rPr>
          <w:b/>
          <w:b/>
        </w:rPr>
      </w:pPr>
      <w:r>
        <w:rPr>
          <w:b/>
        </w:rPr>
        <w:t>Курильщики завезли семена табака и стали его культивирова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спространение табака встречало в странах сильное противодействие. в Турции курение табака рассматривалось как нарушение законов Корана, и виноватых сажали на кол. персидский шах Аббас приказал сжечь торговца, который завёз табак в военный лагерь. Римский папа Урбан </w:t>
      </w:r>
      <w:r>
        <w:rPr>
          <w:b/>
          <w:lang w:val="en-US"/>
        </w:rPr>
        <w:t>VII</w:t>
      </w:r>
      <w:r>
        <w:rPr>
          <w:b/>
        </w:rPr>
        <w:t xml:space="preserve"> отлучал от церкви тех, кто курил или нюхал табак, а однажды за курение сигар монахов живыми замуровал в стену.</w:t>
      </w:r>
      <w:r>
        <w:rPr/>
        <w:t xml:space="preserve"> </w:t>
      </w:r>
      <w:r>
        <w:rPr>
          <w:b/>
        </w:rPr>
        <w:t xml:space="preserve">В Англии, в эпоху Елизаветы </w:t>
      </w:r>
      <w:r>
        <w:rPr>
          <w:b/>
          <w:lang w:val="en-US"/>
        </w:rPr>
        <w:t>I</w:t>
      </w:r>
      <w:r>
        <w:rPr>
          <w:b/>
        </w:rPr>
        <w:t>, курильщиков приравнивали к ворам и водили по улицам с веревкой на шее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В Россию табак, по – видимому, попал в конце </w:t>
      </w:r>
      <w:r>
        <w:rPr>
          <w:b/>
          <w:lang w:val="en-US"/>
        </w:rPr>
        <w:t>XYI</w:t>
      </w:r>
      <w:r>
        <w:rPr>
          <w:b/>
        </w:rPr>
        <w:t xml:space="preserve"> века и тоже был встречен не очень приветливо. За курение полагалось весьма серьёзное наказание – от палочных ударов  и порки кнутом до отрезания носа и ушей и ссылки в Сибирь. Торговцев табаком ждала смертная казнь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оссии, во времена царствования Михаила Фёдоровича Романова, уличенных в курении в первый раз наказывали 60 ударами палок по стопам, во второй – обрезанием носа или ушей. После сильнейшего пожара в Москве в 1634 г., причиной которого, как стало известно, было курение, оно было запрещено под страхом смертной казн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орговля табаком и курение были разрешены в России в царствование Пётра </w:t>
      </w:r>
      <w:r>
        <w:rPr>
          <w:b/>
          <w:lang w:val="en-US"/>
        </w:rPr>
        <w:t>I</w:t>
      </w:r>
      <w:r>
        <w:rPr>
          <w:b/>
        </w:rPr>
        <w:t>, который стал сам заядлым курильщиком после посещения Голланд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том, что табак вреден для здоровья, знали давно. Видели, что курильщиков мучает надсадный кашель, знали, что в накуренном помещении трудно дышать, что табак мешает умственной работ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Но постепенно запрет на курение отменялся в одной за другой странах. с годами к вредной привычке приобщились мужчины, женщины, молодые люди, подростки и даже дети. Возникла мода на курение: сигареты, мол, придают девушкам особую элегантность, а юношам мужественность. Обязательно принадлежностью теле - и киногероев стала сигарета.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Опыты показали, что животные гибнут под действием никотина. Тогда и родилась фраза: «Капля никотина убивает лошадь». Если быть точным, что каплей чистого никотина можно убить не одну, а целых три лошади. Но курильщики только посмеивались: видно, я крепче лошади, сколько никотина потребил, а жив! Разве они не боролись против курения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мен мнениями учащихся о пагубном влиянии курения на организм человека.</w:t>
      </w:r>
    </w:p>
    <w:p>
      <w:pPr>
        <w:pStyle w:val="Normal"/>
        <w:rPr>
          <w:b/>
          <w:b/>
        </w:rPr>
      </w:pPr>
      <w:r>
        <w:rPr>
          <w:b/>
        </w:rPr>
        <w:t>( не все учащиеся будут единодушны в осуждении кур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  <w:tab/>
      </w:r>
      <w:r>
        <w:rPr>
          <w:b/>
        </w:rPr>
        <w:t>Опыт «Курящая кукл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рудование опыта:</w:t>
      </w:r>
    </w:p>
    <w:p>
      <w:pPr>
        <w:pStyle w:val="Normal"/>
        <w:rPr>
          <w:b/>
          <w:b/>
        </w:rPr>
      </w:pPr>
      <w:r>
        <w:rPr>
          <w:b/>
        </w:rPr>
        <w:t xml:space="preserve">♦ </w:t>
      </w:r>
      <w:r>
        <w:rPr>
          <w:b/>
        </w:rPr>
        <w:t>резиновая кукла среднего размера;</w:t>
      </w:r>
    </w:p>
    <w:p>
      <w:pPr>
        <w:pStyle w:val="Normal"/>
        <w:rPr>
          <w:b/>
          <w:b/>
        </w:rPr>
      </w:pPr>
      <w:r>
        <w:rPr>
          <w:b/>
        </w:rPr>
        <w:t xml:space="preserve">♦ </w:t>
      </w:r>
      <w:r>
        <w:rPr>
          <w:b/>
        </w:rPr>
        <w:t>резиновая груша;</w:t>
      </w:r>
    </w:p>
    <w:p>
      <w:pPr>
        <w:pStyle w:val="Normal"/>
        <w:rPr>
          <w:b/>
          <w:b/>
        </w:rPr>
      </w:pPr>
      <w:r>
        <w:rPr>
          <w:b/>
        </w:rPr>
        <w:t xml:space="preserve">♦ </w:t>
      </w:r>
      <w:r>
        <w:rPr>
          <w:b/>
        </w:rPr>
        <w:t>стеклянная трубочка;</w:t>
      </w:r>
    </w:p>
    <w:p>
      <w:pPr>
        <w:pStyle w:val="Normal"/>
        <w:rPr>
          <w:b/>
          <w:b/>
        </w:rPr>
      </w:pPr>
      <w:r>
        <w:rPr>
          <w:b/>
        </w:rPr>
        <w:t xml:space="preserve">♦ </w:t>
      </w:r>
      <w:r>
        <w:rPr>
          <w:b/>
        </w:rPr>
        <w:t>кусок ваты;</w:t>
      </w:r>
    </w:p>
    <w:p>
      <w:pPr>
        <w:pStyle w:val="Normal"/>
        <w:rPr>
          <w:b/>
          <w:b/>
        </w:rPr>
      </w:pPr>
      <w:r>
        <w:rPr>
          <w:b/>
        </w:rPr>
        <w:t xml:space="preserve">♦ </w:t>
      </w:r>
      <w:r>
        <w:rPr>
          <w:b/>
        </w:rPr>
        <w:t>сигарета с фильтром;</w:t>
      </w:r>
    </w:p>
    <w:p>
      <w:pPr>
        <w:pStyle w:val="Normal"/>
        <w:rPr>
          <w:b/>
          <w:b/>
        </w:rPr>
      </w:pPr>
      <w:r>
        <w:rPr>
          <w:b/>
        </w:rPr>
        <w:t xml:space="preserve">♦ </w:t>
      </w:r>
      <w:r>
        <w:rPr>
          <w:b/>
        </w:rPr>
        <w:t>спичк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местите кусочек ваты в стеклянную трубочку. С одной трубочки укрепите резиновую грушу, с другой – тлеющую сигарету. С помощью груши продуйте воздух (« выкурите сигарету »). Не спешите с окончанием опыта, как эффект может быть не столь наглядным. « Выкурив» таким образом одну сигарету, обратите внимание детей, что вата изменила цвет, концу трубочки стали коричневыми. Извлеките вату из трубочки, разверните и покажите её изменившейся цвет. Акцентируйте внимание детей, что осевшие на вате (« легких» куклы) вещества – те самые токсины и яды, которые оседают в легких человека, приводя к тяжелейшим последствия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ойдите по рядам и дайте каждому понюхать вату ( это способствует усилению воздействия на учащихся )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бсуждение вопроса: «Почему подростки начинают курить?»</w:t>
      </w:r>
    </w:p>
    <w:p>
      <w:pPr>
        <w:pStyle w:val="Normal"/>
        <w:rPr/>
      </w:pPr>
      <w:r>
        <w:rPr/>
        <w:t xml:space="preserve">        </w:t>
      </w:r>
      <w:r>
        <w:rPr/>
        <w:t>Следующий вопрос, который учитель должен обсудить с учащимися, касается причин распространения курения среди подростков.</w:t>
      </w:r>
    </w:p>
    <w:p>
      <w:pPr>
        <w:pStyle w:val="Normal"/>
        <w:rPr/>
      </w:pPr>
      <w:r>
        <w:rPr/>
        <w:t xml:space="preserve">        </w:t>
      </w:r>
      <w:r>
        <w:rPr/>
        <w:t>Чтение и обсуждение отрывка из книги М.Твена «Приключения Тома Сойера».В «приключения Тома. Сойера» Марк Твен очень выразительно описал ощущения ребят от первой затяжки и неприятные последствия курения:</w:t>
      </w:r>
    </w:p>
    <w:p>
      <w:pPr>
        <w:pStyle w:val="Normal"/>
        <w:rPr/>
      </w:pPr>
      <w:r>
        <w:rPr/>
        <w:t xml:space="preserve">        </w:t>
      </w:r>
      <w:r>
        <w:rPr/>
        <w:t>« После вкусного обеда, состоявшегося из рыбы и яичницы, Том сказал, что теперь ему научится курить. Джон ухватился за эту мысль и объявил, что он тоже не прочь. Гек сделал трубки и набил их табаком. Они растянулись на земле, опираясь на локти, и начали очень осторожно, с опаской втягивать в себя дым. Дым был неприятен на вкус, и их немного тошнило, но все же Том заявил:</w:t>
      </w:r>
    </w:p>
    <w:p>
      <w:pPr>
        <w:pStyle w:val="Normal"/>
        <w:rPr/>
      </w:pPr>
      <w:r>
        <w:rPr/>
        <w:t xml:space="preserve">        </w:t>
      </w:r>
      <w:r>
        <w:rPr/>
        <w:t>- Да это совсем легко! Знай я это , раньше, я уж давно научился бы.</w:t>
      </w:r>
    </w:p>
    <w:p>
      <w:pPr>
        <w:pStyle w:val="Normal"/>
        <w:rPr/>
      </w:pPr>
      <w:r>
        <w:rPr/>
        <w:t xml:space="preserve">        </w:t>
      </w:r>
      <w:r>
        <w:rPr/>
        <w:t>- Ия тоже, - подхватил Джо.- Плевое дело!...</w:t>
      </w:r>
    </w:p>
    <w:p>
      <w:pPr>
        <w:pStyle w:val="Normal"/>
        <w:rPr/>
      </w:pPr>
      <w:r>
        <w:rPr/>
        <w:t xml:space="preserve">        </w:t>
      </w:r>
      <w:r>
        <w:rPr/>
        <w:t>Разговор продолжался, но вскоре он начал чуть-чуть увядать, прерываться. Пауза стали длиннее. Пираты сплевывали все чаще и чаще... Несмотря на все их усилия, им заливало ужасно тошнить. Оба сильно побледнели, и вид у них был очень жалкий».</w:t>
      </w:r>
    </w:p>
    <w:p>
      <w:pPr>
        <w:pStyle w:val="Normal"/>
        <w:rPr/>
      </w:pPr>
      <w:r>
        <w:rPr/>
        <w:t xml:space="preserve">        </w:t>
      </w:r>
      <w:r>
        <w:rPr/>
        <w:t xml:space="preserve">Учитель объяснит детям, что произошло в детском организме, если он настолько бурно прореагировал на табак.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просите детей подумать над вопросом: « Почему подростки начинают курить ?» </w:t>
      </w:r>
    </w:p>
    <w:p>
      <w:pPr>
        <w:pStyle w:val="Normal"/>
        <w:rPr/>
      </w:pPr>
      <w:r>
        <w:rPr/>
        <w:t>Возможные ответы</w:t>
      </w:r>
    </w:p>
    <w:p>
      <w:pPr>
        <w:pStyle w:val="Normal"/>
        <w:ind w:firstLine="708"/>
        <w:rPr/>
      </w:pPr>
      <w:r>
        <w:rPr/>
        <w:t>Парный тренинг «Убеди друга».</w:t>
      </w:r>
    </w:p>
    <w:p>
      <w:pPr>
        <w:pStyle w:val="Normal"/>
        <w:ind w:firstLine="708"/>
        <w:rPr/>
      </w:pPr>
      <w:r>
        <w:rPr/>
        <w:t>Мини – итоги</w:t>
      </w:r>
    </w:p>
    <w:p>
      <w:pPr>
        <w:pStyle w:val="Normal"/>
        <w:ind w:firstLine="708"/>
        <w:rPr/>
      </w:pPr>
      <w:r>
        <w:rPr/>
        <w:t xml:space="preserve">В заключение  формулируются главные выводы изученной темы в виде памятки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Мои аргументы против кур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Курение разрушает организ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Курение приводит к неизлечимым болезня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.Курение снижает физическую активнос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4.Курение портит цвет кожи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Никотин забирает свободу, человек становится его рабом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Я выбираю жизнь!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амагалтайская средняя общеобразовательная школа №1.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/>
      </w:pPr>
      <w:r>
        <w:rPr>
          <w:b/>
        </w:rPr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Классный час.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тема: «Курить или жить?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b/>
          <w:color w:val="800080"/>
          <w:sz w:val="52"/>
          <w:szCs w:val="52"/>
        </w:rPr>
        <w:t>Выбираем сами».</w:t>
      </w:r>
      <w:r>
        <w:rPr/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drawing>
          <wp:inline distT="0" distB="0" distL="0" distR="0">
            <wp:extent cx="2970530" cy="2209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b/>
          <w:b/>
        </w:rPr>
      </w:pPr>
      <w:r>
        <w:rPr/>
        <w:tab/>
      </w:r>
      <w:r>
        <w:rPr>
          <w:b/>
        </w:rPr>
        <w:t>Автор: Ондар Марина                 Санааевна,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классный 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руководитель  8  класс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  <w:t>Самагалтай -2012</w:t>
      </w:r>
    </w:p>
    <w:sectPr>
      <w:headerReference w:type="default" r:id="rId3"/>
      <w:headerReference w:type="first" r:id="rId4"/>
      <w:type w:val="nextPage"/>
      <w:pgSz w:w="11906" w:h="16838"/>
      <w:pgMar w:left="900" w:right="926" w:gutter="0" w:header="708" w:top="764" w:footer="0" w:bottom="1079"/>
      <w:pgBorders w:display="allPages" w:offsetFrom="text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19:00Z</dcterms:created>
  <dc:creator>1</dc:creator>
  <dc:description/>
  <cp:keywords/>
  <dc:language>en-US</dc:language>
  <cp:lastModifiedBy>Пользователь</cp:lastModifiedBy>
  <cp:lastPrinted>2005-04-26T15:24:00Z</cp:lastPrinted>
  <dcterms:modified xsi:type="dcterms:W3CDTF">2012-02-10T14:45:00Z</dcterms:modified>
  <cp:revision>60</cp:revision>
  <dc:subject/>
  <dc:title/>
</cp:coreProperties>
</file>