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итературный конкурс по стихам Б.Заходера.(для учителя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1.Доскажи словечко: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*Китобой подходит к пушке.          </w:t>
      </w:r>
      <w:r>
        <w:rPr>
          <w:sz w:val="36"/>
          <w:szCs w:val="36"/>
          <w:lang w:val="uk-UA"/>
        </w:rPr>
        <w:t>*</w:t>
      </w:r>
      <w:r>
        <w:rPr>
          <w:sz w:val="36"/>
          <w:szCs w:val="36"/>
        </w:rPr>
        <w:t>Плачет Киска в кори</w:t>
      </w:r>
      <w:r>
        <w:rPr>
          <w:sz w:val="36"/>
          <w:szCs w:val="36"/>
          <w:lang w:val="uk-UA"/>
        </w:rPr>
        <w:t>доре.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Пушки - это не игрушки!</w:t>
      </w:r>
      <w:r>
        <w:rPr>
          <w:sz w:val="36"/>
          <w:szCs w:val="36"/>
          <w:lang w:val="uk-UA"/>
        </w:rPr>
        <w:t xml:space="preserve">               У неё большое горе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Я скажу начистоту:</w:t>
      </w:r>
      <w:r>
        <w:rPr>
          <w:sz w:val="36"/>
          <w:szCs w:val="36"/>
          <w:lang w:val="uk-UA"/>
        </w:rPr>
        <w:t xml:space="preserve">                         Злые люди  бедной Киск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Не завидую _(киту)!                       Не дают украсть (сосиски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. Вспомни и запиши название стихотворения:</w:t>
      </w:r>
    </w:p>
    <w:p>
      <w:pPr>
        <w:pStyle w:val="Normal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* Тридцать три родных сестрицы,</w:t>
      </w:r>
    </w:p>
    <w:p>
      <w:pPr>
        <w:pStyle w:val="Normal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Писаных красавицы,</w:t>
      </w:r>
    </w:p>
    <w:p>
      <w:pPr>
        <w:pStyle w:val="Normal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На одной живут странице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А повсюду славятся! («Песенка - азбука».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</w:p>
    <w:p>
      <w:pPr>
        <w:pStyle w:val="Normal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*У нас по расписанию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Сейчас Чистописание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Воробушки и галочки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Сидят, выводят палочки…  ( «Птичья школа».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*Он за пять минут успел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еределать кучу дел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Он поставил три подножки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Ваське, Кольке  и Серёжке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рокатился кувырком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На перила сел верхом.         ( «Перемена».)</w:t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3. Узнай героя: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>*Под вечер - скоро спать пора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Хозяева зевают…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Вот если гость пришёл с утра-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Такого не бывает!               _(Винни-Пух.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*На уроках день-деньской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Бой идёт у них морской!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Бьются два военных флота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На листочках из блокнота. (Вова с Петей)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72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2:59:00Z</dcterms:created>
  <dc:creator>Paradise</dc:creator>
  <dc:description/>
  <cp:keywords/>
  <dc:language>en-US</dc:language>
  <cp:lastModifiedBy>Paradise</cp:lastModifiedBy>
  <dcterms:modified xsi:type="dcterms:W3CDTF">2012-01-19T12:59:00Z</dcterms:modified>
  <cp:revision>2</cp:revision>
  <dc:subject/>
  <dc:title>Литературный конкурс по стихам Б</dc:title>
</cp:coreProperties>
</file>