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МАМА, ПАПА, Я – СПОРТИВНАЯ СЕМЬЯ</w:t>
      </w:r>
      <w:r>
        <w:rPr>
          <w:sz w:val="28"/>
          <w:szCs w:val="28"/>
        </w:rPr>
        <w:t xml:space="preserve">   (старша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! Здравствуйте гости! Мы собрались все на праздник, а как он называется? Сейчас мы отгад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ружен ты со мной, настойчив в трениров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удешь в холод, дождь и зной выносливым и ловким. (спор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этим занимаются мама, папа, я, то получается -  спортивна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тся плакат «мама, папа, я – спортивная сем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третим участников бурными аплодисментами.</w:t>
      </w:r>
    </w:p>
    <w:p>
      <w:pPr>
        <w:pStyle w:val="Normal"/>
        <w:rPr/>
      </w:pPr>
      <w:r>
        <w:rPr>
          <w:sz w:val="28"/>
          <w:szCs w:val="28"/>
        </w:rPr>
        <w:t>Идет представление семей, под марш семьи выходят в спортзал и выстраиваются. Ну, вот с участниками мы познакомились, а теперь представляю наше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л вваливается Рассеянный с улицы Бассей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. Ну вот наконец то я нашел больницу, где лечат все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Здравствуйте. А вы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. Я Рассеянный с улицы Бассейной. Пришел в вашу больницу.</w:t>
      </w:r>
    </w:p>
    <w:p>
      <w:pPr>
        <w:pStyle w:val="Normal"/>
        <w:rPr/>
      </w:pPr>
      <w:r>
        <w:rPr>
          <w:sz w:val="28"/>
          <w:szCs w:val="28"/>
        </w:rPr>
        <w:t>Вед. Но это не больница, это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. Опять не туда попал….</w:t>
      </w:r>
    </w:p>
    <w:p>
      <w:pPr>
        <w:pStyle w:val="Normal"/>
        <w:rPr/>
      </w:pPr>
      <w:r>
        <w:rPr>
          <w:sz w:val="28"/>
          <w:szCs w:val="28"/>
        </w:rPr>
        <w:t>Вед. А что у вас за серьезная болезнь, что вы из Санкт-Петербурга приехали к нам в Ахтубинск ле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. Да это все моя рассеянность, ничего не успеваю, устаю и отдыхаю. </w:t>
      </w:r>
      <w:r>
        <w:rPr>
          <w:b/>
          <w:sz w:val="28"/>
          <w:szCs w:val="28"/>
        </w:rPr>
        <w:t>ГЕПОДИНАМ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Ну такую болезнь мы с ребятами можем вылечить. Правда, ребята? А чем мы вылечим 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зарядкой, спортом…</w:t>
      </w:r>
    </w:p>
    <w:p>
      <w:pPr>
        <w:pStyle w:val="Normal"/>
        <w:rPr/>
      </w:pPr>
      <w:r>
        <w:rPr>
          <w:sz w:val="28"/>
          <w:szCs w:val="28"/>
        </w:rPr>
        <w:t>Вед. Ребята, давайте, покажем Рассеянному, как можно избавиться от гиподинам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ритмическая композиция «Танцуем сид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полняют дети, можно с родителями)</w:t>
      </w:r>
    </w:p>
    <w:p>
      <w:pPr>
        <w:pStyle w:val="Normal"/>
        <w:rPr/>
      </w:pPr>
      <w:r>
        <w:rPr>
          <w:sz w:val="28"/>
          <w:szCs w:val="28"/>
        </w:rPr>
        <w:t>Ну что, Рассеянный, оставайся у нас, посмотришь какие у нас ловкие дети, и родители не болеют гиподинамией, потому что занимаются спор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: девиз или приветстви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Полоса препятствий».</w:t>
      </w:r>
      <w:r>
        <w:rPr>
          <w:sz w:val="28"/>
          <w:szCs w:val="28"/>
        </w:rPr>
        <w:t xml:space="preserve"> Дети «прыжки в мешках» до ориентира и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 забрасывают мяч в цель. Папы пролезть в «туннель», перепрыгнуть через бревно, до ориентира и обратн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Перетягивание противника».</w:t>
      </w:r>
      <w:r>
        <w:rPr>
          <w:sz w:val="28"/>
          <w:szCs w:val="28"/>
        </w:rPr>
        <w:t xml:space="preserve"> Гимнастическую палку перетягивают попарно папы, мамы, де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курс болельщиков. </w:t>
      </w:r>
      <w:r>
        <w:rPr>
          <w:sz w:val="28"/>
          <w:szCs w:val="28"/>
        </w:rPr>
        <w:t xml:space="preserve"> «Кто больше назовет спортивного снаряжения». Дети поочередно подбегают к Рассеянному и называют спортивное снаряжение. Выигрывает группа назвавшая больше инвентар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Дартс» </w:t>
      </w:r>
      <w:r>
        <w:rPr>
          <w:sz w:val="28"/>
          <w:szCs w:val="28"/>
        </w:rPr>
        <w:t>Папы соревнуются, потом мамы. Детисоревнуются в напольный «кольцебросс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Веселый мяч» </w:t>
      </w:r>
      <w:r>
        <w:rPr>
          <w:sz w:val="28"/>
          <w:szCs w:val="28"/>
        </w:rPr>
        <w:t>Дети скачут на гимнастическом мяче до ориентира, а мама с папой приставным шагом, стоя спиной друг к другу, удерживая мяч скачут до ориентира и обра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лельщики приготовили танец. «Калинка-малинк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Дружная семья». </w:t>
      </w:r>
      <w:r>
        <w:rPr>
          <w:sz w:val="28"/>
          <w:szCs w:val="28"/>
        </w:rPr>
        <w:t>Ребенок бежит к ориентиру, берет обруч, возвращается, вместе с мамой в обруче бегут до ориентира, возвращаются назад, ребенок остается, мама с папой то же самое, папа с ребенком, ребенок кладет обруч к ориентир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«Одеться, раздеться» </w:t>
      </w:r>
      <w:r>
        <w:rPr>
          <w:sz w:val="28"/>
          <w:szCs w:val="28"/>
        </w:rPr>
        <w:t>Поочередно бегут к ориентиру, пролезая в 3 обруча сверху вниз, обратно бегут, пролезая в обруч снизу вверх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от, Рассеянный, какие у нас  все ловкие, быстрые, собранные и весе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янный. Я поеду домой, буду спортом заниматься, болеть не б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одятся итоги, награждают побе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4:15:00Z</dcterms:created>
  <dc:creator>Стас</dc:creator>
  <dc:description/>
  <cp:keywords/>
  <dc:language>en-US</dc:language>
  <cp:lastModifiedBy>Вист</cp:lastModifiedBy>
  <cp:lastPrinted>2010-01-21T18:56:00Z</cp:lastPrinted>
  <dcterms:modified xsi:type="dcterms:W3CDTF">2012-02-10T11:52:00Z</dcterms:modified>
  <cp:revision>6</cp:revision>
  <dc:subject/>
  <dc:title>МАМА, ПАПА, Я – СПОРТИВНАЯ СЕМЬЯ   (старш</dc:title>
</cp:coreProperties>
</file>