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Музыкально-образовательное занятие для детей старшего дошкольного возрас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 Русский человек – и жрец и на дуде игрец 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занятия: дать детям представление о музыкальной культуре русского народа, научить их различать музыкальные инструменты. Развивать речь, память, активный и пассивный словар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МДОУ « Солнышко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Муз.рук. Калинина Д.Г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2009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Задачи: знакомство с музыкальными инструментами: их внешним видом, устройством, тембром звучания, историей возникновения</w:t>
      </w:r>
      <w:r>
        <w:rPr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аботник в русском народном сараф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зал (фонограмма спокойной музы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Здравствуйте, красны деви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вуйте, добры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Здравствуйте, гости дорогие. Милости просим на наш широкий двор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сня « Добрый день вам» р.н.п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уси говорили, что русский человек и жнец и на дуде игрец. Среди нас тоже есть таланты, подрастают музыканты! Музыкальные инструменты возьмите всех игрою удивит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оркестр «Камаринская» Чайко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льных инструментов знаем мы ребята много, а какой сейчас играет, угадать попробуй. ( звенит колокольчиком ) Послушайте как красиво звучит колокольчик. Посмотрите внимательно, как получается звук? (дети рассматривают колокольч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правильно, звук получается в результате удара язычка о стенку колокольчика. Если звук получается путём удара, то такой инструмент называется ударны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тот инструмент вам хорошо знаком (бубен). Как мы на нём играем, как получается звук? А как называются инструменты, звук из которых извлекается ударом? Правильно ударными. Значит бубен – тоже ударный инструмент. Этот музыкальный инструмент нравился многим, поэтому на праздниках, ярмарках, где веселился народ, можно было и увидеть и услышать цыганочек со звонкими бубнами в рук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Цыганский танец ».</w:t>
      </w:r>
    </w:p>
    <w:p>
      <w:pPr>
        <w:pStyle w:val="Normal"/>
        <w:jc w:val="both"/>
        <w:rPr/>
      </w:pPr>
      <w:r>
        <w:rPr>
          <w:sz w:val="28"/>
          <w:szCs w:val="28"/>
        </w:rPr>
        <w:t>Музыкальных инструментов знаем мы ребята много, а какой сейчас играет, угадать попробуй. (ложки) Русский человек мог и землю пахать, и хлеб растить, и дом построить, а также сделать музыкальный инструмент и сыграть на нём так, что ноги сами в пляс шли. Для изготовления музыкального инструмента использовали чаще всего ёлку. Дерево должно было быть сухим, только потом из него изготавливали музыкальный инструмент. Вырезанные ложки разукрашивали, и ударный инструмент готов. Настоящие музыканты играли на трёх, четырёх и даже десяти ложках одновре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Ложкари выходите, как вы умеете играть, нам покажи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ют ложкари «Утушка лугов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ребята и другие ударные русские народные инструменты: стиральная доска, трещотки, рубель. Эти инструменты особенно необходимы были весной, при встрече праздника Егория, когда первый раз выгоняли домашних животных (коров, овец, коз) в поле. В этот день дети вставали рано утром и брали в руки самые шумные ударные инструменты, поднимая ужасный шум (отгоняли не чистую сил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ром, как только вставало солнце, выходил пастух и играл на дудочке или жалейке, созывая животных в лес и в поле. В пастухи обычно выбирали человека, умеющего играть на этих инструментах. Играл он на них поочередно. Послушайте, как звучат эти инструменты, и подумайте, как получается звук, что надо делать, чтобы зазвучала мелодия? Правильно, чтобы получился звук надо дуть. И такие инструменты, звук в которых получается в результате дыхания, называются духовыми. Иногда, правда, считают, что духовыми они называются оттого, что надо в музыку вложить много души. Духовым инструментам часто приписывали волшебную силу, тук как животные всегда шли за играющим пастухом, и как бы они не разбежались по лесу, стадо всегда сходилось на звуки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Пастушок и стад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изображают животных: коров, овец, и т.д. по сигналу дети свободно расходятся по залу, а на звуки музыки все собираются вместе вокруг пастух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всегда приносила радость народу, она была необходима людям, она украшала их жизнь, часто тяжелую и беспросветную, и отражали эту жизнь в песнях и наигрышах. Сливаясь с историей нашей могучей старины. Вот поэтому русские народные инструменты тесно связаны с природой русской, бесхитростностью и простотой народа русского. Есть в звучании незатейливых инструментов задушевность и теплота. О древних музыкантах - скоморохах любимых народом за их весёлость, песни и пляски много сказано в русских сказках и былинах. Верным помощником скоморохов в их забавах была домра. По форме домра похожа на разрезанную грушу. Балалайка - это типично русский оригинальный и в тоже время очень простой по устройству струнено – щипковый инструмент, появился на Руси в начале 18 века и быстро завоевал признание народа, особенно в крестьянской сфере. – Балалайка я игрунья развесёлая певунья, просто я устроена, из дощечек скроена. Три струны, да три угла вот и все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р. – а теперь ребятки отгадайте-ка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у выросло, из леса вынесли, на руках плачет, на полу скачет (балалай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су тяп-тяп, дома то ляп-ляп, на руках плачет, а кто слушает, скачет (балалайка). Как получаются звуки, на этом инструменте? (щиплют струны). А если музыка получается благодаря игре на струнах, то как называется такой инструмент?  Правильно струнный. Балалайка – это главный инструмент народного оркестра. А кто знает, как называется этот инструмент. Это старинный русский инструмент, душа народного оркестра – домра. Что различает балалайку и домру между собой: форма разная, сделаны из дерева, звук извлекается при помощи струн. Играют по струнам или рукой или медиатором. Звучание этого инструмента мы сейчас с вами услышим, </w:t>
      </w:r>
      <w:r>
        <w:rPr>
          <w:b/>
          <w:sz w:val="28"/>
          <w:szCs w:val="28"/>
        </w:rPr>
        <w:t>«поль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узнали, что русские народные инструменты, звук которых появляются при ударе по нему молотком, палочкой, ладошкой называется уда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инструменты звук из которых появляется при помощи дыхания, называется духовым. Музыкальные инструменты, музыка которых получается благодаря игре на струнах, называются стру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чтобы запомнить музыкальные инструменты как следует, мы с ними поиграем. Игра называетс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Найди свой музыкальный инструмен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а - ра, тара - ра вот и кончилась игра. И наша встреча с музыкальными инструментами тоже подошла к концу. До новой встречи ребята!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9:52:00Z</dcterms:created>
  <dc:creator>Admin</dc:creator>
  <dc:description/>
  <cp:keywords/>
  <dc:language>en-US</dc:language>
  <cp:lastModifiedBy>Admin</cp:lastModifiedBy>
  <cp:lastPrinted>2012-02-03T12:46:00Z</cp:lastPrinted>
  <dcterms:modified xsi:type="dcterms:W3CDTF">2012-02-03T09:47:00Z</dcterms:modified>
  <cp:revision>5</cp:revision>
  <dc:subject/>
  <dc:title>Музыкально-образовательное занятие для детей старшего дошкольного возраста</dc:title>
</cp:coreProperties>
</file>