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"Открытие "памятника физик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знаний и умений учащихся, приобретенных на уроках физики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итие интереса к предмету, углубление и расширение знаний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слительных процессов, творческого воображения, наблюдательности, памяти, внимания, навыков самостоятельной подготовки учащихс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эрудированных и гармонично развитых лич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формление и необходимое оборудов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о неправильной формы, мензурка, динамометр, мяч, стакан с водой. По периметру кабинета физики расставлены парты, а в центре на некотором возвышении расположен “памятник Физике”, который представляет собой сооружение из демонстрационных физических приборов. Имитируемый памятник красочно украшен и накрыт однотонной тканью. Для подсчета количества правильных ответов при отборе участников используются жетоны в виде пятиконечной звез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“Разминочный тур” (отборочны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Количество полученных звезд определяет участников следующего т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учащихся переходят в следующий ту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 “Историческая викторина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Если правильный ответ получен после первой подсказки, то на счет игрока поступает 5 баллов, если после второй 4 балла, после третьей 3 балла, после четвертой 2 балла, после пятой – 1 балл.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 “Черный ящик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Техника оценивания, как и в предыдущем тур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учащихся переходят в следующий ту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 “Исследовательский тур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ыполненное задание объясняется на основе физических знаний. Максимальная оценка 5 балло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учащихся переходят в следующий 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.  Конкурс «Физика в картинках. Для болельщик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(. Максимальная оценка 5 баллов.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. “Конкурс  рекламы”. Для болельщ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. Максимальная оценка 5 баллов.) Отдают свои баллы одному из учас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учащихся переходят в следующий ту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I. “Теоретический тур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Количество заработанных баллов - количество правильных ответов за 1 минуту.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II. 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 открывает “памятник Физике”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гражде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од конкур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едущи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то, что мните вы, природа:</w:t>
              <w:br/>
              <w:t>Не слепок, не бездушный лик-</w:t>
              <w:br/>
              <w:t>В ней есть душа, в ней есть свобода,</w:t>
              <w:br/>
              <w:t xml:space="preserve">В ней есть любовь, в ней есть язык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.И. Тют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е ребята! Вы в этом учебном году приступили к изучению интереснейшей и очень важной для человечества науки – физ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– это наука о природе. А у природы много тайн и загадок, раскрывает она их неохотно, поэтому каждая очередная разгадка - важный шаг человечества на пути к познанию мира. Вот и вам предлагается сегодня приоткрыть занавес тайны и еще раз удивиться тому единству и той гармонии, которые встречаются в природе, которую изучает физ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и первые физические знания – это основа вашего успеха в познании мира. Поэтому цель сегодняшнего праздника 1) выявить тех ребят, которые в лучшей степени овладели начальными физическими знаниями 2) расширить круго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ребятам, которые недостаточно хорошо осознали для себя, что знание это сила, помочь им другими глазами посмотреть на свою учебу и добросовестнее относиться к ней. Самый эрудированный по физике ученик будет удостоен чести открыть памятник этой интересной и замечательной наук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ьба за право называться эрудитом пройдет в несколько туров. Желаю всем удачи и достойной победы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Разминочный 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сем учащимся за полные и верные ответы выдаются жетоны, количество которых и определит победителей в первом тур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ак называется мельчайшая частица вещества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молеку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 каких единицах (в СИ) измеряется масса атома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к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то говорит на всех языках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эх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то автор изобретения радио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А.С. Поп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Как называется самое распространенное вещество в природе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Кто открыл движение молекул вещества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. Броу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Кто предложил гипотезу о строении вещества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мокри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Сравните воду и водяной пар. Что между ними общего и чем они отличаются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молекулы одинаковы, а скорости различ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Молекулы воды, льда и водяного пара одинаковы. От чего же зависит то или иное агрегатное состояние вещества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 молекулярного стро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Какие доказательства существования молекул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Какие физические явления доказывают, что молекулы находятся в непрерывном, хаотическом движении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иффузия, броуновское дви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Как молекулы взаимодействуют между собой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талкиваются и притягиваю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На каких расстояниях проявляются сила притяжения и сила отталкив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На каком явлении основана сварка металлов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иффуз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В каком агрегатном состоянии диффузия происходит быстрее и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 В каком состоянии находится вещество, если известно, что его молекулы находятся в строго определенном порядке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 твер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Почему газы сжать легче, чем жидкост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Под действием груза резиновый шнур удлинился. Изменились ли при этом промежутки между частицами резины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 результатам заработанных звезд 10 человек прикрепляют номера участник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 “Историческая викторина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сем мне хочется дойти</w:t>
              <w:br/>
              <w:t>До самой сути</w:t>
              <w:br/>
              <w:t>В работе, в поисках пути</w:t>
              <w:br/>
              <w:t>В сердечной смуте</w:t>
              <w:br/>
              <w:t>До сущности протекших дней</w:t>
              <w:br/>
              <w:t>До их причины, до оснований</w:t>
              <w:br/>
              <w:t>До корней, до сердцевины</w:t>
              <w:br/>
              <w:t>Все время, схватывая нить</w:t>
              <w:br/>
              <w:t>Судеб событий.</w:t>
              <w:br/>
              <w:t>Жить, думать, чувствовать</w:t>
              <w:br/>
              <w:t>Любить</w:t>
              <w:br/>
              <w:t>Свершать откры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с вами, ребята, говорили о многих открытиях на уроках, говорили о личностях ученых, которые совершали эти откры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час мы вспомним некоторых из них. Итак, историческая викторина. Цель каждого: раньше соперников определить имя и фамилию ученого, используя сведения о нем, которые последовательно (информация за информацией) я буду приводить. В каждом случае дается 5 подсказок. Если правильный ответ получен после первой информации: на счет игрока поступает 5 баллов, если после второй – 4 балла, после третьей – 3 балла, четвертой – 2 балла, пятой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ние 1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т английский ученый свои первые открытия в области математики и физики сделал в 24 год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695 г. Он получил должность смотрителя Монетного двора Великобритании, а через 4 года – он стал его директором: ему была поручена чеканка всех монет страны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стал профессором в 26 лет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открыл три важных закона механик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легенде яблоко ему помогло открыть важный физический закон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Исаак Ньют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ние 2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т ученый свой трудовой путь начал в качестве школьного учител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белевскую премию он получил в 1921 г. за физико-математические исследования законов фотоэффект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письмо президенту США в 1940 г. стимулировало организацию ядерных исследований в этой стран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искал ответ на вопрос: “Что такое гравитация?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н основал теорию относительности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Альберт Эйнштей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ние 3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один из первых ученых, работавших на войну, и первая жертва войны среди людей нау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крупный изобретатель. Его изобретения широко известн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им из его открытий мы сталкиваемся почти каждую неделю, когда принимаем ванн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но ему принадлежат слова “Дайте мне точку опоры, и я переверну весь мир!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у принадлежит возглас “Эврика”, прозвучавший вслед за сделанным им открытием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Архиме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ние 4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т человек наблюдал движение мелких частиц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открытие доказало, что тела действительно состоят из отдельных частиц – молекул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рассматривал в микроскоп споры растений в жидкости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ботаник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честь его имени было названо открытое им движение мелких твердых частиц  в жидкост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Броу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ние 5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был уникальным путешественником нашего времени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тендентов на это путешествие было около 3 тысяч, однако выбор пал на него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кругосветное путешествие он совершил в одиночку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ённое им прославило человеческий разум, его и его Родину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у принадлежит историческая фраза, сказанная перед началом дороги: “Поехали!”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Ю.А. Гагар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ние 6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т ученый свои первые серьезные открытия сделал в студенческие го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окончания университета он занялся исследованиями в области механики и астроном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 открыт закон инер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открыл 4 спутника у Юпитера и фазы Венер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своих исследований свободного падения он использовал наклонную пизанскую башню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Галилео Гали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ведение итогов, после чего выбывают 2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 “Черный ящик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что видим мы – видимость только одна,</w:t>
              <w:br/>
              <w:t>Далеко от поверхности мира до дна</w:t>
              <w:br/>
              <w:t>Полагай несущественным явное в мире</w:t>
              <w:br/>
              <w:t>Ибо тайная сущность вещей не вид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час вы должны показать ваши знания о физических телах, веществе и других предметах физического по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“черном ящике” - физическое тело, с которым вы знакомы все. Что это за те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казки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этого тела можно продемонстрировать упругость газов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движение хороший пример физического явления, а именно механического движен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им дружат некоторые спортсмены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о имеет круглую форму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нему плакала Таня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Мя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о физический прибор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им нужно быть очень осторожны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ем есть длинная шал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изготовлен чаще всего из стекл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ем можно наблюдать диффузи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мощью его определяют объем жидкост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Мензур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ироде очень много веществ. Об одном из них пойдет сейчас речь. Подсказ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з этого вещества на 65% состоит организм взросл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 всеми тремя его агрегатными состояниями мы довольно часто встречае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Его можно использовать для уменьшения т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го используют в системах нагревания и охла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Это вещество называют “соком жизни” на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ь пойдет о живом существе. Кто оно? Подсказки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 его глаз та велика, что при идеальных условиях видимости они могут увидеть ночью с вершины высокой горы свет горящей спички на расстоянии 80 км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мозг за 0,05 с. способен распознать объект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вою жизнь оно съедает около 40 т. пищ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роде говорят, что его надо боятьс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о самое умное живое существо на Земле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Челове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ведение итогов. 2 учащихся выбывают из игр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 “Исследовательский тур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, сколько нам открытий чудных</w:t>
              <w:br/>
              <w:t>Готовит просвещенья дух</w:t>
              <w:br/>
              <w:t>И опыт, сын ошибок трудных</w:t>
              <w:br/>
              <w:t>И гений, парадоксов друг,</w:t>
              <w:br/>
              <w:t xml:space="preserve">И случай, бог изобретатель”. 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.С. Пушк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ивительно точно подметил А.С. Пушкин характер научной деятельности! Любому открытию сопутствует опыт. Опыт и наблюдения – это источники физических знаний. А ваши открытия еще впереди. Но небольшое исследование вам сейчас предстоит сдел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чащимся раздают карточки с заданиями. Максимальная оценка конкурса 5 балло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объем тела неправиль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давление жидкости на дно стак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вес воздуха в каби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сил притяжения и отталкивания молек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ны деления прибора для определения объема жид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н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напряжение на полюсах батаре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работе с физическим прибором учащиеся должны отметить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ть физическую величину, которую измеряет физический прибор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ких единицах измеряет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ких опытах и исследованиях может быть использован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цену деления шк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дводятся итоги и к следующему туру приглашают трех учащихс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V. Конкурс. Физика в картинках для болельщиков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. “Конкурс рекламы”. ДЛЯ БОЛЕЛЬЩ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годня у нас знаменательное событие. В нашей школе №5 открывается памятник Физике – интереснейшей науке. А т.к. мы живем в мире научно-технического прогресса и все шагаем в ногу со временем, то должны убедиться в том, что наш победитель осознаёт роль физики. Сейчас каждому из участников предстоит на несколько минут стать  рекламным аген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Максимальная оценка 5 баллов.)Команда-победитель может отдать свои баллы одному из учас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ремя выступления 3-5 мин. По итогам тура один выбывает.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I. “Теоретический тур”. За 1 мину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дную проволоку нагрели. Что произошло с молекул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олекулы вещества притягиваются друг другу. Почему же между ними существуют промежут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 каком состоянии находится вещество, молекулы которого двигаются с большими скоростями и сталкив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то называют механическим движе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ак называют линию, по которой движется те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акое движение называют равномер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 каким движением мы чаще всего встречаемся в жиз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Что является характеристикой быстроты движения те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Надувной воздушный шарик сжали руками. Почему вы уверены, что плотность воздуха внутри шарика увеличила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Какова траектория движения молекулы г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Зависит ли плотность воды от ее объе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Что значит векторная велич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Путь это величина векторная или скалярн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Какое движение называют криволиней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Могут ли шарики, изготовленные из алюминия и меди, иметь одинаковую среднюю плот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Как перевести км/ч в м/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Будет ли кусок железа плавать в рту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Плотность, какого воска больше: твердого или расплавленного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ведение итогов.  Награждение победителя орденом НАСТОЯЩЕГО ФИЗИКА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вания остальным: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ок физики.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ксперт физики.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ный экспериментатор.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ный теоретик.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ыцарь физики.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иар  менеджер физик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рытие памятника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водятся ито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лю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ядывайтесь к облакам,</w:t>
              <w:br/>
              <w:t>Прислушивайтесь к птицам,</w:t>
              <w:br/>
              <w:t>Притрагивайтесь к родникам –</w:t>
              <w:br/>
              <w:t>Ничто не повторится.</w:t>
              <w:br/>
              <w:t>За мигом миг, за часом час</w:t>
              <w:br/>
              <w:t>Впадайте в изумление.</w:t>
              <w:br/>
              <w:t>Все будет так и все не так</w:t>
              <w:br/>
              <w:t>Через одно мгновение.</w:t>
              <w:br/>
              <w:t>В дорогу ты возьми багаж</w:t>
              <w:br/>
              <w:t>Учебник, ручку, карандаш,</w:t>
              <w:br/>
              <w:t>Тетрадь и знаний саквоя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чащийся, набравший большее количество баллов объявляется победителем. Он открывает “памятник Физике”, который состоит из различных физических приб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еред, дорогие ребята, к новым знаниям, к новым открытия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 гром аплодисментов участников и болельщиков конкурса проходит награждение участников и активных болельщиков кон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вучит мягкая музыка, все делятся между собой впечатлениями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Зада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пределить объем тела неправильной фор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боте с физическим прибором надо: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физическую величину, которую измеряет физический прибор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единицах измеряет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опытах и исследованиях может быть использован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цену деления шк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Зада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пределить давление жидкости на дно стак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боте с физическим прибором надо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физическую величину, которую измеряет физический прибор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единицах измеря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опытах и исследованиях может быть использован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цену деления шк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Задание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Определить вес воздуха в кабинете. Плотность 1,29 кг/м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боте с физическим прибором надо: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физическую величину, которую измеряет физический прибор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единицах измеряет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опытах и исследованиях может быть использован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цену деления шк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Задание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монстрация сил притяжения и отталкивания молеку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боте с физическим прибором надо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физическую величину, которую измеряет физический прибор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единицах измеряет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опытах и исследованиях может быть использован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цену деления шк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Задание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6"/>
          <w:szCs w:val="36"/>
        </w:rPr>
        <w:t>Определение цены деления прибора для определения объема жидк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боте с физическим прибором надо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физическую величину, которую измеряет физический прибор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единицах измеряет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опытах и исследованиях может быть использован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цену деления шк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Задание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пределить напряжение на полюсах батарей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боте с физическим прибором надо: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физическую величину, которую измеряет физический прибор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единицах измеряе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опытах и исследованиях может быть использован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цену деления шкалы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8:40:00Z</dcterms:created>
  <dc:creator>Admin</dc:creator>
  <dc:description/>
  <cp:keywords/>
  <dc:language>en-US</dc:language>
  <cp:lastModifiedBy>Admin</cp:lastModifiedBy>
  <cp:lastPrinted>2009-03-09T11:47:00Z</cp:lastPrinted>
  <dcterms:modified xsi:type="dcterms:W3CDTF">2012-02-10T18:40:00Z</dcterms:modified>
  <cp:revision>2</cp:revision>
  <dc:subject/>
  <dc:title/>
</cp:coreProperties>
</file>