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05pt;width:179.2pt;height:23.95pt;mso-wrap-style:none;v-text-anchor:middle;mso-position-vertical:top" type="_x0000_t136">
            <v:path textpathok="t"/>
            <v:textpath on="t" fitshape="t" string="Нарушение чтения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процесса овладения чтением называется дислексией, а отсутствие чтения алексией. Раиса Ивановна Лалаева в книге «</w:t>
      </w:r>
      <w:r>
        <w:rPr>
          <w:b/>
        </w:rPr>
        <w:t>Нарушение процесса чтения у младших школьников</w:t>
      </w:r>
      <w:r>
        <w:rPr/>
        <w:t>» предложила классификацию дислексий и методику исправления разных видов дислексий.</w:t>
      </w:r>
    </w:p>
    <w:p>
      <w:pPr>
        <w:pStyle w:val="Normal"/>
        <w:rPr>
          <w:b/>
          <w:b/>
        </w:rPr>
      </w:pPr>
      <w:r>
        <w:rPr/>
        <w:t xml:space="preserve">1 вид: </w:t>
      </w:r>
      <w:r>
        <w:rPr>
          <w:b/>
        </w:rPr>
        <w:t>Фонематическая дислексия</w:t>
      </w:r>
    </w:p>
    <w:p>
      <w:pPr>
        <w:pStyle w:val="Normal"/>
        <w:rPr/>
      </w:pPr>
      <w:r>
        <w:rPr/>
        <w:t>причина такого нарушения в том, что у детей не сформированы фонетико-фонематические процессы. Основные пути коррекционной работы:</w:t>
      </w:r>
    </w:p>
    <w:p>
      <w:pPr>
        <w:pStyle w:val="Normal"/>
        <w:numPr>
          <w:ilvl w:val="0"/>
          <w:numId w:val="3"/>
        </w:numPr>
        <w:rPr/>
      </w:pPr>
      <w:r>
        <w:rPr/>
        <w:t>Коррекция звукопроизношения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фонематического слуха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звукового анализа и синтеза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психологической базы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речеслуховой памяти, внимания</w:t>
      </w:r>
    </w:p>
    <w:p>
      <w:pPr>
        <w:pStyle w:val="Normal"/>
        <w:rPr>
          <w:b/>
          <w:b/>
        </w:rPr>
      </w:pPr>
      <w:r>
        <w:rPr/>
        <w:t xml:space="preserve">2 вид: </w:t>
      </w:r>
      <w:r>
        <w:rPr>
          <w:b/>
        </w:rPr>
        <w:t>Оптическая дислексия</w:t>
      </w:r>
    </w:p>
    <w:p>
      <w:pPr>
        <w:pStyle w:val="Normal"/>
        <w:rPr/>
      </w:pPr>
      <w:r>
        <w:rPr/>
        <w:t>В основе этого нарушения- неумение ребёнка правильно опознать образ буквы, затрудняется в выборе фонемы к данной букве. Основные пути коррекционной работы:</w:t>
      </w:r>
    </w:p>
    <w:p>
      <w:pPr>
        <w:pStyle w:val="Normal"/>
        <w:numPr>
          <w:ilvl w:val="0"/>
          <w:numId w:val="7"/>
        </w:numPr>
        <w:rPr/>
      </w:pPr>
      <w:r>
        <w:rPr/>
        <w:t>Нормализация оптико-пространственного представления ребёнка</w:t>
      </w:r>
    </w:p>
    <w:p>
      <w:pPr>
        <w:pStyle w:val="Normal"/>
        <w:numPr>
          <w:ilvl w:val="0"/>
          <w:numId w:val="7"/>
        </w:numPr>
        <w:rPr/>
      </w:pPr>
      <w:r>
        <w:rPr/>
        <w:t>Ориентирование, как в схеме собственного тела, так и в окружающем пространстве</w:t>
      </w:r>
    </w:p>
    <w:p>
      <w:pPr>
        <w:pStyle w:val="Normal"/>
        <w:numPr>
          <w:ilvl w:val="0"/>
          <w:numId w:val="7"/>
        </w:numPr>
        <w:rPr/>
      </w:pPr>
      <w:r>
        <w:rPr/>
        <w:t>Ориентирование с помощью предложений</w:t>
      </w:r>
    </w:p>
    <w:p>
      <w:pPr>
        <w:pStyle w:val="Normal"/>
        <w:numPr>
          <w:ilvl w:val="0"/>
          <w:numId w:val="7"/>
        </w:numPr>
        <w:rPr/>
      </w:pPr>
      <w:r>
        <w:rPr/>
        <w:t>Ориентирование в буквах (структуре, элементах, положении на плоскости листа)</w:t>
      </w:r>
    </w:p>
    <w:p>
      <w:pPr>
        <w:pStyle w:val="Normal"/>
        <w:numPr>
          <w:ilvl w:val="0"/>
          <w:numId w:val="7"/>
        </w:numPr>
        <w:rPr/>
      </w:pPr>
      <w:r>
        <w:rPr/>
        <w:t>Работа по развитию зрительного восприятия и начинать предметное восприятие</w:t>
      </w:r>
    </w:p>
    <w:p>
      <w:pPr>
        <w:pStyle w:val="Normal"/>
        <w:numPr>
          <w:ilvl w:val="0"/>
          <w:numId w:val="7"/>
        </w:numPr>
        <w:rPr/>
      </w:pPr>
      <w:r>
        <w:rPr/>
        <w:t>Зрительное восприятие букв в  условиях различного изображения</w:t>
      </w:r>
    </w:p>
    <w:p>
      <w:pPr>
        <w:pStyle w:val="Normal"/>
        <w:numPr>
          <w:ilvl w:val="0"/>
          <w:numId w:val="7"/>
        </w:numPr>
        <w:rPr/>
      </w:pPr>
      <w:r>
        <w:rPr/>
        <w:t>Работа над развитием произвольного устойчивого внимания</w:t>
      </w:r>
    </w:p>
    <w:p>
      <w:pPr>
        <w:pStyle w:val="Normal"/>
        <w:rPr>
          <w:b/>
          <w:b/>
        </w:rPr>
      </w:pPr>
      <w:r>
        <w:rPr/>
        <w:t xml:space="preserve">3 вид: </w:t>
      </w:r>
      <w:r>
        <w:rPr>
          <w:b/>
        </w:rPr>
        <w:t>Аграмматическая дислексия</w:t>
      </w:r>
    </w:p>
    <w:p>
      <w:pPr>
        <w:pStyle w:val="Normal"/>
        <w:rPr/>
      </w:pPr>
      <w:r>
        <w:rPr/>
        <w:t>Причина возникновения этого нарушения в том, что у детей не сформирован грамматический строй речи. Основные пути коррекционной работы: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формированию навыков словоизменения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формированию навыков словообразования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формированию навыков построения предложений.</w:t>
      </w:r>
    </w:p>
    <w:p>
      <w:pPr>
        <w:pStyle w:val="Normal"/>
        <w:rPr>
          <w:b/>
          <w:b/>
        </w:rPr>
      </w:pPr>
      <w:r>
        <w:rPr/>
        <w:t xml:space="preserve">4 вид: </w:t>
      </w:r>
      <w:r>
        <w:rPr>
          <w:b/>
        </w:rPr>
        <w:t>Семантическая дислексия</w:t>
      </w:r>
    </w:p>
    <w:p>
      <w:pPr>
        <w:pStyle w:val="Normal"/>
        <w:rPr/>
      </w:pPr>
      <w:r>
        <w:rPr/>
        <w:t>Причина возникновения этого нарушения в том, что дети забывают или не понимают значений слов. Основные пути коррекционной работы:</w:t>
      </w:r>
    </w:p>
    <w:p>
      <w:pPr>
        <w:pStyle w:val="Normal"/>
        <w:numPr>
          <w:ilvl w:val="0"/>
          <w:numId w:val="1"/>
        </w:numPr>
        <w:rPr/>
      </w:pPr>
      <w:r>
        <w:rPr/>
        <w:t>Работа по формированию лексического строя языка( работа по семантизации- сообщение таких сведений о языковой единице, которые помогают использовать его в рамках любого речевого высказывания)</w:t>
      </w:r>
    </w:p>
    <w:p>
      <w:pPr>
        <w:pStyle w:val="Normal"/>
        <w:ind w:left="360" w:hanging="0"/>
        <w:rPr/>
      </w:pPr>
      <w:r>
        <w:rPr/>
        <w:t>- аспектная семантизация ( сообщение значения слова в связи с каким - то аспектом применения слова</w:t>
      </w:r>
    </w:p>
    <w:p>
      <w:pPr>
        <w:pStyle w:val="Normal"/>
        <w:ind w:left="360" w:hanging="0"/>
        <w:rPr/>
      </w:pPr>
      <w:r>
        <w:rPr/>
        <w:t>- формально-грамматическая семантизация( в результате сообщаются грамматические признаки того или иного сообщаемого слова)</w:t>
      </w:r>
    </w:p>
    <w:p>
      <w:pPr>
        <w:pStyle w:val="Normal"/>
        <w:ind w:left="360" w:hanging="0"/>
        <w:rPr/>
      </w:pPr>
      <w:r>
        <w:rPr/>
        <w:t>- семантизация м.б. разовой, когда сообщаются такие сведения о языковой единице, которые необходимы для понимания общего смысла в да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расширением объёма речеслуховой памяти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развитием речеслухового восприятия</w:t>
      </w:r>
    </w:p>
    <w:p>
      <w:pPr>
        <w:pStyle w:val="Normal"/>
        <w:numPr>
          <w:ilvl w:val="0"/>
          <w:numId w:val="1"/>
        </w:numPr>
        <w:rPr/>
      </w:pPr>
      <w:r>
        <w:rPr/>
        <w:t>Работа над развитием речеслухового внимания</w:t>
      </w:r>
    </w:p>
    <w:p>
      <w:pPr>
        <w:pStyle w:val="Normal"/>
        <w:rPr/>
      </w:pPr>
      <w:r>
        <w:rPr/>
        <w:t xml:space="preserve">5 вид: </w:t>
      </w:r>
      <w:r>
        <w:rPr>
          <w:b/>
        </w:rPr>
        <w:t>Мнестическая дислексия</w:t>
      </w:r>
      <w:r>
        <w:rPr/>
        <w:t>.</w:t>
      </w:r>
    </w:p>
    <w:p>
      <w:pPr>
        <w:pStyle w:val="Normal"/>
        <w:rPr/>
      </w:pPr>
      <w:r>
        <w:rPr/>
        <w:t>В основе этого нарушения специфика психических процессов. Ребёнок путает буквы, не может их запомнить.</w:t>
      </w:r>
    </w:p>
    <w:p>
      <w:pPr>
        <w:pStyle w:val="Normal"/>
        <w:rPr/>
      </w:pPr>
      <w:r>
        <w:rPr/>
        <w:t xml:space="preserve">Основные пути коррекционной работы: </w:t>
      </w:r>
      <w:r>
        <w:rPr>
          <w:b/>
        </w:rPr>
        <w:t>Развитие ВПФ: внимание, мышление,память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24.05pt;width:348.7pt;height:23.95pt;mso-wrap-style:none;v-text-anchor:middle;mso-position-vertical:top" type="_x0000_t136">
            <v:path textpathok="t"/>
            <v:textpath on="t" fitshape="t" string="Упражнения для подготовки к школе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Комплекс специальных упражнений, направленных на умение удерживать в руке карандаш:</w:t>
      </w:r>
    </w:p>
    <w:p>
      <w:pPr>
        <w:pStyle w:val="Normal"/>
        <w:numPr>
          <w:ilvl w:val="1"/>
          <w:numId w:val="4"/>
        </w:numPr>
        <w:rPr/>
      </w:pPr>
      <w:r>
        <w:rPr/>
        <w:t>Ручка фиксируется между указательным и средним пальцем, ребёнку предлагают. Поставив руку на тол, сгибать в кулак и разгибать, удерживая карандаш. Стержень должен смотреть внутрь ладони.(Упражнение выполняется обеими руками поочерёдно). Выполняется до 5 раз на одну руку, а  затем на другую.</w:t>
      </w:r>
    </w:p>
    <w:p>
      <w:pPr>
        <w:pStyle w:val="Normal"/>
        <w:numPr>
          <w:ilvl w:val="1"/>
          <w:numId w:val="4"/>
        </w:numPr>
        <w:rPr/>
      </w:pPr>
      <w:r>
        <w:rPr/>
        <w:t>Ручка фиксируется фалангами указательного и среднего пальцев. Стержень направлен внутрь ладони. Предлагаем пройти пальцами по столу.</w:t>
      </w:r>
    </w:p>
    <w:p>
      <w:pPr>
        <w:pStyle w:val="Normal"/>
        <w:numPr>
          <w:ilvl w:val="1"/>
          <w:numId w:val="4"/>
        </w:numPr>
        <w:rPr/>
      </w:pPr>
      <w:r>
        <w:rPr/>
        <w:t>Перебор ручки между пальцами, локоть фиксируется на столе.</w:t>
      </w:r>
    </w:p>
    <w:p>
      <w:pPr>
        <w:pStyle w:val="Normal"/>
        <w:numPr>
          <w:ilvl w:val="1"/>
          <w:numId w:val="4"/>
        </w:numPr>
        <w:rPr/>
      </w:pPr>
      <w:r>
        <w:rPr/>
        <w:t>Упражнение с ручным эспандером или резиновым мячиком</w:t>
      </w:r>
    </w:p>
    <w:p>
      <w:pPr>
        <w:pStyle w:val="Normal"/>
        <w:numPr>
          <w:ilvl w:val="1"/>
          <w:numId w:val="4"/>
        </w:numPr>
        <w:rPr/>
      </w:pPr>
      <w:r>
        <w:rPr/>
        <w:t>Работа на клави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Задания, направленные на выработку умения правильно вести штрих. С выработкой этого умения у детей закрепляется представление о внутреннем и внешнем контуре предмета, закрепляется умение работать с шаблоном и трафаретом. Это важно, т.к</w:t>
      </w:r>
    </w:p>
    <w:p>
      <w:pPr>
        <w:pStyle w:val="Normal"/>
        <w:rPr/>
      </w:pPr>
      <w:r>
        <w:rPr/>
        <w:t xml:space="preserve"> </w:t>
      </w:r>
      <w:r>
        <w:rPr/>
        <w:t>с 1 класса ребёнок знакомится с линейкой, его обучают чертить по линейке.</w:t>
      </w:r>
    </w:p>
    <w:p>
      <w:pPr>
        <w:pStyle w:val="Normal"/>
        <w:rPr/>
      </w:pPr>
      <w:r>
        <w:rPr/>
      </w:r>
    </w:p>
    <w:tbl>
      <w:tblPr>
        <w:tblW w:w="16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18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2245</wp:posOffset>
                      </wp:positionV>
                      <wp:extent cx="10287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35pt" to="75.55pt,1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7670</wp:posOffset>
                      </wp:positionV>
                      <wp:extent cx="1028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.1pt" to="75.55pt,3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034415</wp:posOffset>
                      </wp:positionV>
                      <wp:extent cx="1143000" cy="2171700"/>
                      <wp:effectExtent l="4445" t="254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9pt,81.45pt" to="309.85pt,25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8650</wp:posOffset>
                      </wp:positionV>
                      <wp:extent cx="1028700" cy="7620"/>
                      <wp:effectExtent l="0" t="38100" r="635" b="311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9.5pt" to="75.55pt,50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720"/>
                            <a:ext cx="3427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00280"/>
                            <a:ext cx="913680" cy="9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913680" cy="91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9144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00280"/>
                            <a:ext cx="6850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2293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0"/>
                            <a:ext cx="11430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080"/>
                            <a:ext cx="12560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1;width:5397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1260;width:1438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080;width:1438;height:14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440" to="2157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260" to="5217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0" to="2700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" to="323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0" to="3780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" to="8099,9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" to="7740,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80" to="774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20" to="899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61" to="8818,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41" to="6840,1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0" to="8818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0" to="8637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Задания на выработку штриха. Всегда надо показать, как правильно делать. Ни одно задание не должно быть бесконтрольным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Задание на выполнение непрерывного рисунка развивает длительное плавное движение, развивает зрительную память, внимание,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924"/>
        <w:gridCol w:w="924"/>
        <w:gridCol w:w="924"/>
      </w:tblGrid>
      <w:tr>
        <w:trPr>
          <w:trHeight w:val="3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 тетрадях в клетку рисование предметов на основе геометрических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68508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45540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79956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25748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376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17150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26283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359;top:360;width:1078;height:107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40;width:716;height:107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39;top:1079;width:1258;height:17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0;width:1979;height:107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60;top:17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619;width:2700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3239;width:4138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Задание творческого характера: нарисовать картину с помощью этих предметов. Рисунок не должен быть произвольным. Правило ведения штриха должно проходить под контролем учите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Работа в тетрадях в линейку и в клетку. Отрабатываем элементы букв. Важно приучить правильно фиксировать тетрадь на столе. Ручка ребёнка должна смотреть в плечо. Затем ребёнок должен научиться работать под наклоном. На начальном этапе обучения лучше всего использовать копировальный метод(обводка карандашом контура, начерченного учителем. Учитель или родитель должны прописывать задание карандаш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60.8pt;width:413.95pt;height:60.7pt;mso-wrap-style:none;v-text-anchor:middle;mso-position-vertical:top" type="_x0000_t136">
            <v:path textpathok="t"/>
            <v:textpath on="t" fitshape="t" string="Формирование графомоторных функций у детей.&#10;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графомоторных функций у детей проходит несколько эта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задача учителя в том, чтобы показать из каких элементов состоит изучаемая буква, и отработать правило ведения штрих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ель предлагает рассмотреть таблицу с изображением печатного и письменного варианта написания буквы. Дети должны сопоставить печатный и рукописный шрифт, выделить сходство и различие в начертании бук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ертание на доске с подробным объяснени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писывание букв учащимися в воздухе(локоть на толе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писывание в тетрадях или прописях по донной обвод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зависимости от тяжести нарушения писать карандашом до полного формирования графомоторных функций. На этом этапе используют различные методы формирования навыка письма: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ине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написанию сложных букв основывается на отработанном навыке написания простых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           ш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  и  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</w:rPr>
        <w:t>Ритм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вается на заданном ритме или темпе. Учитель отрабатывает правописание букв, состоящих из повторяющихся элементов .Это помогает не путать бу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ш м ф т ж и п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Копировальный </w:t>
      </w:r>
      <w:r>
        <w:rPr>
          <w:sz w:val="28"/>
          <w:szCs w:val="28"/>
        </w:rPr>
        <w:t>( копирование образца начертания) карандашом проводить очень тонкие лини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Тактильный (метод Потап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вается на ощущениях ребёнка. Задействуется тактильная память. У каждого ребёнка должны быть карточки, на которых наклеены, вырезанные из наждачной бумаги, образцы заглавной и строчной буквы. Ребёнок, поставив палец ведущей руки, на начало ведения штриха обводит всё начертание буквы. Предложить закрыть глаза, обвести букву и представить, как она выглядит. Можно включить классическую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ко-синте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задача учителя на этом этапе показать варианты соединения букв между собой, отработать правило ведения штриха при прописывании слогов, а также научить писать слова, опираясь на предварительно проведённый звукослоговой анализ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прописывания слов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овариание предъявленного слова фронтально и индивидуально с теми детьми, которые имеют трудности в произношен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явление последовательности гласных в слов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ращивание слог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ина  а-и-а  передают  ритмический рисунок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-ли-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деление ударного гласного и ударного слог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кторист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 и 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-то-ри-т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-то-рис-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Трак-то-рис-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Составление звуковой схемы данного слова с полным разбором гласных и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>Работа с печатным шрифтом по проведению звуко-буквенного анализа. Под каждый звук в схеме ребёнок подставляет соответствующую букву и проводит буквенный анализ. Сколько букв и какая последня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очитывание составленного сл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описывание по карандашному кон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последовательность позволяет закрепить навыки звуко-слогового анализа и сформировать правильный буквенный анализ, так как существуют определённые трудности перевода печатного знака  письм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а техника письма не вызывает у детей трудностей. </w:t>
      </w:r>
      <w:r>
        <w:rPr>
          <w:b/>
          <w:i/>
          <w:sz w:val="28"/>
          <w:szCs w:val="28"/>
        </w:rPr>
        <w:t>Основная задача состоит в формировании лексико-синтаксического анализа и синт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вычленять из речевого потока устойчивую лексическую единицу(фраз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ение последовательности слов во ф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ение количества слов во ф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должен разобрать всю фразу.</w:t>
      </w:r>
    </w:p>
    <w:p>
      <w:pPr>
        <w:pStyle w:val="Normal"/>
        <w:rPr/>
      </w:pPr>
      <w:r>
        <w:rPr>
          <w:sz w:val="28"/>
          <w:szCs w:val="28"/>
        </w:rPr>
        <w:t>Учителя ждут трудности идентифицирования предлога и приставки. Чтобы избежать таких трудностей, нужно ввести такие средства материализации, которые позволили бы разорвать звуковую оболочку и значение слова. Яковлев (С-Пет.) определил типы синтаксических конструкций, формирование в онтогенезе. Используя предметно-графический план, предложенный в диссертации Воробьёвой, можно ввести новые виды ориентировок в структуре предложений. (Что может происходить?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____________   ___________  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                грызёт             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и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я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грызёт вкусную 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собака грызёт 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собака грызёт вкусную кость.</w:t>
      </w:r>
    </w:p>
    <w:p>
      <w:pPr>
        <w:pStyle w:val="Normal"/>
        <w:rPr/>
      </w:pPr>
      <w:r>
        <w:rPr>
          <w:sz w:val="28"/>
          <w:szCs w:val="28"/>
        </w:rPr>
        <w:t>Делая анализ предложений, учитель переориентирует вопросы т.о., чтобы они не являлись грамматичес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говорится в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говорится 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эффективно формировать лексико-синтаксический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может происходить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1028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7480" y="161280"/>
                            <a:ext cx="913680" cy="91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079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079;width:161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800" to="359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254;width:1438;height:143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mc:AlternateContent>
          <mc:Choice Requires="wps">
            <w:drawing>
              <wp:inline distT="0" distB="0" distL="0" distR="0">
                <wp:extent cx="5022850" cy="3384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720" cy="3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рушения процесса пись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6.7pt;width:395.45pt;height:26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рушения процесса письма</w:t>
                      </w:r>
                    </w:p>
                  </w:txbxContent>
                </v:textbox>
                <v:path textpathok="t"/>
                <v:textpath on="t" fitshape="t" string="Нарушения процесса письма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дисграфия- частичное нарушение письма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аграфия- полное отсутствие письм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я ошиб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шибки на уровне буквы и слог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пуски букв и слогов (Причина в несформированности звукослогового анализа) .Чаще пропускаются слоги, которые имеют одинаковую слогообразующую гласну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сть   ласка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ко   молоко</w:t>
      </w:r>
    </w:p>
    <w:p>
      <w:pPr>
        <w:pStyle w:val="Normal"/>
        <w:rPr/>
      </w:pPr>
      <w:r>
        <w:rPr>
          <w:sz w:val="28"/>
          <w:szCs w:val="28"/>
        </w:rPr>
        <w:t>2. Замена букв по акустико-артикуляционным признакам.(Причина в нарушении          фонематического слуха и несформированном восприятии какого-либо звук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мешение букв, сходных по артикуляционному признаку. Ребёнок испытывает         трудности в соотнесении буквы и звука.(Причина в несформированном звуковом анализе и трудностях проведения звуко-буквенного анализа.</w:t>
      </w:r>
    </w:p>
    <w:p>
      <w:pPr>
        <w:pStyle w:val="Normal"/>
        <w:rPr/>
      </w:pPr>
      <w:r>
        <w:rPr>
          <w:sz w:val="28"/>
          <w:szCs w:val="28"/>
        </w:rPr>
        <w:t>4.Вставка дополнительных букв. Как правило, такой вид ошибок наблюдается в словах, где звуки имеют плохую артикуляторную сли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арь   дуружно   бырать</w:t>
      </w:r>
    </w:p>
    <w:p>
      <w:pPr>
        <w:pStyle w:val="Normal"/>
        <w:rPr/>
      </w:pPr>
      <w:r>
        <w:rPr>
          <w:sz w:val="28"/>
          <w:szCs w:val="28"/>
        </w:rPr>
        <w:t>5.Повторение слогов, застревание, персеверации. Говорит о слабом торможении. Частотны в словах, где встречаются слоги с одноимёнными зв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ве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на уровне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литное написание слов ( как правило идентифицируют служебную часть речи как значим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реве </w:t>
      </w:r>
    </w:p>
    <w:p>
      <w:pPr>
        <w:pStyle w:val="Normal"/>
        <w:rPr/>
      </w:pPr>
      <w:r>
        <w:rPr>
          <w:sz w:val="28"/>
          <w:szCs w:val="28"/>
        </w:rPr>
        <w:t>Причина в несформированности лексико-синтаксическ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обоснованный разрыв слова на части (когда ребёнок идентифицирует начало слова, как часть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упила зима</w:t>
      </w:r>
    </w:p>
    <w:p>
      <w:pPr>
        <w:pStyle w:val="Normal"/>
        <w:rPr/>
      </w:pPr>
      <w:r>
        <w:rPr>
          <w:sz w:val="28"/>
          <w:szCs w:val="28"/>
        </w:rPr>
        <w:t>Причина в несформированности лексико-морфологического анализа.</w:t>
      </w:r>
    </w:p>
    <w:p>
      <w:pPr>
        <w:pStyle w:val="Normal"/>
        <w:rPr/>
      </w:pPr>
      <w:r>
        <w:rPr>
          <w:sz w:val="28"/>
          <w:szCs w:val="28"/>
        </w:rPr>
        <w:t>3.Грубые нарушения слоговой структры слова (контамин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го рыбы (много мелкой ры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на уровне фра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извольное обозначение границ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сутстие границ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рушение связи слов в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рушение последовательности слов 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опуски слов или словосочет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 несформированности лексико-синтаксическ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на уровне 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Большие смысловые «скважины». Пропуск в тексте целого смыслового отре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алые смысловые «скважины». Пропуски фразы внутри смыслового отрезка, пропуск слова внутри фразы.</w:t>
      </w:r>
    </w:p>
    <w:p>
      <w:pPr>
        <w:pStyle w:val="Normal"/>
        <w:rPr/>
      </w:pPr>
      <w:r>
        <w:rPr>
          <w:sz w:val="28"/>
          <w:szCs w:val="28"/>
        </w:rPr>
        <w:t>3.Нарушение логики высказывания. Нарушена программа пов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Estrangelo Edessa"/>
          <w:b/>
          <w:b/>
          <w:sz w:val="28"/>
          <w:szCs w:val="28"/>
        </w:rPr>
      </w:pPr>
      <w:r>
        <w:rPr>
          <w:rFonts w:cs="Estrangelo Edessa" w:ascii="Comic Sans MS" w:hAnsi="Comic Sans MS"/>
          <w:b/>
          <w:sz w:val="28"/>
          <w:szCs w:val="28"/>
        </w:rPr>
        <w:t>Основные направления коррекционной работы при исправлении дисграфии</w:t>
      </w:r>
    </w:p>
    <w:p>
      <w:pPr>
        <w:pStyle w:val="Normal"/>
        <w:jc w:val="center"/>
        <w:rPr>
          <w:rFonts w:ascii="Comic Sans MS" w:hAnsi="Comic Sans MS" w:cs="Estrangelo Edessa"/>
          <w:b/>
          <w:b/>
          <w:sz w:val="28"/>
          <w:szCs w:val="28"/>
        </w:rPr>
      </w:pPr>
      <w:r>
        <w:rPr>
          <w:rFonts w:cs="Estrangelo Edessa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Estrangelo Edessa"/>
          <w:sz w:val="28"/>
          <w:szCs w:val="28"/>
        </w:rPr>
      </w:pPr>
      <w:r>
        <w:rPr>
          <w:rFonts w:cs="Estrangelo Edessa" w:ascii="Comic Sans MS" w:hAnsi="Comic Sans MS"/>
          <w:sz w:val="28"/>
          <w:szCs w:val="28"/>
        </w:rPr>
        <w:t>Формирование психологической базы письменной речи.</w:t>
      </w:r>
    </w:p>
    <w:p>
      <w:pPr>
        <w:pStyle w:val="Normal"/>
        <w:numPr>
          <w:ilvl w:val="0"/>
          <w:numId w:val="6"/>
        </w:numPr>
        <w:rPr/>
      </w:pPr>
      <w:r>
        <w:rPr>
          <w:rFonts w:cs="Estrangelo Edessa" w:ascii="Comic Sans MS" w:hAnsi="Comic Sans MS"/>
          <w:sz w:val="28"/>
          <w:szCs w:val="28"/>
        </w:rPr>
        <w:t>Развитие звуко -слогового анализа и синтеза</w:t>
      </w:r>
    </w:p>
    <w:p>
      <w:pPr>
        <w:pStyle w:val="Normal"/>
        <w:numPr>
          <w:ilvl w:val="0"/>
          <w:numId w:val="6"/>
        </w:numPr>
        <w:rPr>
          <w:rFonts w:ascii="Comic Sans MS" w:hAnsi="Comic Sans MS" w:cs="Estrangelo Edessa"/>
          <w:sz w:val="28"/>
          <w:szCs w:val="28"/>
        </w:rPr>
      </w:pPr>
      <w:r>
        <w:rPr>
          <w:rFonts w:cs="Estrangelo Edessa" w:ascii="Comic Sans MS" w:hAnsi="Comic Sans MS"/>
          <w:sz w:val="28"/>
          <w:szCs w:val="28"/>
        </w:rPr>
        <w:t>Развитие лексико-морфологического анализа</w:t>
      </w:r>
    </w:p>
    <w:p>
      <w:pPr>
        <w:pStyle w:val="Normal"/>
        <w:numPr>
          <w:ilvl w:val="0"/>
          <w:numId w:val="6"/>
        </w:numPr>
        <w:rPr>
          <w:rFonts w:ascii="Comic Sans MS" w:hAnsi="Comic Sans MS" w:cs="Estrangelo Edessa"/>
          <w:sz w:val="28"/>
          <w:szCs w:val="28"/>
        </w:rPr>
      </w:pPr>
      <w:r>
        <w:rPr>
          <w:rFonts w:cs="Estrangelo Edessa" w:ascii="Comic Sans MS" w:hAnsi="Comic Sans MS"/>
          <w:sz w:val="28"/>
          <w:szCs w:val="28"/>
        </w:rPr>
        <w:t>Формирование лексико-синтаксического анализа</w:t>
      </w:r>
    </w:p>
    <w:p>
      <w:pPr>
        <w:pStyle w:val="Normal"/>
        <w:rPr>
          <w:rFonts w:ascii="Comic Sans MS" w:hAnsi="Comic Sans MS" w:cs="Estrangelo Edessa"/>
          <w:sz w:val="28"/>
          <w:szCs w:val="28"/>
        </w:rPr>
      </w:pPr>
      <w:r>
        <w:rPr>
          <w:rFonts w:cs="Estrangelo Edess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Estrangelo Edessa"/>
          <w:sz w:val="28"/>
          <w:szCs w:val="28"/>
        </w:rPr>
      </w:pPr>
      <w:r>
        <w:rPr>
          <w:rFonts w:cs="Estrangelo Edessa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54:00Z</dcterms:created>
  <dc:creator>NEO</dc:creator>
  <dc:description/>
  <dc:language>en-US</dc:language>
  <cp:lastModifiedBy>Игорь</cp:lastModifiedBy>
  <dcterms:modified xsi:type="dcterms:W3CDTF">2012-01-26T18:54:00Z</dcterms:modified>
  <cp:revision>2</cp:revision>
  <dc:subject/>
  <dc:title/>
</cp:coreProperties>
</file>