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1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№2</w:t>
      </w:r>
    </w:p>
    <w:p>
      <w:pPr>
        <w:pStyle w:val="Heading1"/>
        <w:ind w:left="-540" w:hanging="0"/>
        <w:jc w:val="center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  <w:t>Вы слыхали о воде?</w:t>
      </w:r>
    </w:p>
    <w:p>
      <w:pPr>
        <w:pStyle w:val="Heading1"/>
        <w:ind w:left="-540" w:hanging="0"/>
        <w:jc w:val="center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  <w:t>Говорят, она везде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стояния и явления, связанные с вод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 - снежинка (метель)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1059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улька – изморозь – лед (айсберг, гололедица) – град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85495" cy="70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88900</wp:posOffset>
            </wp:positionV>
            <wp:extent cx="678180" cy="700405"/>
            <wp:effectExtent l="0" t="0" r="0" b="0"/>
            <wp:wrapTight wrapText="bothSides">
              <wp:wrapPolygon edited="0">
                <wp:start x="-33" y="0"/>
                <wp:lineTo x="-33" y="21564"/>
                <wp:lineTo x="21599" y="21564"/>
                <wp:lineTo x="21599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а – дождь, пар, туман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ные геро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нежная баба     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727835" cy="17278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негурочка     </w:t>
      </w:r>
      <w:r>
        <w:rPr>
          <w:b/>
          <w:sz w:val="32"/>
          <w:szCs w:val="32"/>
        </w:rPr>
        <w:drawing>
          <wp:inline distT="0" distB="0" distL="0" distR="0">
            <wp:extent cx="1097915" cy="160655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дяной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461770" cy="1091565"/>
            <wp:effectExtent l="0" t="0" r="0" b="0"/>
            <wp:docPr id="6" name="i-main-pic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-main-pic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неговик </w:t>
      </w:r>
      <w:r>
        <w:rPr>
          <w:b/>
          <w:sz w:val="32"/>
          <w:szCs w:val="32"/>
        </w:rPr>
        <w:drawing>
          <wp:inline distT="0" distB="0" distL="0" distR="0">
            <wp:extent cx="1048385" cy="138874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нежная королева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921385" cy="1508760"/>
            <wp:effectExtent l="0" t="0" r="0" b="0"/>
            <wp:docPr id="8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елица  </w:t>
      </w:r>
      <w:r>
        <w:rPr>
          <w:b/>
          <w:sz w:val="32"/>
          <w:szCs w:val="32"/>
        </w:rPr>
        <w:drawing>
          <wp:inline distT="0" distB="0" distL="0" distR="0">
            <wp:extent cx="1000125" cy="15360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долей  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351915" cy="10477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Пословицы и поговорки о воде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ез труда не выловишь и рыбку из п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ва - что волна: расходится шумно, а утишится - нет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а зовут в гости не мед пить - воду воз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о и щука в море, чтобы карась не дре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тце воду важивали, а к сыну и с хомутом не 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жара и вода ки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вода напрет, тут и ход на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а река пошла, там и русло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ен обед пирогами, река - берегами, сходка - головами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90600</wp:posOffset>
            </wp:positionH>
            <wp:positionV relativeFrom="paragraph">
              <wp:posOffset>-615950</wp:posOffset>
            </wp:positionV>
            <wp:extent cx="7458710" cy="758571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758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апле дождь, дождь реки поит, реками море 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апельке - море, по зернышку - в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ольшой бадьей реки не вычер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жкой моря не вычерп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ком моря не засыпл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ля по капле и камень дол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том воду мерить - потерять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ожара за водой не б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ьду не стро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 в воде не тонет, в огне не г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из воды да из огня спас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леб с водою, да не пирог с лих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не видишь дна, не ходи через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зная броду, не суйся в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люй в колодезь - пригодится воды нап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егся на молоке - и на воду д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деное богатство исчезает, как лед 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ой пьет воду, а беспокойство - м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комая кошка до рыбки, да в воду лезть не хо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рыбку съесть, надо в воду лез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-то близко, да ходить склиз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ячая вода гни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лежачий камень вода не те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у толочь - вода и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те воду н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ушка надвое сказала: либо дождик, либо снег, либо будет, либ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ца хотела море выпить, - не выпила: только славу сдел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ела синица море зажигать: море не зажгла, а шуму надел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руби на чужой проруби, а свою прору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ы жалеть - кашу не св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морем телушка - полушка, да рубль перев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сь в воду на свою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му кораблю большое пла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 - беда и вода - беда, а пуще беды - без огня и без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да что вода: нечаянно на двор при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ка река, да круты бер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ысок водоспуск, да реку дер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 река берегами, а обед пир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дождь, даст он р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а надует - хлеба прибудет, вода разольется - сена набер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т дождик - будут грибы, а будут грибы - будет и ку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т дождь - будет и вёд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было ненастью, да дождь помеш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удом котле вода не держ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ет снега - не будет и следа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120650</wp:posOffset>
            </wp:positionV>
            <wp:extent cx="5600700" cy="46672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10139" b="37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сякая капля в рот кап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берегу отстал, а к другому не при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 костей не лом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адился кувшин по воду ходить, - там ему и голову сломить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а правда в воде не тонет, в огне не горит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 снега на полях - больше хлеба в закро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 водою слав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рель всех нап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рель открывает ключи и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рель с водою — май с тра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ские ручьи землю бу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вает порою, течет и вода го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ь что смола, а небыль что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арте вода, в апреле т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шней воды царь не уймет, вода путь на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з вода несет, а вверх кабала 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 и землю точит и камень дол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 и мельницу лом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 не мутит 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 о воде не пл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 плотину р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 студёна - тело ядр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-то близко, да ходить склиз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у в ступе толочь - вода и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оешь колодец глубоко, будет вода стоять выс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вода была, там и будет; куда деньга пошла там и скоп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вода напрет, тут и ход на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вода, там и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вода, там и верба, где верба, там и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вода, там и 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солнце пригреет, там и вода примел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ные капельники (сосульки) - долгий 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дать воды - не беда, да пришла бы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а вода течет, туда и щепу не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е вода в радости, чем брага в п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дское счастье, что вода в бредне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37000</wp:posOffset>
            </wp:positionH>
            <wp:positionV relativeFrom="paragraph">
              <wp:posOffset>-1185545</wp:posOffset>
            </wp:positionV>
            <wp:extent cx="2165350" cy="285877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ая вода снесет в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а вода, да омуты глуб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враль воду подпустит, март подберет (о замороз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де не тонет, и в огне не г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кране нет воды - воду выпили ж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лчал, как воды в рот наб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мутной воде рыбу лов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одой не разольешь (Друзья - не разлей в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овадится кувшин по воду ходить, так ему там и голову поло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 гуся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хлеб с водой, чем пирог с б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ке волом не быть, сколько воды ни 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 тех пор воды утек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иженных воду возят.</w:t>
      </w:r>
    </w:p>
    <w:p>
      <w:pPr>
        <w:pStyle w:val="Normal"/>
        <w:rPr/>
      </w:pPr>
      <w:r>
        <w:rPr>
          <w:sz w:val="28"/>
          <w:szCs w:val="28"/>
        </w:rPr>
        <w:t>Не зная броду, не лезь в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зумного учить - в бездонную кадку воду 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наклониться, чтобы из ручья воды напиться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сух из воды выйдет.</w:t>
      </w:r>
    </w:p>
    <w:p>
      <w:pPr>
        <w:pStyle w:val="Normal"/>
        <w:rPr/>
      </w:pPr>
      <w:r>
        <w:rPr>
          <w:sz w:val="28"/>
          <w:szCs w:val="28"/>
        </w:rPr>
        <w:t>С лица воду не 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й говорить - решетом воду н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 воду ни варить, все вода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да вода - крестьянская 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рыбку съесть, надо в воду лезт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литую воду не собер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ть против течения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10765</wp:posOffset>
            </wp:positionH>
            <wp:positionV relativeFrom="paragraph">
              <wp:posOffset>538480</wp:posOffset>
            </wp:positionV>
            <wp:extent cx="2654935" cy="2894965"/>
            <wp:effectExtent l="0" t="0" r="0" b="0"/>
            <wp:wrapTight wrapText="bothSides">
              <wp:wrapPolygon edited="0">
                <wp:start x="1189" y="14718"/>
                <wp:lineTo x="1189" y="11330"/>
                <wp:lineTo x="-297" y="11330"/>
                <wp:lineTo x="-297" y="14718"/>
                <wp:lineTo x="1189" y="14718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094" t="16455" r="55076" b="11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олочь воду в ступе. </w:t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mall">
    <w:name w:val="small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B">
    <w:name w:val="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video.mail.ru/mail/tatjana.knopf/1/i-6157.jpg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yperlink" Target="http://stat18.privet.ru/lr/0a313116ac7054ba7d07e31498f47543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3.jpeg"/><Relationship Id="rId15" Type="http://schemas.openxmlformats.org/officeDocument/2006/relationships/image" Target="media/image11.jpeg"/><Relationship Id="rId16" Type="http://schemas.openxmlformats.org/officeDocument/2006/relationships/image" Target="media/image12.gif"/><Relationship Id="rId17" Type="http://schemas.openxmlformats.org/officeDocument/2006/relationships/image" Target="media/image13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13:00Z</dcterms:created>
  <dc:creator>Мама</dc:creator>
  <dc:description/>
  <cp:keywords/>
  <dc:language>en-US</dc:language>
  <cp:lastModifiedBy>Кунаковская </cp:lastModifiedBy>
  <dcterms:modified xsi:type="dcterms:W3CDTF">2011-02-27T16:09:00Z</dcterms:modified>
  <cp:revision>13</cp:revision>
  <dc:subject/>
  <dc:title/>
</cp:coreProperties>
</file>