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ОЕ ОБЪЕДИНЕНИЕ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МУЗЫКАЛЬНЫХ   РУКОВОДИТЕЛЕЙ.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Музыкальный спектакль «Щелкунчик» (П.И.Чайковский)(музыкально-образовательная деятельность дошкольника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Цель: 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1. Познакомить детей со сказкой Гофмана «Щелкунчик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 С балетом «Щелкунчик» на основе музыки П.И.Чайковског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 Пробудить интерес к постановке музыкального спектакл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 Побуждать активный интерес и любовь к музыке, развивать правильное ее восприятие, отзывчивост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. Воспитывать музыкальную культур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72"/>
          <w:szCs w:val="72"/>
        </w:rPr>
        <w:t xml:space="preserve">                             </w:t>
      </w:r>
      <w:r>
        <w:rPr>
          <w:b/>
          <w:sz w:val="36"/>
          <w:szCs w:val="36"/>
        </w:rPr>
        <w:t>МДОУ «Солнышко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</w:t>
      </w:r>
      <w:r>
        <w:rPr>
          <w:b/>
          <w:sz w:val="36"/>
          <w:szCs w:val="36"/>
        </w:rPr>
        <w:t>Музыкальный руководитель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</w:t>
      </w:r>
      <w:r>
        <w:rPr>
          <w:b/>
          <w:sz w:val="36"/>
          <w:szCs w:val="36"/>
        </w:rPr>
        <w:t>Калинина Диана Геннадье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 год.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  <w:u w:val="single"/>
        </w:rPr>
        <w:t>Ход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иключения у новогодней елке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(по сказке Гофмана «Щелкунчик» на основе музыки П.И.Чайковского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вучит «Увертюра» из балета «Щелкунчик» П.И.Чайковског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Входит волшебник:</w:t>
      </w:r>
      <w:r>
        <w:rPr>
          <w:sz w:val="30"/>
          <w:szCs w:val="30"/>
        </w:rPr>
        <w:t xml:space="preserve"> Тихо, тихо рядом сяде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Входит музыка в наш до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В удивительном наряд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Разноцветном, расписном (обходит елку, обглядывая е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егодня я расскажу вам очень красивую сказк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 было это в новогодний вечер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гда в домах зажигаются свеч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час чудесных приготовлен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изошло это приключ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 xml:space="preserve">Входят дети </w:t>
      </w:r>
      <w:r>
        <w:rPr>
          <w:sz w:val="30"/>
          <w:szCs w:val="30"/>
        </w:rPr>
        <w:t>«Детский галоп» П.И.Чайковский (дети сел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вучит тихая музыка. Мари подзывает Франца к окну, они смотрят в окошк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Мари:</w:t>
      </w:r>
      <w:r>
        <w:rPr>
          <w:sz w:val="30"/>
          <w:szCs w:val="30"/>
        </w:rPr>
        <w:t xml:space="preserve"> За окном ложится снег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Снег пушистый, новогодн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Хорошо с тобой вдвое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Помечтать о Новом год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Франц:</w:t>
      </w:r>
      <w:r>
        <w:rPr>
          <w:sz w:val="30"/>
          <w:szCs w:val="30"/>
        </w:rPr>
        <w:t xml:space="preserve"> Под Новый год как в сказке,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Полным, полно чудес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Снегурочка спешит к нам,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Покинув зимний лес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И ярко светят звезды,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И водят хоров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Белоснежная карет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етям сказку принесет.</w:t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Мари и Франц (вместе):</w:t>
      </w:r>
      <w:r>
        <w:rPr>
          <w:sz w:val="30"/>
          <w:szCs w:val="30"/>
        </w:rPr>
        <w:t xml:space="preserve"> 1 – 2 – 3, сказка в гости к нам иди (выходит Снегурочка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Мари</w:t>
      </w:r>
      <w:r>
        <w:rPr>
          <w:sz w:val="30"/>
          <w:szCs w:val="30"/>
        </w:rPr>
        <w:t>: Здравствуй, Снегурочка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Как поживаешь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Ищешь кого-нибудь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Или встречаешь?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Снегурочка:</w:t>
      </w:r>
      <w:r>
        <w:rPr>
          <w:sz w:val="30"/>
          <w:szCs w:val="30"/>
        </w:rPr>
        <w:t xml:space="preserve"> Сказку вы звали? И я к вам пришл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Подружек снежинок с собой привел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Ветер, ветер дуй сильней, закружись в лесу быстр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Потанцуйте на опушке вы со мной мои подружки.</w:t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Танец снежных фей (под музыку «Вальс снежных хлопьев» П.И.Чайковский).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Волшебник:</w:t>
      </w:r>
      <w:r>
        <w:rPr>
          <w:sz w:val="30"/>
          <w:szCs w:val="30"/>
        </w:rPr>
        <w:t xml:space="preserve"> Ну, познакомимся, друзья. Ведь вы не знаете кто я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</w:t>
      </w:r>
      <w:r>
        <w:rPr>
          <w:sz w:val="30"/>
          <w:szCs w:val="30"/>
        </w:rPr>
        <w:t>Я добрый, сказочный волшебни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</w:t>
      </w:r>
      <w:r>
        <w:rPr>
          <w:sz w:val="30"/>
          <w:szCs w:val="30"/>
        </w:rPr>
        <w:t>Люблю смеяться, петь, шути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</w:t>
      </w:r>
      <w:r>
        <w:rPr>
          <w:sz w:val="30"/>
          <w:szCs w:val="30"/>
        </w:rPr>
        <w:t>Люблю дарить подарки детя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</w:t>
      </w:r>
      <w:r>
        <w:rPr>
          <w:sz w:val="30"/>
          <w:szCs w:val="30"/>
        </w:rPr>
        <w:t>И всех могу на елку пригласить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</w:t>
      </w:r>
      <w:r>
        <w:rPr>
          <w:sz w:val="30"/>
          <w:szCs w:val="30"/>
        </w:rPr>
        <w:t>Возьму я палочку свою, игрушки с елки оживлю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</w:t>
      </w:r>
      <w:r>
        <w:rPr>
          <w:sz w:val="30"/>
          <w:szCs w:val="30"/>
        </w:rPr>
        <w:t>Я – волшебник, тук-тук-тук, оживлю все вокруг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</w:t>
      </w:r>
      <w:r>
        <w:rPr>
          <w:sz w:val="30"/>
          <w:szCs w:val="30"/>
        </w:rPr>
        <w:t>Будет весело сегодня возле елки новогодн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полняется танец «Заводные игрушки» - (музыка П.И.Чайковского «Танец флейт»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Волшебник:</w:t>
      </w:r>
      <w:r>
        <w:rPr>
          <w:sz w:val="30"/>
          <w:szCs w:val="30"/>
        </w:rPr>
        <w:t xml:space="preserve"> Еще подарок я достану, Мари и Францу я радость доставлю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Вот это Щелкунчик, его вам дарю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Мари:</w:t>
      </w:r>
      <w:r>
        <w:rPr>
          <w:sz w:val="30"/>
          <w:szCs w:val="30"/>
        </w:rPr>
        <w:t xml:space="preserve"> Спасибо, добрый волшебник, я вас благодарю. – (берет Щелкунчика и танцует вместе с ним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Волшебник</w:t>
      </w:r>
      <w:r>
        <w:rPr>
          <w:sz w:val="30"/>
          <w:szCs w:val="30"/>
        </w:rPr>
        <w:t>: Щелкунчика вам оставляю, а ломать и ронять – строго запрещаю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Мари, Щелкунчика бери, Пусть щелкает орешки – его береги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Волшебник</w:t>
      </w:r>
      <w:r>
        <w:rPr>
          <w:sz w:val="30"/>
          <w:szCs w:val="30"/>
        </w:rPr>
        <w:t xml:space="preserve"> (к Францу) Его очень я люблю и солдатиков дарю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Франц:</w:t>
      </w:r>
      <w:r>
        <w:rPr>
          <w:sz w:val="30"/>
          <w:szCs w:val="30"/>
        </w:rPr>
        <w:t xml:space="preserve"> Солдатик оловянный в коробочке лежит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Солдатик оловянный тобой мы дорожи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Солдатик оловянный с войны домой прише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Солдатик оловянный – прославленный геро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(входят оловянные солдатик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Танец оловянных солдатиков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Оловянные солдатики:</w:t>
      </w:r>
      <w:r>
        <w:rPr>
          <w:sz w:val="30"/>
          <w:szCs w:val="30"/>
        </w:rPr>
        <w:t xml:space="preserve">  Мы стойкий, постоянный настойчивый народ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</w:t>
      </w:r>
      <w:r>
        <w:rPr>
          <w:sz w:val="30"/>
          <w:szCs w:val="30"/>
        </w:rPr>
        <w:t>Из ложки оловянной нас вышел целый взво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</w:t>
      </w:r>
      <w:r>
        <w:rPr>
          <w:sz w:val="30"/>
          <w:szCs w:val="30"/>
        </w:rPr>
        <w:t>Без всяческой подсказки, веселые всегда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</w:t>
      </w:r>
      <w:r>
        <w:rPr>
          <w:sz w:val="30"/>
          <w:szCs w:val="30"/>
        </w:rPr>
        <w:t>Из старой мудрой сказки явились мы сюд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</w:t>
      </w:r>
      <w:r>
        <w:rPr>
          <w:sz w:val="30"/>
          <w:szCs w:val="30"/>
        </w:rPr>
        <w:t>Стройны мы и плечисты, штыки у нас горят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</w:t>
      </w:r>
      <w:r>
        <w:rPr>
          <w:sz w:val="30"/>
          <w:szCs w:val="30"/>
        </w:rPr>
        <w:t>Румяные горнисты тревогу нам трубя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</w:t>
      </w:r>
      <w:r>
        <w:rPr>
          <w:sz w:val="30"/>
          <w:szCs w:val="30"/>
        </w:rPr>
        <w:t>Бегут от нас буяны, не любим мы задир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</w:t>
      </w:r>
      <w:r>
        <w:rPr>
          <w:sz w:val="30"/>
          <w:szCs w:val="30"/>
        </w:rPr>
        <w:t>Ведет нас оловянный, бывалый командир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Все:</w:t>
      </w:r>
      <w:r>
        <w:rPr>
          <w:sz w:val="30"/>
          <w:szCs w:val="30"/>
        </w:rPr>
        <w:t xml:space="preserve"> Ать-два, ать-два, ать-д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Волшебник:</w:t>
      </w:r>
      <w:r>
        <w:rPr>
          <w:sz w:val="30"/>
          <w:szCs w:val="30"/>
        </w:rPr>
        <w:t xml:space="preserve"> Мари и Франц не скучайте,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Фею Драже с конфетками встречайт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 xml:space="preserve">Палочкой своей взмахну,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Фею в гости позов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Фея:</w:t>
      </w:r>
      <w:r>
        <w:rPr>
          <w:sz w:val="30"/>
          <w:szCs w:val="30"/>
        </w:rPr>
        <w:t xml:space="preserve"> Очень рада вам, мои друзья. Всё могу предложить вам я. Конфетки,                   эскимо. Вы выбирайте, что хотите, но договор, чур, не грустит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Здесь сладости сейчас свой танец начинаю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Хотите посмотреть? Вас тоже приглашаю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Танец конфет</w:t>
      </w:r>
      <w:r>
        <w:rPr>
          <w:sz w:val="30"/>
          <w:szCs w:val="30"/>
        </w:rPr>
        <w:t xml:space="preserve"> (звучит музыка «Танец Драже», в конце танца Мари кружится с Щелкунчиком, затем Франц кружится с Щелкунчиком и роняет его, грустит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Мари:</w:t>
      </w:r>
      <w:r>
        <w:rPr>
          <w:sz w:val="30"/>
          <w:szCs w:val="30"/>
        </w:rPr>
        <w:t xml:space="preserve"> О, милый Щелкунчик, ты брата пр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Он добрый, он нежный, его не вин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Тебя не хотел он вовсе сломать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Ему захотелось с тобой поигра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Щелкунчик:</w:t>
      </w:r>
      <w:r>
        <w:rPr>
          <w:sz w:val="30"/>
          <w:szCs w:val="30"/>
        </w:rPr>
        <w:t xml:space="preserve"> (голос в записи) Мари, родная, прошу, помолчи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</w:t>
      </w:r>
      <w:r>
        <w:rPr>
          <w:sz w:val="30"/>
          <w:szCs w:val="30"/>
        </w:rPr>
        <w:t>Злую Мышильду ты победи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</w:t>
      </w:r>
      <w:r>
        <w:rPr>
          <w:sz w:val="30"/>
          <w:szCs w:val="30"/>
        </w:rPr>
        <w:t>Я враг мышиного царства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</w:t>
      </w:r>
      <w:r>
        <w:rPr>
          <w:sz w:val="30"/>
          <w:szCs w:val="30"/>
        </w:rPr>
        <w:t>Мыши меня боятся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</w:t>
      </w:r>
      <w:r>
        <w:rPr>
          <w:sz w:val="30"/>
          <w:szCs w:val="30"/>
        </w:rPr>
        <w:t>Хотят они со мною покончить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</w:t>
      </w:r>
      <w:r>
        <w:rPr>
          <w:sz w:val="30"/>
          <w:szCs w:val="30"/>
        </w:rPr>
        <w:t>Чтоб историю эту закончи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 xml:space="preserve">Волшебник: </w:t>
      </w:r>
      <w:r>
        <w:rPr>
          <w:sz w:val="30"/>
          <w:szCs w:val="30"/>
        </w:rPr>
        <w:t>Тик и так, тик и так, не стучите громко так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Слышат мыши за углом, пробираются в наш д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входит Мышильда с мышатами; танец мышей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Мышильда:</w:t>
      </w:r>
      <w:r>
        <w:rPr>
          <w:sz w:val="30"/>
          <w:szCs w:val="30"/>
        </w:rPr>
        <w:t xml:space="preserve"> Мыши, мыши – все сюда, я Щелкунчика нашл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</w:t>
      </w:r>
      <w:r>
        <w:rPr>
          <w:sz w:val="30"/>
          <w:szCs w:val="30"/>
        </w:rPr>
        <w:t>Будет он и день и ночь все орехи нам толоч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</w:t>
      </w:r>
      <w:r>
        <w:rPr>
          <w:sz w:val="30"/>
          <w:szCs w:val="30"/>
        </w:rPr>
        <w:t>Если будет непослушен, то его мы бросим в печ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Волшебник:</w:t>
      </w:r>
      <w:r>
        <w:rPr>
          <w:sz w:val="30"/>
          <w:szCs w:val="30"/>
        </w:rPr>
        <w:t xml:space="preserve"> Ничего страшнее нет для мышей, чем яркий свет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Елку мы сейчас зажжем и Мышильду в плен возьме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Беритесь за руки скорей, не выпускайте вы мыш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Игра «Не выпустим»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Мышильда</w:t>
      </w:r>
      <w:r>
        <w:rPr>
          <w:sz w:val="30"/>
          <w:szCs w:val="30"/>
        </w:rPr>
        <w:t>: Ах, так! Ну, противные дети – берегитесь. Сейчас я укушу вас, и вы превратитесь в елочные игруш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Игра «Пятнашки»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Мышильда:</w:t>
      </w:r>
      <w:r>
        <w:rPr>
          <w:sz w:val="30"/>
          <w:szCs w:val="30"/>
        </w:rPr>
        <w:t xml:space="preserve"> Прекратите хлопать в ладоши и смеяться. Я не выношу шума. Я…я… теряю силу (Мари срывает с Мышильды корону, мыши убегают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Волшебник:</w:t>
      </w:r>
      <w:r>
        <w:rPr>
          <w:sz w:val="30"/>
          <w:szCs w:val="30"/>
        </w:rPr>
        <w:t xml:space="preserve"> Свершилось чудо в эту ночь, умчались все невзгоды прочь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Пусть распахнутся шире двери, входите счастье и веселье. (звучит музыка из балета «Щелкунчик» П.И.Чайковского «Па – де – де»; выходит Щелкунчик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Щелкунчик:</w:t>
      </w:r>
      <w:r>
        <w:rPr>
          <w:sz w:val="30"/>
          <w:szCs w:val="30"/>
        </w:rPr>
        <w:t xml:space="preserve"> Мышильда бежала, возврата ей нет,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Теперь я открою для вас мой секрет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 xml:space="preserve">Развеялись чары той маски и снова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 xml:space="preserve">Я принц в этой сказке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 xml:space="preserve">Спасибо, друзья!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Сегодня от рабства спасли вы мен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 xml:space="preserve">Сгинула злая Мышильда царица,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Всех приглашаю со мной веселитьс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 xml:space="preserve">Музыка звонче пусть заиграет,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Мари на танец я приглашаю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Вальс цветов П.И.Чайковский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7:12:00Z</dcterms:created>
  <dc:creator>дом</dc:creator>
  <dc:description/>
  <cp:keywords/>
  <dc:language>en-US</dc:language>
  <cp:lastModifiedBy>Admin</cp:lastModifiedBy>
  <dcterms:modified xsi:type="dcterms:W3CDTF">2012-01-07T10:03:00Z</dcterms:modified>
  <cp:revision>9</cp:revision>
  <dc:subject/>
  <dc:title>Приключения на новогодней елке</dc:title>
</cp:coreProperties>
</file>