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– 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рвая помощь при переломе конечност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4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е при закрытом перелом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дить от воздействия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2 таблетки…</w:t>
            </w:r>
          </w:p>
          <w:p>
            <w:pPr>
              <w:pStyle w:val="Normal"/>
              <w:rPr/>
            </w:pPr>
            <w:r>
              <w:rPr/>
              <w:t>Обязательно спросить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фиксировать конечность с помощью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адавшего, особенно при холодной погоде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врача или обезболить…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рвая помощь при переломе конечност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4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е при открытом перелом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дить от воздействия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ить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2 таблетки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фиксировать конечность с помощью…</w:t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адавшего, особенно при холодной погоде…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…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15:00Z</dcterms:created>
  <dc:creator>Гусева </dc:creator>
  <dc:description/>
  <cp:keywords/>
  <dc:language>en-US</dc:language>
  <cp:lastModifiedBy>Гусева </cp:lastModifiedBy>
  <cp:lastPrinted>2012-02-03T13:47:00Z</cp:lastPrinted>
  <dcterms:modified xsi:type="dcterms:W3CDTF">2012-02-09T05:30:00Z</dcterms:modified>
  <cp:revision>3</cp:revision>
  <dc:subject/>
  <dc:title>I – вариант</dc:title>
</cp:coreProperties>
</file>