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ОННАЯ ЗАД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има поехал на лыжах с крутой горы, спрыгнул с трамплина, неудачно приземлился и лежи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тать не может, кричит, что у него болит нога. При осмотре ноги внешних повреждени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 не видно, при надавливании на одно место в области голени – резкая бо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стукивании о пятку – тоже резкая боль в гол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Может трещина, а может перелом голени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тобы Дима не простудился, подложить под него тёплую одежду с других ребя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ожить Диме шины на ногу. Можно изготовить их из лыж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Ждать помощи на месте или сделать носилки и отнести Диму к месту, откуда его можно везти в боль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24:00Z</dcterms:created>
  <dc:creator>Гусева </dc:creator>
  <dc:description/>
  <cp:keywords/>
  <dc:language>en-US</dc:language>
  <cp:lastModifiedBy>Гусева </cp:lastModifiedBy>
  <dcterms:modified xsi:type="dcterms:W3CDTF">2012-02-09T05:27:00Z</dcterms:modified>
  <cp:revision>1</cp:revision>
  <dc:subject/>
  <dc:title>Приложение №1</dc:title>
</cp:coreProperties>
</file>