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374652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00;top:1193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72000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0pt;width:332.7pt;height:227.3pt" coordorigin="2519,0" coordsize="6654,4546">
                <v:shape id="shape_0" stroked="t" o:allowincell="f" style="position:absolute;left:2519;top:-113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057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156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239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4822920" y="-72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701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877435</wp:posOffset>
                </wp:positionV>
                <wp:extent cx="3646805" cy="24999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49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3"/>
                            </w:tblGrid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56"/>
                                      <w:szCs w:val="56"/>
                                    </w:rPr>
                                    <w:t>Творческий проект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56"/>
                                      <w:szCs w:val="56"/>
                                    </w:rPr>
                                    <w:t>«Музыка здоровь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азработала:                                                                  музыкальный руководитель                                                                  МДОУ «Детский сад «Чайка»                                         Невучева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96.85pt;mso-wrap-distance-left:9.35pt;mso-wrap-distance-right:9.35pt;mso-wrap-distance-top:0pt;mso-wrap-distance-bottom:0pt;margin-top:384.05pt;mso-position-vertical-relative:page;margin-left:9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3"/>
                      </w:tblGrid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  <w:t>Творческий проект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  <w:t>«Музыка здоровь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21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зработала:                                                                  музыкальный руководитель                                                                  МДОУ «Детский сад «Чайка»                                         Невучева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ид проекта:  </w:t>
      </w:r>
      <w:r>
        <w:rPr>
          <w:sz w:val="28"/>
          <w:szCs w:val="28"/>
        </w:rPr>
        <w:t>творче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музыкальный руководитель, дети, воспитатели, родит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краткосрочн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еспечение проекта: 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глядный материал: иллюстрации, картинки о спорте, о здоровом образе жизни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и с записями песен о спорте, зарядке, музыки для подвижных игр, записи классической музыки П.И.Чайковского, А.Вивальди, Н.А. Римского-Корсакого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ические средства: музыкальный центр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: обручи, мячи, пышные султанчики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монстрационный материал к игр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ое сопровождение проекта: 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ценарии спортивно-музыкальных праздников.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ртотека игр.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исунки детей совместно с родителями на тему: «Если хочешь быть здоров – закаляйся!», «Мой любимый вид спорта».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тодическая литература: «Ритмическая мозаика» А. Бурениной.</w:t>
      </w:r>
    </w:p>
    <w:p>
      <w:pPr>
        <w:pStyle w:val="Style18"/>
        <w:numPr>
          <w:ilvl w:val="0"/>
          <w:numId w:val="7"/>
        </w:numPr>
        <w:rPr/>
      </w:pPr>
      <w:r>
        <w:rPr>
          <w:sz w:val="28"/>
          <w:szCs w:val="28"/>
        </w:rPr>
        <w:t>План занятия «Музыка здоров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ия проект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ивный праздник для младшей и средней групп: «Мама, папа, я – спортивная семья!»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ртивный праздник для старшей и подготовительной групп: «Папы и дочки, мамы и сыночки». </w:t>
      </w:r>
    </w:p>
    <w:p>
      <w:pPr>
        <w:pStyle w:val="Style19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практически все российские дети и взрослые требуют той или иной психологической поддержки, поскольку находятся под воздействием ряда неблагоприятных факторов. </w:t>
      </w:r>
    </w:p>
    <w:p>
      <w:pPr>
        <w:pStyle w:val="Style1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это определило актуальность проблемы сохранения и укрепления здоровья детей на любом занятии, в том числе и на музыкальном.</w:t>
      </w:r>
    </w:p>
    <w:p>
      <w:pPr>
        <w:pStyle w:val="Style1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Таким образом, этот проект направлен на сохранение и укрепление здоровья воспитанников детского учреждения. </w:t>
      </w:r>
    </w:p>
    <w:p>
      <w:pPr>
        <w:pStyle w:val="Style1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ение педагогических условий, направленных на сохранение и укрепление здоровья детей дошкольного возраст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влечение детей к музыкальной художественно-творческой деятельности для самопознания, самооценки, саморегуляци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ть общее праздничное настроение, способствовать развитию эмоциональной восприимчивост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вать эмоционально-чувственную сферу, художественно-эстетическую индивидуальность каждого ребен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будить творческий потенциал детей в процессе воспитательно-образовательного процесс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нообразить чувственный опыт детей, побуждать их к созданию собственных выразительных образов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вать пластику движений с использованием различных предметов, атрибутов, элементов костюма.</w:t>
      </w:r>
    </w:p>
    <w:p>
      <w:pPr>
        <w:pStyle w:val="Style19"/>
        <w:rPr>
          <w:rStyle w:val="StrongEmphasis"/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Содержание проекта:</w:t>
      </w:r>
    </w:p>
    <w:p>
      <w:pPr>
        <w:pStyle w:val="Style19"/>
        <w:numPr>
          <w:ilvl w:val="1"/>
          <w:numId w:val="6"/>
        </w:numPr>
        <w:spacing w:before="280" w:after="0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Провести беседу с детьми о здоровом образе жизни, о спорте.</w:t>
      </w:r>
    </w:p>
    <w:p>
      <w:pPr>
        <w:pStyle w:val="Style19"/>
        <w:numPr>
          <w:ilvl w:val="1"/>
          <w:numId w:val="6"/>
        </w:numPr>
        <w:spacing w:before="0" w:after="280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Просмотр иллюстраций о здоровом образе жизни, о спорте.</w:t>
      </w:r>
    </w:p>
    <w:p>
      <w:pPr>
        <w:pStyle w:val="Style19"/>
        <w:numPr>
          <w:ilvl w:val="1"/>
          <w:numId w:val="6"/>
        </w:numPr>
        <w:spacing w:before="0" w:after="280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Прослушивание музыкальных произведений о спорте, ритмических композиций, классических произведений.</w:t>
      </w:r>
    </w:p>
    <w:p>
      <w:pPr>
        <w:pStyle w:val="Style19"/>
        <w:numPr>
          <w:ilvl w:val="1"/>
          <w:numId w:val="6"/>
        </w:numPr>
        <w:spacing w:before="0" w:after="280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Разучивание ритмических композиций, спортивных танцев, танцевальных этюдов.</w:t>
      </w:r>
    </w:p>
    <w:p>
      <w:pPr>
        <w:pStyle w:val="Style19"/>
        <w:numPr>
          <w:ilvl w:val="1"/>
          <w:numId w:val="6"/>
        </w:numPr>
        <w:spacing w:before="0" w:after="280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Проведение занятия «Музыка здоровья».</w:t>
      </w:r>
    </w:p>
    <w:p>
      <w:pPr>
        <w:pStyle w:val="Style19"/>
        <w:numPr>
          <w:ilvl w:val="1"/>
          <w:numId w:val="6"/>
        </w:numPr>
        <w:spacing w:before="0" w:after="280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Проведение спортивного праздника для младшей и средней групп «Веселые старты».</w:t>
      </w:r>
    </w:p>
    <w:p>
      <w:pPr>
        <w:pStyle w:val="Style19"/>
        <w:numPr>
          <w:ilvl w:val="1"/>
          <w:numId w:val="6"/>
        </w:numPr>
        <w:spacing w:before="0" w:after="280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Проведение спортивного праздника для старшей и подготовительной групп «Папы и дочки, мамы и сыночки».</w:t>
      </w:r>
    </w:p>
    <w:p>
      <w:pPr>
        <w:pStyle w:val="Style19"/>
        <w:numPr>
          <w:ilvl w:val="1"/>
          <w:numId w:val="6"/>
        </w:numPr>
        <w:spacing w:before="0" w:after="280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Проведение дискотеки «Веселая ритмика».</w:t>
      </w:r>
    </w:p>
    <w:p>
      <w:pPr>
        <w:pStyle w:val="Style19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 xml:space="preserve">Предшествующая работа с детьми: </w:t>
      </w:r>
      <w:r>
        <w:rPr>
          <w:rStyle w:val="StrongEmphasis"/>
          <w:rFonts w:cs="Calibri" w:ascii="Calibri" w:hAnsi="Calibri"/>
          <w:b w:val="false"/>
          <w:sz w:val="28"/>
          <w:szCs w:val="28"/>
        </w:rPr>
        <w:t>разучивание танцевальных этюдов.</w:t>
      </w:r>
    </w:p>
    <w:p>
      <w:pPr>
        <w:pStyle w:val="Style19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tbl>
      <w:tblPr>
        <w:tblW w:w="953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83"/>
        <w:gridCol w:w="3191"/>
        <w:gridCol w:w="964"/>
        <w:gridCol w:w="3197"/>
      </w:tblGrid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еализация проекта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лан музыкального занятия «Музыка здоровья» старшая и подготовительная группы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Часть занятия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ремя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Методы и приемы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I часть. Вводная.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интересовать детей темой занятия, создать непринужденную обстановку, эмоциональный настрой.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-7 мин.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«Погружение» детей в игровую ситуацию через слушание классических произведений Н.А. Римского-Корсакого, П.И. Чайковского, А. Вивальд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2. Подключение чувственного, слухового, тактильного, зрительного и других анализаторов каждого ребенка. 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II часть. Основная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нообразить чувственный опыт дете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ить выразительно интонировать, создавать выразительные образы в танцевальных импровизация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будить творческий потенциал де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ить слушать музыку, говорить о ней;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-18 мин.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Игровые действия с атрибутами со всеми детьми;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2. Рассматривание картин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3. Создание игровой ситуации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4. Похвала детей, подбадривание, создание ситуации успеха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 Создание комфортной обстановки для всех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III часть. Заключительная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вести краткий итог занятия, отметить успехи и достижения каждого ребенка, уточнить и закрепить полученные знания и опыт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-7 мин.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Беседа с детьми о впечатлениях на проведенном занятии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Подведение общего итога занятия с привлечением детей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 Предоставить возможность желающим детям самим себя оценить, проанализировать свои успехи и, возможно, неудачи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 Отметить успехи и достижения отдельных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 В конце занятия использовать приемы для достижения эмоционального комфорта и радости от прошедшего занятия.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едполагаемый результат реализуемого проек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мение самостоятельно находить собственные выразительные жесты, элементы движения всего тела в творческой импровизаци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мение оказать помощь друг другу, чувство сопереживания товарищу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мение адекватно оценить себя и свои действ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мение каждого ребенка регулировать свое дыхание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мение воспринимать музыку как средство эстетического и культурного воспитания личности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развитие у детей музыкального слуха, координации движений, формирование двигательных умений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eastAsia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у дошкольников интереса к организации по собственной инициативе подвижных игр и простейших соревнований со своими сверстниками и родителями.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ертуар: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«Веселая зарядка с клоуном Плюхом» Ю. Кудимов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плекс утренней гимнастики для младшей группы «Веселый мяч» Е. Железнова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плекс утренней гимнастики для средней группы «Поплаваем» Е. Железнова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сня «Спортивная семья»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сня о зарядке «Солнышко лучистое»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сня «Мама, папа, я»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нец с пышными султанчиками на песню Африк Симона «Хафанана»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нец с пышными султанчиками на песню «Зарядка»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жнение с обручами. Композиция на «Французскую песенку» в исполнении Ф. Гойи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Вальс цветов» П. И. Чайковский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Полет шмеля» Н.А. Римский-Корсаков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Времена года» А. Вивальди.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борка музыки для подвижных игр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44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лан мероприятий на «Неделю здоровья»</w:t>
      </w:r>
    </w:p>
    <w:p>
      <w:pPr>
        <w:pStyle w:val="Normal"/>
        <w:spacing w:lineRule="auto" w:line="240" w:before="280" w:after="280"/>
        <w:ind w:left="644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tbl>
      <w:tblPr>
        <w:tblW w:w="892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714"/>
        <w:gridCol w:w="3821"/>
      </w:tblGrid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ладший возрас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тарший возраст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04.04.11г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00-8.06 Утренняя гимнастика в младшей группе «Веселый мяч» Е. Железновой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06-8.14 Утренняя гимнастика в средней группе «Поплаваем»          Е. Железновой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00-9.20 Музыкальное занятие с использованием подвижных игр в средней групп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6.00-16.10 Музыкальное занятие с использованием подвижных игр, плясок в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ладшей групп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6.15-16.30 Музыкальное занятие с использованием подвижных игр, плясок во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ладшей группе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14-8.24 Утренняя гимнастика в старшей группе «Веселая зарядка с клоуном Плюхом» Ю. Кудимова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24-8.34 Утренняя гимнастика в подготовительной группе «Веселая зарядка с клоуном Плюхом» Ю. Кудимов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35-10.00 Музыкальное занятие в старшей группе «Веселая ритмика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20-10.50 Музыкальное занятие в подготовительной группе «Веселая ритмика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05.04.11г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00-8.06 Утренняя гимнастика в младшей группе «Веселый мяч» Е. Железновой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06-8.14 Утренняя гимнастика в средней группе «Поплаваем»          Е. Железнов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00-10.20 Физкультурное занятие в средней группе (музыкальное сопровождение)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14-8.24 Утренняя гимнастика в старшей группе «Веселая зарядка с клоуном Плюхом» Ю. Кудимова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24-8.34 Утренняя гимнастика в подготовительной группе «Веселая зарядка с клоуном Плюхом» Ю. Кудимова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35-10.00 Физкультурное занятие в старшей группе (музыкальное сопровождение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20-10.50 Физкультурное занятие в подготовительной группе (музыкальное сопровождение).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06.04.11г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00-8.06 Утренняя гимнастика в младшей группе «Веселый мяч» Е. Железновой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06-8.14 Утренняя гимнастика в средней группе «Поплаваем»          Е. Железновой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00-10.20 Физкультурное занятие в средней группе (музыкальное сопровождение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00 Спортивно-музыкальный праздник «Веселые старты»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14-8.24 Утренняя гимнастика в старшей группе «Веселая зарядка с клоуном Плюхом» Ю. Кудимова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24-8.34 Утренняя гимнастика в подготовительной группе «Веселая зарядка с клоуном Плюхом» Ю. Кудимова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35-10.00 Физкультурное занятие в старшей группе (музыкальное сопровождение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20-10.50 Физкультурное занятие в подготовительной группе (музыкальное сопровождение).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07.04.11г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00-8.06 Утренняя гимнастика в младшей группе «Веселый мяч» Е. Железновой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06-8.14 Утренняя гимнастика в средней группе «Поплаваем»          Е. Железнов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00-9.20 Музыкальное занятие в средней группе «Веселая ритмика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14-8.24 Утренняя гимнастика в старшей группе «Веселая зарядка с клоуном Плюхом» Ю. Кудимова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24-8.34 Утренняя гимнастика в подготовительной группе «Веселая зарядка с клоуном Плюхом» Ю. Кудимова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35-10.00 Музыкальное занятие в старшей группе «Музыка здоровья»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20-10.50 Музыкальное занятие в подготовительной группе «Музыка здоровья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00 Спортивно-музыкальный праздник «Папы и дочки, мамы и сыночки».</w:t>
            </w:r>
          </w:p>
        </w:tc>
      </w:tr>
    </w:tbl>
    <w:p>
      <w:pPr>
        <w:pStyle w:val="Normal"/>
        <w:spacing w:lineRule="auto" w:line="240" w:before="280" w:after="280"/>
        <w:ind w:left="644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44" w:hanging="0"/>
        <w:rPr>
          <w:rStyle w:val="StrongEmphasis"/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Style w:val="StrongEmphasis"/>
          <w:rFonts w:ascii="Calibri" w:hAnsi="Calibri" w:eastAsia="Times New Roman" w:cs="Calibri"/>
          <w:b w:val="false"/>
          <w:b w:val="false"/>
          <w:bCs w:val="false"/>
          <w:sz w:val="32"/>
          <w:szCs w:val="32"/>
          <w:lang w:eastAsia="ru-RU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rFonts w:eastAsia="Calibri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2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eastAsia="Calibri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Сильное выделение"/>
    <w:basedOn w:val="Style10"/>
    <w:qFormat/>
    <w:rPr>
      <w:b/>
      <w:bCs/>
      <w:i/>
      <w:iCs/>
      <w:color w:val="4F81BD"/>
    </w:rPr>
  </w:style>
  <w:style w:type="character" w:styleId="2">
    <w:name w:val="Цитата 2 Знак"/>
    <w:basedOn w:val="Style10"/>
    <w:qFormat/>
    <w:rPr>
      <w:sz w:val="22"/>
      <w:szCs w:val="22"/>
    </w:rPr>
  </w:style>
  <w:style w:type="character" w:styleId="1">
    <w:name w:val="Заголовок 1 Знак"/>
    <w:basedOn w:val="Style10"/>
    <w:qFormat/>
    <w:rPr>
      <w:sz w:val="22"/>
      <w:szCs w:val="22"/>
    </w:rPr>
  </w:style>
  <w:style w:type="character" w:styleId="Style12">
    <w:name w:val="Выделенная цитата Знак"/>
    <w:basedOn w:val="Style10"/>
    <w:qFormat/>
    <w:rPr>
      <w:b/>
      <w:bCs/>
      <w:i/>
      <w:iCs/>
      <w:color w:val="4F81BD"/>
      <w:sz w:val="22"/>
      <w:szCs w:val="22"/>
    </w:rPr>
  </w:style>
  <w:style w:type="character" w:styleId="Style13">
    <w:name w:val="Слабое выделение"/>
    <w:basedOn w:val="Style10"/>
    <w:qFormat/>
    <w:rPr>
      <w:i/>
      <w:iCs/>
      <w:color w:val="808080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Цитата 2"/>
    <w:basedOn w:val="Normal"/>
    <w:next w:val="Normal"/>
    <w:qFormat/>
    <w:pPr>
      <w:spacing w:before="0" w:after="0"/>
      <w:jc w:val="center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36:00Z</dcterms:created>
  <dc:creator>Admin</dc:creator>
  <dc:description/>
  <cp:keywords/>
  <dc:language>en-US</dc:language>
  <cp:lastModifiedBy>Admin</cp:lastModifiedBy>
  <dcterms:modified xsi:type="dcterms:W3CDTF">2012-02-10T18:28:00Z</dcterms:modified>
  <cp:revision>7</cp:revision>
  <dc:subject/>
  <dc:title/>
</cp:coreProperties>
</file>