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</w:tblGrid>
      <w:tr>
        <w:trPr>
          <w:trHeight w:val="7500" w:hRule="atLeast"/>
        </w:trPr>
        <w:tc>
          <w:tcPr>
            <w:tcW w:w="10915" w:type="dxa"/>
            <w:tcBorders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Программа “Здоровье”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Сегодня уже ни у кого не вызывает сомнения положение о том, что формирование здоровья – не только и не столько задача медицинских работников, сколько психолого-педагогическая проблема. Стало очевидно, что без формирования у людей потребности в сохранении и укреплении своего здоровья, задачу не решить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</w:t>
            </w:r>
            <w:r>
              <w:rPr/>
              <w:t>Педагогический коллектив МДОУ – детского сада № 5 «Незабудка» в последние годы работал над созданием программы “Здоровье”. Именно разработка этой программы привела коллектив д/сада к необходимости переосмысления работы с дошкольниками в сфере не только физического воспитания, но и обучения в целом, организации режима, лечебно-профилактической работы, индивидуальной работы по коррекции, личностно-ориентированного подхода при работе с детьми, актуализации внимания воспитателей на том, что их главная задача - вооружение родителей основами психолого-педагогических знани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Проанализировав  основную образовательную программу «Детство» под редакцией Бабаевой д/с”, Программу развития МДОУ на 2005-2009 уч. годы, где физ. воспитанию уделяется большое внимание, коллектив педагогов, инструктор по физическому воспитанию, старший воспитатель, заведующая, старшая мед. сестра пришли к выводу, что  не в полной мере уделялось внимание коллектива закаливанию детского организма,  профилактике простудных заболевани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Анализ состояния здоровья воспитанников 2005-2008 г.г. выявил рост заболеваемости детей, так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в 2005 году случаев заболеваемости – 221, пропуск ребёнком по болезни составлял – 10,9 дн.,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 2006 году случаев заболеваемости – 240, пропуск по болезни составил – 11,1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 2007 году случаев заболеваемости – 353 , пропуск по болезни одним ребёнком – 14,4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 2008 году случаев заболеваемости – 443, пропуск по болезни  одним ребёнком – 14 дн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80% всей заболеваемости приходится на грипп и другие инфекции верхних дыхательных путе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едагогическим коллективом не в достаточной степени реализуется потребность детей в движении в течение дня, не выполняется физиологически необходимое ребёнку количество движений, физ. занятия не решают проблемы тренировки сердечно-сосудистой системы, терморегуляционного аппарата, а, следовательно, не дают должностного эффекта в укреплении здоровья. Физкультурные. занятия однообразны, т. к. подчиняются определённой жёсткой методике их проведения, не развивают интерес к спорту, в ходе их трудно выявить способности и склонности детей, ещё труднее их развить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Нормативы физ. подготовленности не учитывают уровень физ. развития детей, запас их сил и состояние здоровья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Разрабатывая принципиально новую схему физ. воспитания, мы изучи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грамму «Здоровый малыш» (оздоровление детей в ДОУ) под редакцией З.И. Бересневой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1440" w:hanging="360"/>
              <w:jc w:val="both"/>
              <w:rPr/>
            </w:pPr>
            <w:r>
              <w:rPr/>
              <w:t xml:space="preserve">программу Р. Б. Стёркиной “Основы обеспечения безопасности жизни детей дошкольного возраста”, которая имеет 5 направлений: </w:t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0"/>
              <w:ind w:left="2160" w:hanging="360"/>
              <w:jc w:val="both"/>
              <w:rPr/>
            </w:pPr>
            <w:r>
              <w:rPr/>
              <w:t>“</w:t>
            </w:r>
            <w:r>
              <w:rPr/>
              <w:t>Человек и окружающие его люди”.</w:t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0"/>
              <w:ind w:left="2160" w:hanging="360"/>
              <w:jc w:val="both"/>
              <w:rPr/>
            </w:pPr>
            <w:r>
              <w:rPr/>
              <w:t>Человек и окружающая его природа.</w:t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0"/>
              <w:ind w:left="2160" w:hanging="360"/>
              <w:jc w:val="both"/>
              <w:rPr/>
            </w:pPr>
            <w:r>
              <w:rPr/>
              <w:t>Человек дома и опасности, которые его подстерегают.</w:t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0"/>
              <w:ind w:left="2160" w:hanging="360"/>
              <w:jc w:val="both"/>
              <w:rPr/>
            </w:pPr>
            <w:r>
              <w:rPr/>
              <w:t>Человек и здоровье.</w:t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0"/>
              <w:ind w:left="2160" w:hanging="360"/>
              <w:jc w:val="both"/>
              <w:rPr/>
            </w:pPr>
            <w:r>
              <w:rPr/>
              <w:t>Человек на дорогах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1440" w:hanging="360"/>
              <w:jc w:val="both"/>
              <w:rPr/>
            </w:pPr>
            <w:r>
              <w:rPr/>
              <w:t xml:space="preserve">Большое внимание уделили изучению учебно-методического пособия «Оздоровление детей в условиях детского сада» под редакцией Л.В. Кочетковой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1440" w:hanging="360"/>
              <w:jc w:val="both"/>
              <w:rPr/>
            </w:pPr>
            <w:r>
              <w:rPr/>
              <w:t xml:space="preserve">Изучили методическое пособие «Физкультурно-оздоровительная работа в ДОУ» автора и составителя О.Н. Моргуновой.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ind w:left="1440" w:hanging="360"/>
              <w:jc w:val="both"/>
              <w:rPr/>
            </w:pPr>
            <w:r>
              <w:rPr/>
              <w:t>Познакомились с учебно-методическим пособием «Воспитание здорового ребёнка» под редакцией М.Д. Маханёв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Разрабатывая программу “Здоровье” на 2009 – 2013 годы, мы стремились к тому, чтобы разработанная нами система физ. Воспитания  органически входила в жизнь МДОУ, включала бы в себя инновационные формы и методы, не заорганизовывала бы детей, сотрудников, родителей, решала вопросы психологического благополучия, нравственного воспитания, имела связь с другими видами деятельности, и, самое главное, нравилась бы детям. Развитие детей обеспечивалось бы за счёт создания развивающей среды и реализации определённых педагогических технологий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Программа “Здоровье”, разработанная педагогическим коллективом нашего дошкольного учреждения, – это комплексная система воспитания ребёнка-дошкольника, здорового физически, выносливого,   всесторонне развитого, инициативного и раскрепощённого, готового к обучению в школе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Программа “Здоровье” предполагает возможность самостоятельного отбора воспитателям, узким специалистам МДОУ содержания воспитания и обучения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Использование различных методик позволяет использовать в работе как традиционные программы и методы, так и инновационные для укрепления и сохранения здоровья детей, педагогов и родителей. 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 “Здоровье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>Охрана и укрепление здоровья детей, совершенствование их физического развития, повышение сопротивляемости защитных свойств организма, улучшение физической и умственной работоспособ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>Формировать у всех участников образовательного процесса осознанное отношение к своему здоровью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>Воспитывать в детях, родителях потребность в здоровом образе жизни, как показателе общечеловеческой культур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>Совершенствовать совместную работу педагогического и медицинского персонала по коррекции патологии зрения  у детей с косоглазием и амблиопие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>проводить работу по профилактике снижения остроты зре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>Развивать основные физические способности (силу, быстроту, ловкость, выносливость и др.) и умение рационально использовать их в различных условиях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>Формировать и совершенствовать двигательные умения и навыки, обучать новым видам движений, основанных на приобретённых знаниях и мотивациях физических упражнени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>Способствовать усвоению правил соблюдения гигиенических норм и культуры быта, связывая воедино элементы анатомических, физиологических и гигиенических знани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>Помочь педагогам и родителям организовать с детьми дошкольного возраста оздоровительную работу, направленную на формирование у них мотивации здоровья и здорового образа жизн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>Создание оптимального режима дня, обеспечивающего гигиену нервной системы ребёнка, комфортное самочувствие, нервно-психическое и физическое развити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jc w:val="both"/>
              <w:rPr/>
            </w:pPr>
            <w:r>
              <w:rPr/>
              <w:t xml:space="preserve">Оздоровление часто болеющих детей, профилактика и лечение у них анеми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1440" w:hanging="360"/>
              <w:jc w:val="both"/>
              <w:rPr/>
            </w:pPr>
            <w:r>
              <w:rPr/>
              <w:t>Проводить постоянную работу, направленную на профилактику простудных заболеваний, острых инфекций, острых кишечных заболеваний, гельминтоза, кариеса, туберкулёза и др.</w:t>
            </w:r>
          </w:p>
          <w:p>
            <w:pPr>
              <w:pStyle w:val="Normal"/>
              <w:spacing w:before="280" w:after="280"/>
              <w:ind w:left="10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ципы программы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Программа разработана в результате практической работы с детьми и родителями на основе наблюдений, диагностирования, поисков и размышлений. При разработке её мы руководствовались следующими принципами в работе с детьми: демократизация, гуманизация и индивидуализация, которые в свою очередь предлагают отказ от насилия, подавления личности, подчинения её педагогу, создающему условия, умело и осторожно направляющему развитие ребёнка. Педагогический коллектив во главе с заведующей МДОУ Ермолаевой М.А.. стремится превратить д/сад в дом для детей с определёнными обычаями, определённым уровнем культуры. Дом, в котором и детям и взрослым уютно и комфортно, в котором ребёнка ждут и любят. Дом, где основной стиль взаимоотношений – сотрудничество и сотворчество, а контакты и общение основаны на личностных отношениях, а не на управлении и подчинении. Родители в этом доме являются равноправными членами общей семьи и участвуют в его жизни. 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реализуется в следующих направлениях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1440" w:hanging="360"/>
              <w:jc w:val="both"/>
              <w:rPr/>
            </w:pPr>
            <w:r>
              <w:rPr/>
              <w:t>Работа с детьм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1440" w:hanging="360"/>
              <w:jc w:val="both"/>
              <w:rPr/>
            </w:pPr>
            <w:r>
              <w:rPr/>
              <w:t>Работа с педагогам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1440" w:hanging="360"/>
              <w:jc w:val="both"/>
              <w:rPr/>
            </w:pPr>
            <w:r>
              <w:rPr/>
              <w:t>Работа с родителям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ind w:left="1440" w:hanging="360"/>
              <w:jc w:val="both"/>
              <w:rPr/>
            </w:pPr>
            <w:r>
              <w:rPr/>
              <w:t>Укрепление материально-технической базы учреждени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Для реализации задач намеченных программой “Здоровье” в МДОУ  ЦРР созданы следующие условия: 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1440" w:hanging="360"/>
              <w:jc w:val="both"/>
              <w:rPr/>
            </w:pPr>
            <w:r>
              <w:rPr/>
              <w:t>имеется зал для физкультурных и музыкальных занятий, который оборудован необходимым инвентарём: несколько гимнастических скамеек, спортивные маты, “бегущая дорожка”, гимнастические стенки, наклонные доски, ребристые доски, лестницы для перешагивания и развития равновесия, тактильная дорожка для профилактики плоскостопия, массажёры для стоп в т. ч. из нестандартного оборудования для “игровых дорожек”, имеются в наличии мячи, обручи, мешочки с песком, лыжи, канаты, кегли и другое необходимое оборудование. Всё это позволяет включить в работу большую группу детей, что обеспечивает высокую моторную плотность занятий, тренажёры: велосипед, силовой, мягкие модули, горизонтальная цель для метания, комплексы для физкультурных занятий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1440" w:hanging="360"/>
              <w:jc w:val="both"/>
              <w:rPr/>
            </w:pPr>
            <w:r>
              <w:rPr/>
              <w:t>спортивная площадка для занятий на воздухе оснащена необходимым инвентарём и оборудованием: “полосой препятствий” для развития выносливости, гимнастической стенкой и бревном, горкой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1440" w:hanging="360"/>
              <w:jc w:val="both"/>
              <w:rPr/>
            </w:pPr>
            <w:r>
              <w:rPr/>
              <w:t>имеется картотека для подвижных игр с необходимыми шапочками и другими атрибутам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1440" w:hanging="360"/>
              <w:jc w:val="both"/>
              <w:rPr/>
            </w:pPr>
            <w:r>
              <w:rPr/>
              <w:t>имеется большая картотека для развития основных видов движения, картотека физкультминуток и пальчиковых игр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1440" w:hanging="360"/>
              <w:jc w:val="both"/>
              <w:rPr/>
            </w:pPr>
            <w:r>
              <w:rPr/>
              <w:t>в каждой возрастной группе имеются уголки движения (спортивные уголки), где дети занимаются как самостоятельно, так и под наблюдением педагогов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1440" w:hanging="360"/>
              <w:jc w:val="both"/>
              <w:rPr/>
            </w:pPr>
            <w:r>
              <w:rPr/>
              <w:t>имеется офтальмологический  кабинет, оснащённый оптическим оборудованием для лечения амблиопии, косоглазия, диагностическим оборудованием, компьютером с программами для лечения и коррекции зрения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1440" w:hanging="360"/>
              <w:jc w:val="both"/>
              <w:rPr/>
            </w:pPr>
            <w:r>
              <w:rPr/>
              <w:t>небольшой, но уютный зимний сад, оборудован в переходном коридоре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1440" w:hanging="360"/>
              <w:jc w:val="both"/>
              <w:rPr/>
            </w:pPr>
            <w:r>
              <w:rPr/>
              <w:t>кабинет логопеда (логопункт)  и тифлопедагога для индивидуальной коррекционной работы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1440" w:hanging="360"/>
              <w:jc w:val="both"/>
              <w:rPr/>
            </w:pPr>
            <w:r>
              <w:rPr/>
              <w:t>работают узкие специалисты: психолог, учитель-логопед, тифлопедагог, инструктор по физ. воспитанию, старший воспитатель, старшая медсестра, врач-офтальмолог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280"/>
              <w:ind w:left="1440" w:hanging="360"/>
              <w:jc w:val="both"/>
              <w:rPr/>
            </w:pPr>
            <w:r>
              <w:rPr/>
              <w:t>в каждой возрастной группе имеются зоны уединения для снятия эмоционального напряжени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 перспективе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ind w:left="1440" w:hanging="360"/>
              <w:jc w:val="both"/>
              <w:rPr/>
            </w:pPr>
            <w:r>
              <w:rPr/>
              <w:t>оборудование кабинета ФИЗО (помещение, стационарный ингалятор, массажёры с введением специалиста по массажу);</w:t>
            </w:r>
          </w:p>
          <w:p>
            <w:pPr>
              <w:pStyle w:val="Normal"/>
              <w:spacing w:before="280" w:after="280"/>
              <w:ind w:left="1080" w:hanging="0"/>
              <w:jc w:val="both"/>
              <w:rPr/>
            </w:pPr>
            <w:r>
              <w:rPr/>
            </w:r>
          </w:p>
          <w:p>
            <w:pPr>
              <w:pStyle w:val="Heading3"/>
              <w:ind w:left="720" w:hanging="0"/>
              <w:jc w:val="both"/>
              <w:rPr/>
            </w:pPr>
            <w:r>
              <w:rPr/>
              <w:t>Работа с детьм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существляется воспитателями, младшими воспитателями, медицинскими работниками, инструктором по физвоспитанию, психологом, логопедом, дефектологом, тифлопедагогом, муз. руководителем. Она включает в себя 10 разделов: 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1440" w:hanging="360"/>
              <w:jc w:val="both"/>
              <w:rPr/>
            </w:pPr>
            <w:r>
              <w:rPr/>
              <w:t>Диагностика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1440" w:hanging="360"/>
              <w:jc w:val="both"/>
              <w:rPr/>
            </w:pPr>
            <w:r>
              <w:rPr/>
              <w:t>Полноценное воспитание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1440" w:hanging="360"/>
              <w:jc w:val="both"/>
              <w:rPr/>
            </w:pPr>
            <w:r>
              <w:rPr/>
              <w:t>Система эффективного закаливания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1440" w:hanging="360"/>
              <w:jc w:val="both"/>
              <w:rPr/>
            </w:pPr>
            <w:r>
              <w:rPr/>
              <w:t>Организация рациональной двигательной активности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1440" w:hanging="360"/>
              <w:jc w:val="both"/>
              <w:rPr/>
            </w:pPr>
            <w:r>
              <w:rPr/>
              <w:t>Создание условий организации оздоровительных режимов для детей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1440" w:hanging="360"/>
              <w:jc w:val="both"/>
              <w:rPr/>
            </w:pPr>
            <w:r>
              <w:rPr/>
              <w:t>Создание представлений о здоровом образе жизни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менение психогигиенических и психопрофилактических средств и методов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1440" w:hanging="360"/>
              <w:jc w:val="both"/>
              <w:rPr/>
            </w:pPr>
            <w:r>
              <w:rPr/>
              <w:t>Коррекционная работа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1440" w:hanging="360"/>
              <w:jc w:val="both"/>
              <w:rPr/>
            </w:pPr>
            <w:r>
              <w:rPr/>
              <w:t>Лечебно-профилактическая работа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280"/>
              <w:ind w:left="1440" w:hanging="360"/>
              <w:jc w:val="both"/>
              <w:rPr/>
            </w:pPr>
            <w:r>
              <w:rPr/>
              <w:t>Летне-оздоровительные мероприятия.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 раздел – Диагностика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Диагностика – комплекс мероприятий (наблюдение, анкетирование, тестирование, и др.), которые помогают глубоко узнать ребёнка “во всех отношениях”, определить исходные показатели психического и физического здоровья, двигательной подготовленности, объективные и субъективные критерии здоровья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Медицинские работники: врач-педиатр и старшая медсестра, изучая анамнез развития ребёнка, выявляют часто болеющих детей, страдающих хроническими заболеваниями. Учёт возрастных и личностных особенностей обследуемого совместными усилиями педагогов и медицинских работников позволяет не только выявить имеющиеся у ребёнка проблемы, трудности, но и его потенциальные возможности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Так воспитатели группы диагностируют знания, умения, навыки, предусмотренные программой «Детство» наблюдают за поведением ребёнка в повседневной жизни: учитель-логопед обследует звукопроизношение ребёнка, состояние его фонематического слуха, слоговую структуру слова, связную речь; педагог-психолог выявляет индивидуальные особенности развития психических процессов, особенности поведения и эмоционально-волевой сферы; инструктор по физкультуре осуществляет контроль за развитием крупномоторных и мелкомоторных навыков, уровнем двигательной активности, организует тестирование по физ. подготовке; музыкальный руководитель обследует состояние уровня музыкального развития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Итогом обследования является проведение медико-психолого-педагогического консилиума (малого педагогического совещания), на котором обсуждаются диагностические данные по выявленным проблемам у детей, берутся под контроль наиболее сложные дети, намечается дальнейший план индивидуальной работы. Консилиум собирается 2-3 раза в год. Первый в конце сентября месяца на начало учебного года, второй – промежуточный – в январе, третий в мае по итогам учебного года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и организации оздоровительной, лечебно-профилактической и коррекционной работы, учитывая физиологическое и психологическое состояние детей, в режим дня и сетку занятий вносятся изменения в связи с тем, что некоторые дети занимаются индивидуально, по щадящему режиму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 раздел – Полноценное питание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В организации питания придерживаться естественных потребностей ребёнка, исключить насилие. Старшие дети определяют свою норму самостоятельно, а малыши с помощью взрослых по договорённости. В работе по организации питания используем рекомендации Н.Амосова, В.Леви, Г.Шаталовой. Объяснять детям, что пищу, которую взял, выбрасывать аморально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Принципы организации питан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440" w:hanging="360"/>
              <w:jc w:val="both"/>
              <w:rPr/>
            </w:pPr>
            <w:r>
              <w:rPr/>
              <w:t>Выполнение режима пита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440" w:hanging="360"/>
              <w:jc w:val="both"/>
              <w:rPr/>
            </w:pPr>
            <w:r>
              <w:rPr/>
              <w:t>Гигиена приёма пищ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440" w:hanging="360"/>
              <w:jc w:val="both"/>
              <w:rPr/>
            </w:pPr>
            <w:r>
              <w:rPr/>
              <w:t xml:space="preserve">Ежедневное соблюдение норм потребления продуктов и калорийности питания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440" w:hanging="360"/>
              <w:jc w:val="both"/>
              <w:rPr/>
            </w:pPr>
            <w:r>
              <w:rPr/>
              <w:t>Эстетика организации питания (сервировка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440" w:hanging="360"/>
              <w:jc w:val="both"/>
              <w:rPr/>
            </w:pPr>
            <w:r>
              <w:rPr/>
              <w:t>Индивидуальный подход к детям во время пита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1440" w:hanging="360"/>
              <w:jc w:val="both"/>
              <w:rPr/>
            </w:pPr>
            <w:r>
              <w:rPr/>
              <w:t>Правильность расстановки мебели.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I раздел – Система эффективного закаливани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Закаливание обеспечивает тренировку защитных сил организма, повышение устойчивости к воздействию меняющихся факторов окружающей среды и являются необходимым условием оптимального развития ребёнка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Основные факторы закаливан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1440" w:hanging="360"/>
              <w:jc w:val="both"/>
              <w:rPr/>
            </w:pPr>
            <w:r>
              <w:rPr/>
              <w:t>Закаливающее воздействие органично вписывается в каждый элемент режима дня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1440" w:hanging="360"/>
              <w:jc w:val="both"/>
              <w:rPr/>
            </w:pPr>
            <w:r>
              <w:rPr/>
              <w:t>Закаливающие процедуры различаются как по виду, так и по интенсивности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1440" w:hanging="360"/>
              <w:jc w:val="both"/>
              <w:rPr/>
            </w:pPr>
            <w:r>
              <w:rPr/>
              <w:t>Закаливание проводится на фоне различной двигательной активности детей на физкультурных занятиях, во время прогулки, других режимных моментах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1440" w:hanging="360"/>
              <w:jc w:val="both"/>
              <w:rPr/>
            </w:pPr>
            <w:r>
              <w:rPr/>
              <w:t>Закаливание проводится на положительном эмоциональном фоне и при тепловом комфорте организма детей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80"/>
              <w:ind w:left="1440" w:hanging="360"/>
              <w:jc w:val="both"/>
              <w:rPr/>
            </w:pPr>
            <w:r>
              <w:rPr/>
              <w:t>Постепенно расширяются зоны воздействия и увеличивается время проведения закаливающих процедур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В д/саду проводится обширный комплекс закаливающих мероприятий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440" w:hanging="360"/>
              <w:jc w:val="both"/>
              <w:rPr/>
            </w:pPr>
            <w:r>
              <w:rPr/>
              <w:t>Соблюдение температурного режима в течение дня;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440" w:hanging="360"/>
              <w:jc w:val="both"/>
              <w:rPr/>
            </w:pPr>
            <w:r>
              <w:rPr/>
              <w:t>Правильная организация прогулки и её длительность;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440" w:hanging="360"/>
              <w:jc w:val="both"/>
              <w:rPr/>
            </w:pPr>
            <w:r>
              <w:rPr/>
              <w:t>Соблюдение сезонной одежды во время прогулок, учитывая индивидуальное состояние здоровья детей;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440" w:hanging="360"/>
              <w:jc w:val="both"/>
              <w:rPr/>
            </w:pPr>
            <w:r>
              <w:rPr/>
              <w:t>Облегчённая одежда для детей в д/саду;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440" w:hanging="360"/>
              <w:jc w:val="both"/>
              <w:rPr/>
            </w:pPr>
            <w:r>
              <w:rPr/>
              <w:t>Сон в трусах;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440" w:hanging="360"/>
              <w:jc w:val="both"/>
              <w:rPr/>
            </w:pPr>
            <w:r>
              <w:rPr/>
              <w:t>Гимнастика после сна;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440" w:hanging="360"/>
              <w:jc w:val="both"/>
              <w:rPr/>
            </w:pPr>
            <w:r>
              <w:rPr/>
              <w:t>Мытьё прохладной водой рук по локоть, шеи, верхней части груди (индивидуально);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440" w:hanging="360"/>
              <w:jc w:val="both"/>
              <w:rPr/>
            </w:pPr>
            <w:r>
              <w:rPr/>
              <w:t>Полоскание рта прохладной водой;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ind w:left="1440" w:hanging="360"/>
              <w:jc w:val="both"/>
              <w:rPr/>
            </w:pPr>
            <w:r>
              <w:rPr/>
              <w:t>Комплекс контрастных закаливающих процедур по   «тропе здоровья»;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280"/>
              <w:ind w:left="1440" w:hanging="360"/>
              <w:jc w:val="both"/>
              <w:rPr/>
            </w:pPr>
            <w:r>
              <w:rPr/>
              <w:t>Обливание ног прохладной водой (летом)</w:t>
            </w:r>
          </w:p>
          <w:p>
            <w:pPr>
              <w:pStyle w:val="Normal"/>
              <w:spacing w:before="280" w:after="280"/>
              <w:ind w:left="1080" w:hanging="0"/>
              <w:jc w:val="both"/>
              <w:rPr/>
            </w:pPr>
            <w:r>
              <w:rPr>
                <w:i/>
                <w:iCs/>
              </w:rPr>
              <w:t>Методы оздоровлен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440" w:hanging="360"/>
              <w:jc w:val="both"/>
              <w:rPr/>
            </w:pPr>
            <w:r>
              <w:rPr/>
              <w:t>Ходьба по сырому песку (летом), коврику (в межсезонье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440" w:hanging="360"/>
              <w:jc w:val="both"/>
              <w:rPr/>
            </w:pPr>
            <w:r>
              <w:rPr/>
              <w:t>Дозированный оздоровительный бег на воздухе (в течение года), в т.ч. по дорожке препятстви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440" w:hanging="360"/>
              <w:jc w:val="both"/>
              <w:rPr/>
            </w:pPr>
            <w:r>
              <w:rPr/>
              <w:t>Хождение босиком летом по спортивной площадк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440" w:hanging="360"/>
              <w:jc w:val="both"/>
              <w:rPr/>
            </w:pPr>
            <w:r>
              <w:rPr/>
              <w:t>Релаксационные упражнения с использованием музыкального фона (музыкотерапия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440" w:hanging="360"/>
              <w:jc w:val="both"/>
              <w:rPr/>
            </w:pPr>
            <w:r>
              <w:rPr/>
              <w:t>Использование элементов психогимнастики на занятиях по физкультуре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1440" w:hanging="360"/>
              <w:jc w:val="both"/>
              <w:rPr/>
            </w:pPr>
            <w:r>
              <w:rPr/>
              <w:t>Массаж грудной клетки махровой рукавичко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В перспективе предлагается: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Продолжать лечебно-оздоровительную работу, деля её на этапы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I этап – интенсивной профилактики – готовить ребёнка к самому неблагоприятному в сезоне времени. Проводится по методике  З.И. Бересневой в программе «Здоровый малыш»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II этап – восстановительный, на котором используется система защитных мер по предупреждению ОРВИ, ангины – полоскание горла и рта лечебными настоями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III этап – реабилитационный. Детям предлагаются травяные чаи, оздоровительные напитки, витаминотерапия, щадящий режим занятий, индивидуальный подход по группе здоровья. 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V раздел – Организация рациональной двигательной активност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Физическое воспитание оказывает существенное влияние на совершенствование защитных сил организма ребёнка, ход его физического развития, содействует овладению необходимыми движениями. Укрепление здоровья средствами физического воспитания: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1440" w:hanging="360"/>
              <w:jc w:val="both"/>
              <w:rPr/>
            </w:pPr>
            <w:r>
              <w:rPr/>
              <w:t>Повышение устойчивости организма к воздействию патогенных микроорганизмов и неблагоприятных факторов окружающей среды;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1440" w:hanging="360"/>
              <w:jc w:val="both"/>
              <w:rPr/>
            </w:pPr>
            <w:r>
              <w:rPr/>
              <w:t>Совершенствование реакций терморегуляции организма, обеспечивающих его устойчивость к простудным заболеваниям;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1440" w:hanging="360"/>
              <w:jc w:val="both"/>
              <w:rPr/>
            </w:pPr>
            <w:r>
              <w:rPr/>
              <w:t>Повышение физической работоспособности;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1440" w:hanging="360"/>
              <w:jc w:val="both"/>
              <w:rPr/>
            </w:pPr>
            <w:r>
              <w:rPr/>
              <w:t>Нормализацию деятельности отдельных органов и функциональных систем, также возможная коррекция врождённых или приобретённых дефектов физического развития;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80"/>
              <w:ind w:left="1440" w:hanging="360"/>
              <w:jc w:val="both"/>
              <w:rPr/>
            </w:pPr>
            <w:r>
              <w:rPr/>
              <w:t>Повышение тонуса коры головного мозга и создание положительных эмоций, способствующих охране и укреплению психического здоровь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Основные принципы организации физического воспитания в детском саду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440" w:hanging="360"/>
              <w:jc w:val="both"/>
              <w:rPr/>
            </w:pPr>
            <w:r>
              <w:rPr/>
              <w:t>Физическая нагрузка адекватна возрасту, полу ребёнка, уровню его физического развития, биологической зрелости и здоровья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440" w:hanging="360"/>
              <w:jc w:val="both"/>
              <w:rPr/>
            </w:pPr>
            <w:r>
              <w:rPr/>
              <w:t>Сочетание двигательной активности с общедоступными закаливающими процедурам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440" w:hanging="360"/>
              <w:jc w:val="both"/>
              <w:rPr/>
            </w:pPr>
            <w:r>
              <w:rPr/>
              <w:t>Обязательное включение в комплекс физического воспитания элементов дыхательной гимнастики, упражнений на повышение выносливости кардиореспираторной системы. Занятия строить с учётом группы здоровья (подгрупповые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440" w:hanging="360"/>
              <w:jc w:val="both"/>
              <w:rPr/>
            </w:pPr>
            <w:r>
              <w:rPr/>
              <w:t>Медицинский контроль за физическим воспитанием и оперативная медицинская коррекция выявленных нарушений в состоянии здоровья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1440" w:hanging="360"/>
              <w:jc w:val="both"/>
              <w:rPr/>
            </w:pPr>
            <w:r>
              <w:rPr/>
              <w:t>Включение в гимнастику и занятия элементов корригирующей гимнастики для профилактики плоскостопия и искривления осанк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Формы организации физического воспитан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1440" w:hanging="360"/>
              <w:jc w:val="both"/>
              <w:rPr/>
            </w:pPr>
            <w:r>
              <w:rPr/>
              <w:t>Физические занятия в зале и на спортивной площадке с элементами психогимнастики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1440" w:hanging="360"/>
              <w:jc w:val="both"/>
              <w:rPr/>
            </w:pPr>
            <w:r>
              <w:rPr/>
              <w:t>Туризм (прогулки-походы)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1440" w:hanging="360"/>
              <w:jc w:val="both"/>
              <w:rPr/>
            </w:pPr>
            <w:r>
              <w:rPr/>
              <w:t>Дозированная ходьба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1440" w:hanging="360"/>
              <w:jc w:val="both"/>
              <w:rPr/>
            </w:pPr>
            <w:r>
              <w:rPr/>
              <w:t>Оздоровительный бег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1440" w:hanging="360"/>
              <w:jc w:val="both"/>
              <w:rPr/>
            </w:pPr>
            <w:r>
              <w:rPr/>
              <w:t>Физкультминутки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1440" w:hanging="360"/>
              <w:jc w:val="both"/>
              <w:rPr/>
            </w:pPr>
            <w:r>
              <w:rPr/>
              <w:t>Физкультурные досуги, праздники, “дни здоровья”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1440" w:hanging="360"/>
              <w:jc w:val="both"/>
              <w:rPr/>
            </w:pPr>
            <w:r>
              <w:rPr/>
              <w:t>Утренняя гимнастика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1440" w:hanging="360"/>
              <w:jc w:val="both"/>
              <w:rPr/>
            </w:pPr>
            <w:r>
              <w:rPr/>
              <w:t>Индивидуальная работа с детьми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280"/>
              <w:ind w:left="1440" w:hanging="360"/>
              <w:jc w:val="both"/>
              <w:rPr/>
            </w:pPr>
            <w:r>
              <w:rPr/>
              <w:t>Логоритмическая гимнастика (см. приложение “Модель усовершенствования двигательного режима детей в старшем возрасте” №1 “З”)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Физкультурные занятия разнообразны по форме и содержанию в зависимости от задач: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440" w:hanging="360"/>
              <w:jc w:val="both"/>
              <w:rPr/>
            </w:pPr>
            <w:r>
              <w:rPr/>
              <w:t>Традиционные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440" w:hanging="360"/>
              <w:jc w:val="both"/>
              <w:rPr/>
            </w:pPr>
            <w:r>
              <w:rPr/>
              <w:t>Игровые: в форме подвижных игр малой, средней и большой интенсивности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440" w:hanging="360"/>
              <w:jc w:val="both"/>
              <w:rPr/>
            </w:pPr>
            <w:r>
              <w:rPr/>
              <w:t>Сюжетно-игровые, дающие более эмоциональные впечатления, например, “Путешествие в весенний лес” и др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440" w:hanging="360"/>
              <w:jc w:val="both"/>
              <w:rPr/>
            </w:pPr>
            <w:r>
              <w:rPr/>
              <w:t>Тематические занятия: “Осень в гости к нам пришла”; они могут быть с одним предметом, например, “Поиграй со мной, дружок” (мяч)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440" w:hanging="360"/>
              <w:jc w:val="both"/>
              <w:rPr/>
            </w:pPr>
            <w:r>
              <w:rPr/>
              <w:t>Занятия-тренировки: закрепление знакомых детям упражнений, элементов спортивных игр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440" w:hanging="360"/>
              <w:jc w:val="both"/>
              <w:rPr/>
            </w:pPr>
            <w:r>
              <w:rPr/>
              <w:t>Занятия-зачёты: для проведения диагностики по основным видам движения и развития физических качеств (1 раз в квартал)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440" w:hanging="360"/>
              <w:jc w:val="both"/>
              <w:rPr/>
            </w:pPr>
            <w:r>
              <w:rPr/>
              <w:t>Занятия-походы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440" w:hanging="360"/>
              <w:jc w:val="both"/>
              <w:rPr/>
            </w:pPr>
            <w:r>
              <w:rPr/>
              <w:t>Занятия в форме оздоровительного бега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440" w:hanging="360"/>
              <w:jc w:val="both"/>
              <w:rPr/>
            </w:pPr>
            <w:r>
              <w:rPr/>
              <w:t>Занятия, основная часть которых носит ярко выраженный нетрадиционный характер (ритмика, логоритмика)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ind w:left="1440" w:hanging="360"/>
              <w:jc w:val="both"/>
              <w:rPr/>
            </w:pPr>
            <w:r>
              <w:rPr/>
              <w:t>Музыкальные путешествия – тесная интеграция музыки и движений. Дети изображают животных, птиц, подражают их голосам, повадкам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Важным условием является проведение всех занятий в музыкальном сопровождении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В перспектив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ind w:left="1440" w:hanging="360"/>
              <w:jc w:val="both"/>
              <w:rPr/>
            </w:pPr>
            <w:r>
              <w:rPr/>
              <w:t>Проводить специальные коррекционные занятия для детей с нарушением осанки и плоскостопия;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ind w:left="1440" w:hanging="360"/>
              <w:jc w:val="both"/>
              <w:rPr/>
            </w:pPr>
            <w:r>
              <w:rPr/>
              <w:t>Углублённые врачебные осмотры с комплексной оценкой здоровья;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ind w:left="1440" w:hanging="360"/>
              <w:jc w:val="both"/>
              <w:rPr/>
            </w:pPr>
            <w:r>
              <w:rPr/>
              <w:t>Организация  тренировочных секций (ритмика);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80"/>
              <w:ind w:left="1440" w:hanging="360"/>
              <w:jc w:val="both"/>
              <w:rPr/>
            </w:pPr>
            <w:r>
              <w:rPr/>
              <w:t>Организация занятий по группам здоровья и учётом индивидуального подхода отдельно для девочек и мальчиков.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 раздел - Создание условий организации оздоровительных режимов для детей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440" w:hanging="360"/>
              <w:jc w:val="both"/>
              <w:rPr/>
            </w:pPr>
            <w:r>
              <w:rPr/>
              <w:t>Организация режима дня ребёнка в соответствии с особенностями индивидуально складывающегося биоритмологического профиля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440" w:hanging="360"/>
              <w:jc w:val="both"/>
              <w:rPr/>
            </w:pPr>
            <w:r>
              <w:rPr/>
              <w:t>Стереотипно повторяющиеся режимные моменты: время приёма пищи (желательно четырёхразовое), укладывание на дневной и ночной сон ( для детей круглосуточной группы); общая длительность пребывания ребёнка на свежем воздухе и в помещениях при выполнении физических упражнений. Остальные компоненты оздоровительного режима – динамические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440" w:hanging="360"/>
              <w:jc w:val="both"/>
              <w:rPr/>
            </w:pPr>
            <w:r>
              <w:rPr/>
              <w:t>Полная реализация (по возможности ежедневная) следующей триады: оптимальная индивидуальная двигательная активность с преобладанием циклических упражнений, достаточная индивидуальная умственная нагрузка и преобладание положительных эмоциональных впечатлений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440" w:hanging="360"/>
              <w:jc w:val="both"/>
              <w:rPr/>
            </w:pPr>
            <w:r>
              <w:rPr/>
              <w:t>Достаточный по продолжительности дневной и ночной сон (для детей круглосуточной группы). Его длительность определяется не возрастом, а индивидуальным проявлением деятельности ряда структур головного мозга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440" w:hanging="360"/>
              <w:jc w:val="both"/>
              <w:rPr/>
            </w:pPr>
            <w:r>
              <w:rPr/>
              <w:t>Организация режима дня детей в соответствии с сезонными особенностями, поэтому в д/саду должно быть два сезонных режима дня с постепенными переходами от одного к другому. Основными изменяющимися компонентами являются соотношение периодов сна и бодрствования, двигательной активности детей на открытом воздухе и в помещении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ind w:left="1440" w:hanging="360"/>
              <w:jc w:val="both"/>
              <w:rPr/>
            </w:pPr>
            <w:r>
              <w:rPr/>
              <w:t>Санитарно-просветительная работа с сотрудниками и родителями.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 раздел - Создание представлений о здоровом образе жизн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Основная идея – здоровый образ жизни не формируется с помощью отдельных мероприятий. Каждая минута пребывания ребёнка в д/саду должна способствовать решению этой задачи, которая осуществляется по следующим направлениям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витие стойких культурно-гигиенических навык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40" w:hanging="360"/>
              <w:jc w:val="both"/>
              <w:rPr/>
            </w:pPr>
            <w:r>
              <w:rPr/>
              <w:t>обучение уходу за своим телом, навыкам оказания элементарной помощ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40" w:hanging="360"/>
              <w:jc w:val="both"/>
              <w:rPr/>
            </w:pPr>
            <w:r>
              <w:rPr/>
              <w:t>формирование элементарных представлений об окружающей сред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40" w:hanging="360"/>
              <w:jc w:val="both"/>
              <w:rPr/>
            </w:pPr>
            <w:r>
              <w:rPr/>
              <w:t>формирование привычки ежедневных физкультурных упражнени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40" w:hanging="360"/>
              <w:jc w:val="both"/>
              <w:rPr/>
            </w:pPr>
            <w:r>
              <w:rPr/>
              <w:t>развитие представлений о строении собственного тела, назначении орган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40" w:hanging="360"/>
              <w:jc w:val="both"/>
              <w:rPr/>
            </w:pPr>
            <w:r>
              <w:rPr/>
              <w:t>формирование представлений о том, что полезно, и что вредно для организм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40" w:hanging="360"/>
              <w:jc w:val="both"/>
              <w:rPr/>
            </w:pPr>
            <w:r>
              <w:rPr/>
              <w:t>выработка у ребёнка осознанного отношения к своему здоровью, умение определить свои состояния и ощуще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40" w:hanging="360"/>
              <w:jc w:val="both"/>
              <w:rPr/>
            </w:pPr>
            <w:r>
              <w:rPr/>
              <w:t>обучение детей правилам дорожного движения, поведению на улицах и дорогах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1440" w:hanging="360"/>
              <w:jc w:val="both"/>
              <w:rPr/>
            </w:pPr>
            <w:r>
              <w:rPr/>
              <w:t>вести систематическую работу по ОБЖ, выработки знаний и умений действовать в опасных жизненных ситуациях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Для решения этих задач в д/саду созданы условия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Каждая группа д/сада имеет отдельную раздевальную комнату. Это даёт возможность, как педагогам, так и родителям уделять внимание детям по привитию культурно-гигиенических навыков. Каждого ребёнка педагог и младший воспитатель обучает тщательно вытирать ноги перед входом в помещение, учит самостоятельно раздеваться и одеваться, при этом аккуратно складывать свою одежду в шкаф. При всех моментах обучения и закрепления знаний и умений педагог использует мотивацию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В группах имеются: отдельные спальные комнаты, где каждый ребёнок имеет свою кровать, которую ежедневно заправляет самостоятельно в старшем возрасте, следит за тем, чтобы она аккуратно и эстетично выглядела, расправляет складочки, морщинки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Перед сном дети стараются бесшумно заходить в спальню, не создавая сутолоки, тихо раздеваются и аккуратно складывают одежду на стулья, не мешая засыпающим детям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Ежедневно педагоги прививают детям стойкие культурно-гигиенические навыки по уходу за своим телом, зубами, носом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Развитие представлений о строении человеческого тела и назначении органов педагоги формируют через занятия, беседы, игры, наблюдения. Для этого разработаны конспекты, схемы, таблицы, подобран наглядный материал. К детям часто в гости приходят медицинская сестра, врач д/сада, сотрудники ГИБДД и инспектора госпожнадзора, ведут беседы об оказании первой неотложной помощи, опасных ситуациях подстерегающих в жизни. Дети решают логические задачи, вспоминают жизненные ситуации. Знания детей, полученные на занятиях и в совместной деятельности, закрепляются в игровой нерегламентируемой деятельности. 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 раздел - применение психогигиенических и психопрофилактических средств и методов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 настоящее время этот раздел программы приобретает всё большую актуальность, так как многие взрослые люди и дети переходят из состояния физиологического напряжения (стресса – по Г. Селье) в патологическое состояние дистресса, характеризующегося повышенной раздражительностью и утомляемостью, нарушением сна, сниженной работоспособностью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Принципы по разделу программы (по Ю. Ф. Змановскому)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1440" w:hanging="360"/>
              <w:jc w:val="both"/>
              <w:rPr/>
            </w:pPr>
            <w:r>
              <w:rPr/>
              <w:t>Выявление факторов, способствующих возникновению и развитию стрессовых состояний у детей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менение психолого-педагогических приёмов, направленных на купирование и предупреждение нежелательных аффективных проявлений. В комплекс этих приёмов входят индивидуальные беседы воспитателей и психологов с ребёнком и родителями, применение подвижных, сюжетно-ролевых и особенно режиссёрских игр, музыкотерапия, использование и анализ продуктивных видов деятельности детей, отдельные приёмы рациональной психотерапии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1440" w:hanging="360"/>
              <w:jc w:val="both"/>
              <w:rPr/>
            </w:pPr>
            <w:r>
              <w:rPr/>
              <w:t>Обеспечение условий для преобладания положительных эмоций в ежедневном распорядке дня каждого ребёнка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1440" w:hanging="360"/>
              <w:jc w:val="both"/>
              <w:rPr/>
            </w:pPr>
            <w:r>
              <w:rPr/>
              <w:t>Создание благоприятного психологического климата в группах и в ДОУ в целом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1440" w:hanging="360"/>
              <w:jc w:val="both"/>
              <w:rPr/>
            </w:pPr>
            <w:r>
              <w:rPr/>
              <w:t>Обучение детей приёмам мышечного расслабления – базового условия для аутогенной тренировки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1440" w:hanging="360"/>
              <w:jc w:val="both"/>
              <w:rPr/>
            </w:pPr>
            <w:r>
              <w:rPr/>
              <w:t>Организация уголка психологической разгрузки в группе (“уединения”)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1440" w:hanging="360"/>
              <w:jc w:val="both"/>
              <w:rPr/>
            </w:pPr>
            <w:r>
              <w:rPr/>
              <w:t>Использование психоаналитических и личностноориентированных бесед с детьми с аффективными и невротическими проявлениями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1440" w:hanging="360"/>
              <w:jc w:val="both"/>
              <w:rPr/>
            </w:pPr>
            <w:r>
              <w:rPr/>
              <w:t>Рациональное применение музыкотерапии для нормализации эмоционального состояния детей и других методов психокоррекции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ind w:left="1440" w:hanging="360"/>
              <w:jc w:val="both"/>
              <w:rPr/>
            </w:pPr>
            <w:r>
              <w:rPr/>
              <w:t>Использование на физкультурных занятиях элементов психогимнастик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Для осуществления вышесказанных принципов в д/саду созданы необходимые условия: 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1440" w:hanging="360"/>
              <w:jc w:val="both"/>
              <w:rPr/>
            </w:pPr>
            <w:r>
              <w:rPr/>
              <w:t>В д/саду работает психолог, который выявляет факторы, способствующие возникновению и развитию дистрессовых невротических состояний у детей. Помогает воспитателям в предупреждении нежелательных аффектных реакций детей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1440" w:hanging="360"/>
              <w:jc w:val="both"/>
              <w:rPr/>
            </w:pPr>
            <w:r>
              <w:rPr/>
              <w:t>Сотрудники внимательны и отзывчивы к детям, уважительно относятся к каждому ребёнку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1440" w:hanging="360"/>
              <w:jc w:val="both"/>
              <w:rPr/>
            </w:pPr>
            <w:r>
              <w:rPr/>
              <w:t>Отношения между работниками д/сада строятся на основе сотрудничества и взаимопонимания. Сотрудники положительно оценивают сложившиеся отношения в коллективе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1440" w:hanging="360"/>
              <w:jc w:val="both"/>
              <w:rPr/>
            </w:pPr>
            <w:r>
              <w:rPr/>
              <w:t>Развивающая среда организована с учётом потребностей и интересов детей. Педагоги стараются эстетично оформить интерьер групповых комнат, раздевальных комнат, спальных, чтобы ребёнок чувствовал себя комфортно в уютной обстановке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1440" w:hanging="360"/>
              <w:jc w:val="both"/>
              <w:rPr/>
            </w:pPr>
            <w:r>
              <w:rPr/>
              <w:t>В группах д/сада силами воспитателей оборудованы уголки “уединения”, где дети могут рассмотреть фотографии своей семьи, поиграть с любимой игрушкой, отдохнуть от шума, расслабиться на диванчике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1440" w:hanging="360"/>
              <w:jc w:val="both"/>
              <w:rPr/>
            </w:pPr>
            <w:r>
              <w:rPr/>
              <w:t>Эмоциональное благополучие ребёнка в д/саду достигается за счёт проведения разнообразных, интересных и увлекательных развлечений, тематических досугов, праздников. Большой вклад вносит в это музыкальный руководитель Голованова Е.Н. и воспитатели групп. Проходят в д/саду празднования Дней рождения, ярмарки, посиделки, спортивные праздники и развлечения: “Масленица”,  «Пасха», «Рождественская ёлка» и др. Большой популярностью стали пользоваться как у родителей, так и у детей музыкальные спектакли, художественным руководителем которых является Голованова Е.Н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1440" w:hanging="360"/>
              <w:jc w:val="both"/>
              <w:rPr/>
            </w:pPr>
            <w:r>
              <w:rPr/>
              <w:t>Снижение утомляемости ребёнка на занятиях является мотивация к занятию, построение занятия на интересе ребёнка и индивидуальных подход к каждому ребёнку, совместная деятельность взрослого и ребёнка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1440" w:hanging="360"/>
              <w:jc w:val="both"/>
              <w:rPr/>
            </w:pPr>
            <w:r>
              <w:rPr/>
              <w:t>Появлению положительных эмоций способствуют сюжетно-ролевые игры – драматизации, режиссёрские игры, театрализованная деятельность, где каждый участник-актёр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280"/>
              <w:ind w:left="1440" w:hanging="360"/>
              <w:jc w:val="both"/>
              <w:rPr/>
            </w:pPr>
            <w:r>
              <w:rPr/>
              <w:t>Большая роль в психокоррекционной работе отводится музыкотерапии, прежде всего классической, которая может оказывать эмоциональное оздоровительное влияние на психику ребёнка (успокаивает)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Перспектива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1440" w:hanging="360"/>
              <w:jc w:val="both"/>
              <w:rPr/>
            </w:pPr>
            <w:r>
              <w:rPr/>
              <w:t>Оборудовать комнату психологической разгрузки, как для детей, так и для сотрудников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1440" w:hanging="360"/>
              <w:jc w:val="both"/>
              <w:rPr/>
            </w:pPr>
            <w:r>
              <w:rPr/>
              <w:t>Учить детей приёмам релаксации, используя их не менее трёх раз в день (через 1,5 – 2 часа) индивидуально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280"/>
              <w:ind w:left="1440" w:hanging="360"/>
              <w:jc w:val="both"/>
              <w:rPr/>
            </w:pPr>
            <w:r>
              <w:rPr/>
              <w:t xml:space="preserve">Продолжать использовать в работе элементы психогимнастики. 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I раздел – Коррекционно-педагогическая работа с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Ортоптическое коррекционно-педагогическое воздействие направлено на коррекцию зрения у детей. Логопедическая коррекция направлена  на предупреждение возможных трудностей в процессе школьного обучения (подготовка к обучению грамоте, совершенствование познавательных процессов и обеспечение личностной готовности к обучению в школе)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стижение этих целей обеспечивается постановкой широкого круга образовательных, воспитательных, коррекционных и развивающих задач, решение которых осуществляется врачом-офтальмологом, тифлопедагогом, логопедом и воспитателями на специальных индивидуальных, фронтальных занятиях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Организация и проведение коррекционной работы осуществляется врачом-офтальмологом, тифлопедагогом и логопедом д/сада в несколько этапов: 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ind w:left="1440" w:hanging="360"/>
              <w:jc w:val="both"/>
              <w:rPr/>
            </w:pPr>
            <w:r>
              <w:rPr/>
              <w:t>комплексное обследование речи детей;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ind w:left="1440" w:hanging="360"/>
              <w:jc w:val="both"/>
              <w:rPr/>
            </w:pPr>
            <w:r>
              <w:rPr/>
              <w:t>отбор в индивидуальные подгруппы;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ind w:left="1440" w:hanging="360"/>
              <w:jc w:val="both"/>
              <w:rPr/>
            </w:pPr>
            <w:r>
              <w:rPr/>
              <w:t>составление перспективных планов индивидуальной и фронтальной (для воспитателей) работы. Основной этап, связанный с реализацией планов занятий (индивидуальный и фронтальный);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ind w:left="1440" w:hanging="360"/>
              <w:jc w:val="both"/>
              <w:rPr/>
            </w:pPr>
            <w:r>
              <w:rPr/>
              <w:t>контроль-обеспечение промежуточного и итогового контроля;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280"/>
              <w:ind w:left="1440" w:hanging="360"/>
              <w:jc w:val="both"/>
              <w:rPr/>
            </w:pPr>
            <w:r>
              <w:rPr/>
              <w:t>анализ результатов коррекционного обучения, составление сводных характеристик на дете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Помимо непосредственной работы с детьми врач-офтальмолог, тифлопедагог, логопед участвуют в проведении круглых столов (консилиумов), ведут консультативно-коррекционно-педагогическую работу с родителями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Принципы коррекционной работы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нцип систематич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нцип сознательности и активности, т. е. сознательное, активное отношение ребёнка к своей деятельности, которая зависит от интерес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нцип игровой заинтересованности в достижении поставленного результата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нцип временной образовательной интеграции, основанный на объединении детей с недостатками развития зрения с нормально видящими детьм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нцип наглядности – осуществляется путём безукоризненного показа изображения педагогом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нцип всестороннего обследования предмета (включая все органы чувств)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нцип доступности и индивидуализации – учёт возрастных и индивидуальных особенностей детей со зрительной и речевой патологией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ind w:left="1440" w:hanging="360"/>
              <w:jc w:val="both"/>
              <w:rPr/>
            </w:pPr>
            <w:r>
              <w:rPr/>
              <w:t>основным принципом построения любого логопедического занятия является тесная связь с родителями (домашние тетради).</w:t>
            </w:r>
          </w:p>
          <w:p>
            <w:pPr>
              <w:pStyle w:val="Normal"/>
              <w:spacing w:before="280" w:after="280"/>
              <w:ind w:left="108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спектива:</w:t>
            </w:r>
          </w:p>
          <w:p>
            <w:pPr>
              <w:pStyle w:val="Normal"/>
              <w:spacing w:before="280" w:after="280"/>
              <w:ind w:left="1080" w:hanging="0"/>
              <w:jc w:val="both"/>
              <w:rPr/>
            </w:pPr>
            <w:r>
              <w:rPr/>
              <w:t xml:space="preserve"> </w:t>
            </w:r>
            <w:r>
              <w:rPr/>
              <w:t>Обучение специалистов, работающих с детьми, страдающих патологией зрения, разработка новых  авторских программ для работы с детьми коррекционных групп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X раздел – Лечебно-профилактическая работа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Раздел программы направлен на профилактику заболеваемости детей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В профилактике гриппа и других ОРЗ важным является как специфическое формирование невосприимчивости к определённым инфекционным вирусам, так и стимуляция неспецифических факторов защиты организма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Для успешной работы в этом направлении медицинский работник собирает сведения о ребёнке при поступлении в д/сад через анкету и личную беседу. После тщательного изучения карты индивидуального развития ребёнка, условий жизни, особенностей поведения и развития, и с учётом желания родителей намечается план мероприятий по оздоровлению каждого ребёнка индивидуально; годовой план лечебно-профилактических процедур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Лечебно-профилактическая работа взаимосвязана с физкультурно-оздоровительной работой и осуществляется в д/саду в тесной взаимосвязи между медиками и педагогами (педагогика сотрудничества)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Лечебно-профилактическую работу осуществляют: врач-педиатр, старшая медицинская сестра, врачи-специалисты детской поликлиники: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1440" w:hanging="360"/>
              <w:jc w:val="both"/>
              <w:rPr/>
            </w:pPr>
            <w:r>
              <w:rPr/>
              <w:t>Комплекс упражнений по нарушению осанки, плоскостопия,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1440" w:hanging="360"/>
              <w:jc w:val="both"/>
              <w:rPr/>
            </w:pPr>
            <w:r>
              <w:rPr/>
              <w:t>Кислородный коктейль,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1440" w:hanging="360"/>
              <w:jc w:val="both"/>
              <w:rPr/>
            </w:pPr>
            <w:r>
              <w:rPr/>
              <w:t>Витаминотерапия: аскорбиновая кислота,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1440" w:hanging="360"/>
              <w:jc w:val="both"/>
              <w:rPr/>
            </w:pPr>
            <w:r>
              <w:rPr/>
              <w:t>Оксолиновая мазь, глюконат кальция,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280"/>
              <w:ind w:left="1440" w:hanging="360"/>
              <w:jc w:val="both"/>
              <w:rPr/>
            </w:pPr>
            <w:r>
              <w:rPr/>
              <w:t>Медикоментозное лечение железосодержащими препаратам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Лечебно-оздоровительная работа с детьми осуществляется согласно плана  на текущий учебный год. Физкультурно-оздоровительную работу осуществляют: педиатр д/сада, инструктор по физическому воспитанию, старший воспитатель, воспитатели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1440" w:hanging="360"/>
              <w:jc w:val="both"/>
              <w:rPr/>
            </w:pPr>
            <w:r>
              <w:rPr/>
              <w:t>Дополнительные физкультурные занятия специализированного воздействия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1440" w:hanging="360"/>
              <w:jc w:val="both"/>
              <w:rPr/>
            </w:pPr>
            <w:r>
              <w:rPr/>
              <w:t>Физкультурные занятия босиком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1440" w:hanging="360"/>
              <w:jc w:val="both"/>
              <w:rPr/>
            </w:pPr>
            <w:r>
              <w:rPr/>
              <w:t>Подвижные игры и физические упражнения на улице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1440" w:hanging="360"/>
              <w:jc w:val="both"/>
              <w:rPr/>
            </w:pPr>
            <w:r>
              <w:rPr/>
              <w:t>Хождение на лыжах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1440" w:hanging="360"/>
              <w:jc w:val="both"/>
              <w:rPr/>
            </w:pPr>
            <w:r>
              <w:rPr/>
              <w:t>Гимнастика после сна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1440" w:hanging="360"/>
              <w:jc w:val="both"/>
              <w:rPr/>
            </w:pPr>
            <w:r>
              <w:rPr/>
              <w:t>Спортивные игры и соревнования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1440" w:hanging="360"/>
              <w:jc w:val="both"/>
              <w:rPr/>
            </w:pPr>
            <w:r>
              <w:rPr/>
              <w:t>Интенсивное закаливание стоп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1440" w:hanging="360"/>
              <w:jc w:val="both"/>
              <w:rPr/>
            </w:pPr>
            <w:r>
              <w:rPr/>
              <w:t>Элементы точечного массажа и пальчиковые упражнения для укрепления здоровья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1440" w:hanging="360"/>
              <w:jc w:val="both"/>
              <w:rPr/>
            </w:pPr>
            <w:r>
              <w:rPr/>
              <w:t>Общекорректирующие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ind w:left="1440" w:hanging="360"/>
              <w:jc w:val="both"/>
              <w:rPr/>
            </w:pPr>
            <w:r>
              <w:rPr/>
              <w:t>Элементы психогимнастики, релаксации.</w:t>
            </w:r>
          </w:p>
          <w:p>
            <w:pPr>
              <w:pStyle w:val="Style13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 раздел – Летне-оздоровительные мероприяти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Летний отдых детей оказывает существенное влияние на укрепление организма, на сопротивляемость к заболеваниям, создание положительных эмоций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Формы организации оздоровительной работы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40" w:hanging="360"/>
              <w:jc w:val="both"/>
              <w:rPr/>
            </w:pPr>
            <w:r>
              <w:rPr/>
              <w:t>закаливание организма средствами природных факторов: солнце, воздух, вода, сон в трусиках, ходьба босиком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40" w:hanging="360"/>
              <w:jc w:val="both"/>
              <w:rPr/>
            </w:pPr>
            <w:r>
              <w:rPr/>
              <w:t>физкультурные занятия в природных условиях (в парке, на спортивной площадке)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40" w:hanging="360"/>
              <w:jc w:val="both"/>
              <w:rPr/>
            </w:pPr>
            <w:r>
              <w:rPr/>
              <w:t>туризм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40" w:hanging="360"/>
              <w:jc w:val="both"/>
              <w:rPr/>
            </w:pPr>
            <w:r>
              <w:rPr/>
              <w:t>физкультурные досуги и развлечения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40" w:hanging="360"/>
              <w:jc w:val="both"/>
              <w:rPr/>
            </w:pPr>
            <w:r>
              <w:rPr/>
              <w:t>утренняя гимнастика на воздухе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40" w:hanging="360"/>
              <w:jc w:val="both"/>
              <w:rPr/>
            </w:pPr>
            <w:r>
              <w:rPr/>
              <w:t>интенсивное закаливание стоп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ind w:left="1440" w:hanging="360"/>
              <w:jc w:val="both"/>
              <w:rPr/>
            </w:pPr>
            <w:r>
              <w:rPr/>
              <w:t>витаминизация: соки, фрукты, ягоды.</w:t>
            </w:r>
          </w:p>
          <w:p>
            <w:pPr>
              <w:pStyle w:val="Heading3"/>
              <w:ind w:left="720" w:hanging="0"/>
              <w:jc w:val="both"/>
              <w:rPr/>
            </w:pPr>
            <w:r>
              <w:rPr/>
              <w:t>Работа с педагогам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бота с сотрудниками одно из важнейших направлений по укреплению и сохранению соматического, психологического и физического здоровья детей, построенная на принципах: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ind w:left="1440" w:hanging="360"/>
              <w:jc w:val="both"/>
              <w:rPr/>
            </w:pPr>
            <w:r>
              <w:rPr/>
              <w:t>актуализация внимания воспитателей на ответственность их роли в воспитании здорового ребёнка;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ind w:left="1440" w:hanging="360"/>
              <w:jc w:val="both"/>
              <w:rPr/>
            </w:pPr>
            <w:r>
              <w:rPr/>
              <w:t>просветительная работа по направлениям программы “Здоровье” и т.д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ind w:left="1440" w:hanging="360"/>
              <w:jc w:val="both"/>
              <w:rPr/>
            </w:pPr>
            <w:r>
              <w:rPr/>
              <w:t>консультации воспитателей по сохранению собственного здоровья, проигрывание с ними возможных проблемных ситуаций: больной педагог – здоровый воспитанник; здоровый педагог – больной воспитанник; больной педагог – больной воспитанник;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ind w:left="1440" w:hanging="360"/>
              <w:jc w:val="both"/>
              <w:rPr/>
            </w:pPr>
            <w:r>
              <w:rPr/>
              <w:t>консультации воспитателей по основам детской возрастной физиологии, психотерапии, офтальмологии;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280"/>
              <w:ind w:left="1440" w:hanging="360"/>
              <w:jc w:val="both"/>
              <w:rPr/>
            </w:pPr>
            <w:r>
              <w:rPr/>
              <w:t>обучение педагогов приёмам личной самодиагностики здоровья в физическом, социальном, психическом аспекте, а также методике обучения дошкольников приёмам личной самодиагностик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Организационные методические мероприят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Знакомство и внедрение в практику работы ДОУ новых программ, технологий в области физического воспитания детей дошкольного возраст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Разработка систем физического воспитания основанных на индивидуально-психологическом подходе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Внедрение новых технологических методов коррекции и реабилитации в упражнениях для детей с различными видами нарушений в психическом и физическом развитии, а также систему их социального сопровождения после выпуска из дошкольного учреждени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Внедрение современных методов мониторинга здоровь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Разработка критериев комплексной оценки состояния здоровья (психологические и физиологические аспекты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Диагностика состояния здоровья детей всех возрастных групп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Диагностика среды жизнедеятельности ребёнка, включая образовательную, психологическую, семейную среду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Создание информационной базы по психологическим, педагогическим, экономическим, санитарно-гигиеническим и методическим составляющим здоровья детей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Разработка и внедрение психологических, педагогических, медицинских методов коррекции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Внедрение сбалансированного разнообразного питани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Организация межведомственных скоординированных действий по уменьшению детского травматизма и отравлений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440" w:hanging="360"/>
              <w:jc w:val="both"/>
              <w:rPr/>
            </w:pPr>
            <w:r>
              <w:rPr/>
              <w:t>Пропаганда здорового образа жизни (проведение конкурсов, распространение рекламно-информационной литературы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1440" w:hanging="360"/>
              <w:jc w:val="both"/>
              <w:rPr/>
            </w:pPr>
            <w:r>
              <w:rPr/>
              <w:t>Обучение дошкольников здоровому образу жизни, приёмам личной самодиагностики, саморегуляции, проведение бесед, психологических тренингов, привитие дошкольникам чувства ответственности за своё здоровье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Методические рекомендации по оздоровлению.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Мероприятия по формированию у дошкольников мотивации здоровья и поведенческих навыков здорового образа жизни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440" w:hanging="360"/>
              <w:jc w:val="both"/>
              <w:rPr/>
            </w:pPr>
            <w:r>
              <w:rPr/>
              <w:t>Максимальное обеспечение двигательной активности детей в детском саду на занятиях физкультуры, в перерывах между занятиями, использовать физкультурные минутки, элементы психогимнастики, пальчиковой гимнастики на развивающих занятиях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440" w:hanging="360"/>
              <w:jc w:val="both"/>
              <w:rPr/>
            </w:pPr>
            <w:r>
              <w:rPr/>
              <w:t>Необходимо более широко использовать игровые приёмы, создание эмоционально-значимых для детей ситуаций, обеспечение условий для самостоятельной практической личностно и общественно-значимой деятельности, в которой дети могли бы проявлять творчество, инициативу, фантазию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440" w:hanging="360"/>
              <w:jc w:val="both"/>
              <w:rPr/>
            </w:pPr>
            <w:r>
              <w:rPr/>
              <w:t>Привитие дошкольникам чувства ответственности за своё здоровье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440" w:hanging="360"/>
              <w:jc w:val="both"/>
              <w:rPr/>
            </w:pPr>
            <w:r>
              <w:rPr/>
              <w:t>Обучение дошкольников здоровому образу жизн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440" w:hanging="360"/>
              <w:jc w:val="both"/>
              <w:rPr/>
            </w:pPr>
            <w:r>
              <w:rPr/>
              <w:t>Обучение дошкольников приёмам личной самодиагностики, саморегуляци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ind w:left="1440" w:hanging="360"/>
              <w:jc w:val="both"/>
              <w:rPr/>
            </w:pPr>
            <w:r>
              <w:rPr/>
              <w:t>Психологические тренинг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боту с педагогами условно делим на 3 блока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u w:val="single"/>
              </w:rPr>
              <w:t>I блок:</w:t>
            </w:r>
            <w:r>
              <w:rPr/>
              <w:t xml:space="preserve"> Состояние образовательного процесса и состояние здоровья. 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1440" w:hanging="360"/>
              <w:jc w:val="both"/>
              <w:rPr/>
            </w:pPr>
            <w:r>
              <w:rPr/>
              <w:t>разработка критериев комплексной оценки состояния здоровья (психологические и физиологические аспекты)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1440" w:hanging="360"/>
              <w:jc w:val="both"/>
              <w:rPr/>
            </w:pPr>
            <w:r>
              <w:rPr/>
              <w:t>диагностика состояния здоровья всех возрастных групп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1440" w:hanging="360"/>
              <w:jc w:val="both"/>
              <w:rPr/>
            </w:pPr>
            <w:r>
              <w:rPr/>
              <w:t>диагностика среды жизнедеятельности ребёнка, включая образовательную, психологическую, семейную среду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280"/>
              <w:ind w:left="1440" w:hanging="360"/>
              <w:jc w:val="both"/>
              <w:rPr/>
            </w:pPr>
            <w:r>
              <w:rPr/>
              <w:t>создание информационной базы по психологическим, педагогическим, экологическим, санитарно-гигиеническим и методическим составляющим здоровья дете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u w:val="single"/>
              </w:rPr>
              <w:t>II блок:</w:t>
            </w:r>
            <w:r>
              <w:rPr/>
              <w:t xml:space="preserve"> Разработка комплексной стратегии, направленной на улучшение состояния здоровья детей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440" w:hanging="360"/>
              <w:jc w:val="both"/>
              <w:rPr/>
            </w:pPr>
            <w:r>
              <w:rPr/>
              <w:t>подготовка и переподготовка квалификационных специалистов (инструкторов по физической культуре, инструктор по лечебной физкультуре, психологов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440" w:hanging="360"/>
              <w:jc w:val="both"/>
              <w:rPr/>
            </w:pPr>
            <w:r>
              <w:rPr/>
              <w:t>тесная взаимосвязь между медиками и педагогами в вопросах коррекци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440" w:hanging="360"/>
              <w:jc w:val="both"/>
              <w:rPr/>
            </w:pPr>
            <w:r>
              <w:rPr/>
              <w:t>разработка и внедрение психологических, педагогических и медицинских методов коррекци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ind w:left="1440" w:hanging="360"/>
              <w:jc w:val="both"/>
              <w:rPr/>
            </w:pPr>
            <w:r>
              <w:rPr/>
              <w:t>пропаганда здорового образа жизни (проведение конкурсов, распространение рекламно-информационной литературы, радиопередачи и т. д.)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u w:val="single"/>
              </w:rPr>
              <w:t>III блок:</w:t>
            </w:r>
            <w:r>
              <w:rPr/>
              <w:t xml:space="preserve"> Оценка эффективности мероприятий направленных на улучшение состояния здоровья: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440" w:hanging="360"/>
              <w:jc w:val="both"/>
              <w:rPr/>
            </w:pPr>
            <w:r>
              <w:rPr/>
              <w:t>создание методов оценки социально-психологической и экономической эффективности программы.</w:t>
              <w:br/>
              <w:t>Задачи программы ориентированы на комплексное решение проблем сохранения и укрепления здоровья детей, включают в себя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440" w:hanging="360"/>
              <w:jc w:val="both"/>
              <w:rPr/>
            </w:pPr>
            <w:r>
              <w:rPr/>
              <w:t>внедрение современных методов мониторинга здоровья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440" w:hanging="360"/>
              <w:jc w:val="both"/>
              <w:rPr/>
            </w:pPr>
            <w:r>
              <w:rPr/>
              <w:t>разработка систем физического влияния, основанных на индивидуально-психологическом подходе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440" w:hanging="360"/>
              <w:jc w:val="both"/>
              <w:rPr/>
            </w:pPr>
            <w:r>
              <w:rPr/>
              <w:t>внедрение новых технологий и методов коррекции и реабилитации в учреждениях для детей с различными видами нарушений в физическом и психическом развитии, а также систему их социального сопровождения после выпуска из учреждения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ind w:left="1440" w:hanging="360"/>
              <w:jc w:val="both"/>
              <w:rPr/>
            </w:pPr>
            <w:r>
              <w:rPr/>
              <w:t>обеспечение методической и дидактической литературы специалистов, повышающих свою профессиональную квалификацию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Важным направлением деятельности в рамках программы является разработка мероприятий, которые уменьшают риск возникновения заболеваний и повреждений, тесно связаны с социальными аспектами жизни детей, в том числе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440" w:hanging="360"/>
              <w:jc w:val="both"/>
              <w:rPr/>
            </w:pPr>
            <w:r>
              <w:rPr/>
              <w:t>внедрение сбалансированного разнообразного пита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ind w:left="1440" w:hanging="360"/>
              <w:jc w:val="both"/>
              <w:rPr/>
            </w:pPr>
            <w:r>
              <w:rPr/>
              <w:t>организация межведомственных скоординированных действий по уменьшению детского травматизма и отравлений.</w:t>
            </w:r>
          </w:p>
          <w:p>
            <w:pPr>
              <w:pStyle w:val="Heading3"/>
              <w:ind w:left="720" w:hanging="0"/>
              <w:jc w:val="both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Одним из основных направлений по формированию физически и психически здорового ребёнка является работа с родителями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Если мы хотим вырастить нравственно и физически здоровое поколение, то должны решать эту проблему “всем миром”: семья, д/сад, общественность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Для себя мы определили следующие задачи работы с родителями: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440" w:hanging="360"/>
              <w:jc w:val="both"/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440" w:hanging="360"/>
              <w:jc w:val="both"/>
              <w:rPr/>
            </w:pPr>
            <w:r>
              <w:rPr/>
              <w:t>Пропаганда общественного дошкольного воспитания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440" w:hanging="360"/>
              <w:jc w:val="both"/>
              <w:rPr/>
            </w:pPr>
            <w:r>
              <w:rPr/>
              <w:t>Изучение, обобщение и распространение положительного опыта семейного воспитания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440" w:hanging="360"/>
              <w:jc w:val="both"/>
              <w:rPr/>
            </w:pPr>
            <w:r>
              <w:rPr/>
              <w:t>Установка родителей на совместную работу с целью решения всех психолого-педагогических проблем развития ребёнка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440" w:hanging="360"/>
              <w:jc w:val="both"/>
              <w:rPr/>
            </w:pPr>
            <w:r>
              <w:rPr/>
              <w:t>Вооружение родителей основами психолого-педагогических знаний, через психологические тренинги, консультации, семинары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440" w:hanging="360"/>
              <w:jc w:val="both"/>
              <w:rPr/>
            </w:pPr>
            <w:r>
              <w:rPr/>
              <w:t>Духовно-нравственное просвещение родителей для сохранения чистоты взаимоотношений в семье и поддержания атмосферы любви и заботы о детях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ind w:left="1440" w:hanging="360"/>
              <w:jc w:val="both"/>
              <w:rPr/>
            </w:pPr>
            <w:r>
              <w:rPr/>
              <w:t>Включение родителей в воспитательно-образовательный процесс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Использовать следующие формы работы с родителями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440" w:hanging="360"/>
              <w:jc w:val="both"/>
              <w:rPr/>
            </w:pPr>
            <w:r>
              <w:rPr/>
              <w:t>Проведение родительских собраний, семинаров-практикумов, консультаци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440" w:hanging="360"/>
              <w:jc w:val="both"/>
              <w:rPr/>
            </w:pPr>
            <w:r>
              <w:rPr/>
              <w:t>Педагогические беседы с родителями (индивидуальные и групповые) по проблемам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440" w:hanging="360"/>
              <w:jc w:val="both"/>
              <w:rPr/>
            </w:pPr>
            <w:r>
              <w:rPr/>
              <w:t>Дни открытых двере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440" w:hanging="360"/>
              <w:jc w:val="both"/>
              <w:rPr/>
            </w:pPr>
            <w:r>
              <w:rPr/>
              <w:t>Экскурсии по д/саду для вновь прибывших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440" w:hanging="360"/>
              <w:jc w:val="both"/>
              <w:rPr/>
            </w:pPr>
            <w:r>
              <w:rPr/>
              <w:t>Показ занятий для родителей (как уже посещавших дошкольное учреждение, так и для вновь прибывших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440" w:hanging="360"/>
              <w:jc w:val="both"/>
              <w:rPr/>
            </w:pPr>
            <w:r>
              <w:rPr/>
              <w:t>Совместные занятия для детей и родителей ( используя программу «Истоки. Воспитание на социокультурном опыте»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440" w:hanging="360"/>
              <w:jc w:val="both"/>
              <w:rPr/>
            </w:pPr>
            <w:r>
              <w:rPr/>
              <w:t>Круглые столы с привлечением специалистов д/сада (врача-офтальмолога, педиатра, тифлопедагога, учителя-логопеда, инструктора по физическому воспитанию, психолога, медицинскую сестру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440" w:hanging="360"/>
              <w:jc w:val="both"/>
              <w:rPr/>
            </w:pPr>
            <w:r>
              <w:rPr/>
              <w:t>Родительский лектори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1440" w:hanging="360"/>
              <w:jc w:val="both"/>
              <w:rPr/>
            </w:pPr>
            <w:r>
              <w:rPr/>
              <w:t>Организация совместных дел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Для успешной работы с родителями использовать план изучения семьи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40" w:hanging="360"/>
              <w:jc w:val="both"/>
              <w:rPr/>
            </w:pPr>
            <w:r>
              <w:rPr/>
              <w:t>Структура семьи и психологический климат (сколько человек, возраст, образование, профессия, межличностные отношения родителей, отношение родителей к детям, стиль общения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40" w:hanging="360"/>
              <w:jc w:val="both"/>
              <w:rPr/>
            </w:pPr>
            <w:r>
              <w:rPr/>
              <w:t>Основные принципы семейных отношений (гуманизм или жестокость, ответственность или анархия, взаимное доверие или подозрительность, взаимопомощь или невнимание и т. п.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40" w:hanging="360"/>
              <w:jc w:val="both"/>
              <w:rPr/>
            </w:pPr>
            <w:r>
              <w:rPr/>
              <w:t>Стиль и фон семейной жизни: какие впечатления преобладают – положительные или отрицательные; причины семейных конфликтов и отрицательных переживаний родителей и детей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40" w:hanging="360"/>
              <w:jc w:val="both"/>
              <w:rPr/>
            </w:pPr>
            <w:r>
              <w:rPr/>
              <w:t>Социальный статус отца, матери в семье; степень участия в воспитательном процессе, наличие желания воспитывать ребёнка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ind w:left="1440" w:hanging="360"/>
              <w:jc w:val="both"/>
              <w:rPr/>
            </w:pPr>
            <w:r>
              <w:rPr/>
              <w:t>Воспитательный климат семьи, уровень педагогической культуры, подготовленность родителей, знание своего ребёнка, адекватность оценок своего поведени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</w:rPr>
              <w:t>Методы, используемые педагогами в работ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ind w:left="1440" w:hanging="360"/>
              <w:jc w:val="both"/>
              <w:rPr/>
            </w:pPr>
            <w:r>
              <w:rPr/>
              <w:t>Анкета для родителей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ind w:left="1440" w:hanging="360"/>
              <w:jc w:val="both"/>
              <w:rPr/>
            </w:pPr>
            <w:r>
              <w:rPr/>
              <w:t>Беседы с родителями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ind w:left="1440" w:hanging="360"/>
              <w:jc w:val="both"/>
              <w:rPr/>
            </w:pPr>
            <w:r>
              <w:rPr/>
              <w:t>Беседы с ребёнком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ind w:left="1440" w:hanging="360"/>
              <w:jc w:val="both"/>
              <w:rPr/>
            </w:pPr>
            <w:r>
              <w:rPr/>
              <w:t>Наблюдение за ребёнком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ind w:left="1440" w:hanging="360"/>
              <w:jc w:val="both"/>
              <w:rPr/>
            </w:pPr>
            <w:r>
              <w:rPr/>
              <w:t>Изучение рисунков на тему: “Моя семья” и их обсуждение с детьми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280"/>
              <w:ind w:left="1440" w:hanging="360"/>
              <w:jc w:val="both"/>
              <w:rPr/>
            </w:pPr>
            <w:r>
              <w:rPr/>
              <w:t>Посещение семьи ребёнка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В своих беседах при знакомстве с родителями, детьми, в период адаптации ребёнка и проведения индивидуального подхода к ребёнку воспитатели ведут беседы по следующим направлениям: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440" w:hanging="360"/>
              <w:jc w:val="both"/>
              <w:rPr/>
            </w:pPr>
            <w:r>
              <w:rPr/>
              <w:t>Какое состояние ребёнка, часто ли болеет и что страдает у него в первую очередь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440" w:hanging="360"/>
              <w:jc w:val="both"/>
              <w:rPr/>
            </w:pPr>
            <w:r>
              <w:rPr/>
              <w:t>Есть ли хронические заболевания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440" w:hanging="360"/>
              <w:jc w:val="both"/>
              <w:rPr/>
            </w:pPr>
            <w:r>
              <w:rPr/>
              <w:t>Какого состояния нервная система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440" w:hanging="360"/>
              <w:jc w:val="both"/>
              <w:rPr/>
            </w:pPr>
            <w:r>
              <w:rPr/>
              <w:t>Как переключается с одной деятельности на другую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440" w:hanging="360"/>
              <w:jc w:val="both"/>
              <w:rPr/>
            </w:pPr>
            <w:r>
              <w:rPr/>
              <w:t>Какие традиции и привычки сложились дома в процедурах еды, засыпания, посещения туалета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440" w:hanging="360"/>
              <w:jc w:val="both"/>
              <w:rPr/>
            </w:pPr>
            <w:r>
              <w:rPr/>
              <w:t>Какие требования предъявляют к д/саду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440" w:hanging="360"/>
              <w:jc w:val="both"/>
              <w:rPr/>
            </w:pPr>
            <w:r>
              <w:rPr/>
              <w:t>Какого режима придерживаются дома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1440" w:hanging="360"/>
              <w:jc w:val="both"/>
              <w:rPr/>
            </w:pPr>
            <w:r>
              <w:rPr/>
              <w:t>Чем любит ребёнок заниматься, что может доставить радость ребёнку?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ind w:left="1440" w:hanging="360"/>
              <w:jc w:val="both"/>
              <w:rPr/>
            </w:pPr>
            <w:r>
              <w:rPr/>
              <w:t>Как называют ребёнка дома? (темперамент, если знают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Педагог очень хорошо должен знать ответы на эти вопросы, т. к. это необходимо в первую очередь для индивидуального подхода и лучшей адаптации ребёнка в д/саду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Медицинская сестра собирает в данном направлении свои сведения. В зависимости от точности ответов родителей намечается индивидуальный подход к ребёнку на занятиях, в т. ч. на занятиях по физической культуре, при закаливании, при посещении зимнего сада (если есть аллергия на цветы). С целью улучшения профилактической работы рекомендуется провести с родителями цикл бесед, лекций на ряд тем, в том числе: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Причины частых и длительно текущих острых респираторных заболеваний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Профилактика ОРЗ в домашних условиях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Хронические очаги инфекции у взрослых в семье как причина частых ОРЗ у детей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Хроническая никотиновая интоксикация у пассивных курильщиков и связь её с заболеваниями бронхолёгочной системы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Закаливающие процедуры дома и в дошкольном учреждении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Значение режимных моментов для здоровья ребёнка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О питании дошкольников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Особенности физического и нервно-психического развития у часто болеющих детей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Физические упражнения в дошкольном учреждении и дома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Профилактика глистных и острых кишечных заболеваний у детей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Воспитание культурно-гигиенических навыков у дошкольников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440" w:hanging="360"/>
              <w:jc w:val="both"/>
              <w:rPr/>
            </w:pPr>
            <w:r>
              <w:rPr/>
              <w:t>Вредные привычки у взрослых (употребление алкоголя, курение, наркомания и др.) и влияние их на здоровье детей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ind w:left="1440" w:hanging="360"/>
              <w:jc w:val="both"/>
              <w:rPr/>
            </w:pPr>
            <w:r>
              <w:rPr/>
              <w:t>Здоровый образ жизни в семье – залог здоровья ребёнка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bCs/>
                <w:i/>
                <w:iCs/>
              </w:rPr>
              <w:t>План на ближайшие 5 лет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1440" w:hanging="360"/>
              <w:jc w:val="both"/>
              <w:rPr/>
            </w:pPr>
            <w:r>
              <w:rPr/>
              <w:t>Продолжить проведение совместных мероприятий: “дней здоровья”, туристических походов, праздников, субботников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1440" w:hanging="360"/>
              <w:jc w:val="both"/>
              <w:rPr/>
            </w:pPr>
            <w:r>
              <w:rPr/>
              <w:t xml:space="preserve">Для обогащения родителей знаниями о малыше разработать серию семинаров-практикумов “Давайте узнавать малыша вместе”, с привлечением специалистов.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1440" w:hanging="360"/>
              <w:jc w:val="both"/>
              <w:rPr/>
            </w:pPr>
            <w:r>
              <w:rPr/>
              <w:t>Организовать новую форму работы с родителями “Что умею сам – научу детей”, как дни семейных увлечений в вечернее время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1440" w:hanging="360"/>
              <w:jc w:val="both"/>
              <w:rPr/>
            </w:pPr>
            <w:r>
              <w:rPr/>
              <w:t>Беседы с родителями Православного священника о взаимоотношениях в семье и по вопросам воспитания детей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80"/>
              <w:ind w:left="1440" w:hanging="360"/>
              <w:jc w:val="both"/>
              <w:rPr/>
            </w:pPr>
            <w:r>
              <w:rPr/>
              <w:t>Вовлечение родителей в инновационный педагогический процесс по программе «Детство»: консультации, беседы.</w:t>
            </w:r>
          </w:p>
          <w:p>
            <w:pPr>
              <w:pStyle w:val="Heading3"/>
              <w:ind w:left="720" w:hanging="0"/>
              <w:jc w:val="both"/>
              <w:rPr/>
            </w:pPr>
            <w:r>
              <w:rPr/>
              <w:t>Ожидаемые результаты реализации программы: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ind w:left="1440" w:hanging="360"/>
              <w:jc w:val="both"/>
              <w:rPr/>
            </w:pPr>
            <w:r>
              <w:rPr/>
              <w:t>Создание системы комплексного мониторинга состояния здоровья ребёнка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ind w:left="1440" w:hanging="360"/>
              <w:jc w:val="both"/>
              <w:rPr/>
            </w:pPr>
            <w:r>
              <w:rPr/>
              <w:t>Снижение количества наиболее часто встречающихся в дошкольном детстве заболеваний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ind w:left="1440" w:hanging="360"/>
              <w:jc w:val="both"/>
              <w:rPr/>
            </w:pPr>
            <w:r>
              <w:rPr/>
              <w:t>Обеспечение статистического учёта, контроля, и анализа на всех уровнях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ind w:left="1440" w:hanging="360"/>
              <w:jc w:val="both"/>
              <w:rPr/>
            </w:pPr>
            <w:r>
              <w:rPr/>
              <w:t>Коренное совершенствование системы физического воспитания на основе реализации индивидуального подхода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ind w:left="1440" w:hanging="360"/>
              <w:jc w:val="both"/>
              <w:rPr/>
            </w:pPr>
            <w:r>
              <w:rPr/>
              <w:t>Обеспечение условий для практической реализации индивидуального подхода к обучению и воспитанию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ind w:left="1440" w:hanging="360"/>
              <w:jc w:val="both"/>
              <w:rPr/>
            </w:pPr>
            <w:r>
              <w:rPr/>
              <w:t>Повышение заинтересованности работников д/сада и родителей в укреплении здоровья дошкольников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ind w:left="1440" w:hanging="360"/>
              <w:jc w:val="both"/>
              <w:rPr/>
            </w:pPr>
            <w:r>
              <w:rPr/>
              <w:t>Повышение квалификации работников дошкольных учреждений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280"/>
              <w:ind w:left="1440" w:hanging="360"/>
              <w:jc w:val="both"/>
              <w:rPr/>
            </w:pPr>
            <w:r>
              <w:rPr/>
              <w:t>Стимулирование повышения внимания дошкольников и их родителей к вопросам здоровья, питания, здорового образа жизни, рациональной двигательной активности.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23"/>
            </w:tblGrid>
            <w:tr>
              <w:trPr/>
              <w:tc>
                <w:tcPr>
                  <w:tcW w:w="98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567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48:00Z</dcterms:created>
  <dc:creator>user</dc:creator>
  <dc:description/>
  <cp:keywords/>
  <dc:language>en-US</dc:language>
  <cp:lastModifiedBy>Николай</cp:lastModifiedBy>
  <dcterms:modified xsi:type="dcterms:W3CDTF">2012-02-10T16:41:00Z</dcterms:modified>
  <cp:revision>3</cp:revision>
  <dc:subject/>
  <dc:title>Программа “Здоровье”</dc:title>
</cp:coreProperties>
</file>