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 И.М.Хабибулха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20___г.</w:t>
            </w:r>
          </w:p>
        </w:tc>
        <w:tc>
          <w:tcPr>
            <w:tcW w:w="7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 Р.Р.Калимул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 20__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БОУ «Петровскозаводская СО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«Будь здоров!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учащихся 1-4 классов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И.И.Мазитова 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– 201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22" w:before="331" w:after="0"/>
        <w:ind w:left="10" w:right="58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ли обучать детей так, чтобы сохранилось или даже укреплялось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остояние их здоровья? Теоретически - да, практически - не получается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Еще в начал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ека основоположник отечественной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кольной   гигиены   Ф.Ф.Эрисман   внес   понятие   «школьные  болезни»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зникновение которых обусловлено обучением детей. К этим болезням им была отнесена близорукость (нарушение зрения), а также сколиоз (боков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рушение позвоночника) и анемия (низкий уровень гемоглобина в крови). В современных условиях «школьные болезни» сохраняются, хотя их структу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илась.</w:t>
      </w:r>
    </w:p>
    <w:p>
      <w:pPr>
        <w:pStyle w:val="Normal"/>
        <w:shd w:fill="FFFFFF" w:val="clear"/>
        <w:spacing w:lineRule="auto" w:line="240" w:before="0" w:after="0"/>
        <w:ind w:left="10" w:right="58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, а также целью данной программы является поиск наиболее оптимальных средств сохранения и укрепления здоровья учащихся, создание благоприятных условий для формирования у школьников отношения к здоровому образу жизни как к одному из главных путей в достижении успе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оретическое определение здоровья звучит следующим образом: здоровье – это не только отсутствие заболеваний, состояние физического, психологического и социального благополучия. Здоровье человека непосредственно зависит от факторов наследственности, экологического и социального, качества медицины и самой жизни. Если все эти факторы четко работают как единое целое, только в этом случае можно рассчитывать на хорошее здоровье на долгие год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поможет решить проблемы, связанные с личным здоровьем школьников. Здоровье человека – одна из важнейших проблем, так как уже в школьном возрасте наблюдается различные отклонения в здоровье ребен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и, ведущие малоподвижный образ жизни, не занимающиеся спортом, имеют проблемы со здоровьем и трудности в учебе. Они невнимательны на уроках, плохо запоминают учебный материал, неусидчи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то, чтобы привить хорошие привычки, пробудить интерес детей к физическим занятиям, занятиям спор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6"/>
          <w:szCs w:val="26"/>
        </w:rPr>
        <w:t>ЦЕЛЬ ПРОГРАММЫ</w:t>
      </w:r>
    </w:p>
    <w:p>
      <w:pPr>
        <w:pStyle w:val="Normal"/>
        <w:shd w:fill="FFFFFF" w:val="clear"/>
        <w:spacing w:lineRule="exact" w:line="326" w:before="307" w:after="200"/>
        <w:ind w:left="10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Целью   данной   программы   является   поиск   оптимальных   средст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охранения и укрепления здоровья учащихся,  создание наибол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лагоприятных условий  для  формирования  у  школьников  отношения к 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здоровому образу жизни как к одному из главных путей в достиж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пе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истему мероприятий, которые помогли бы вести ЗОЖ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тношение к своему здоровью как к важнейшей человеческой ц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желание заботиться о здоровье, укреплять 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филактико – диагностические мероприятия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классные мероприятия в рамках программы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бота с родителями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зучение специальной литературы о ЗО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дение карты здоровья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ценка работы программы. Результатив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1" w:leader="none"/>
        </w:tabs>
        <w:spacing w:before="326" w:after="200"/>
        <w:ind w:left="27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5"/>
          <w:sz w:val="28"/>
          <w:szCs w:val="28"/>
        </w:rPr>
        <w:t>ПРОГНОЗИРУЕМЫЙ РЕЗУЛЬТАТ</w:t>
      </w:r>
    </w:p>
    <w:p>
      <w:pPr>
        <w:pStyle w:val="Normal"/>
        <w:shd w:fill="FFFFFF" w:val="clear"/>
        <w:tabs>
          <w:tab w:val="clear" w:pos="708"/>
          <w:tab w:val="left" w:pos="3173" w:leader="none"/>
          <w:tab w:val="left" w:pos="5424" w:leader="none"/>
          <w:tab w:val="left" w:pos="7795" w:leader="none"/>
        </w:tabs>
        <w:spacing w:before="29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Здоровы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физически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психически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нравственно,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адекватнооценивающий  свое  </w:t>
      </w:r>
      <w:r>
        <w:rPr>
          <w:rFonts w:cs="Times New Roman" w:ascii="Times New Roman" w:hAnsi="Times New Roman"/>
          <w:bCs/>
          <w:iCs/>
          <w:color w:val="000000"/>
          <w:spacing w:val="1"/>
          <w:sz w:val="28"/>
          <w:szCs w:val="28"/>
        </w:rPr>
        <w:t xml:space="preserve">место  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и  предназначение  в  жизни ученик.</w:t>
      </w:r>
    </w:p>
    <w:p>
      <w:pPr>
        <w:pStyle w:val="Normal"/>
        <w:tabs>
          <w:tab w:val="clear" w:pos="708"/>
          <w:tab w:val="left" w:pos="12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НАДО НАУЧИТЬ РЕБЕНКА В НАЧАЛЬНОЙ ШКО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чальной школы (4 класс) долже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доровый образ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физкуль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авильная осанка и как ее поддержи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ужно правильно дышать при физической рабо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акаливание и как себя закали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игиена и как соблюдать правила гигиены при занятиях физическими упражне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поведения на уроках физической культуры, соревнованиях, в игровой деятельности, на воде и в туристских поход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 красиво ходить, бегать, прыгать, метать теннисный мяч, лазать по канату, ползать, перелезать через барьеры, плавать, ездить на велосипе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лину и массу своего тела, частоту дыхания, частоту пульса в покое и после физической нагруз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ть выполня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е упражнения утренней гимнастики и физкультпауз; упражнения на спортивных снарядах: гимнастической стенке, перекладине, канате, гимнастическом козле (висы, упоры, наскоки, лазание, стойки, шаги, махи, соско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лементы простейших акробатических упражнений (стойки, подскоки, перекаты, равновесия, упоры, перевороты лежа, кувырки, прыжки) в различных вариан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лавательные упражнения (для рук и ног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е на лыжах разными способами (с учетом климатических особенностей регио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направленные на развитие быстроты, выносливости, координации движений, для формирования правильной осанки, профилактики плоскостоп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(сюжетные) игры с предметами: мячом, скакал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элементы спортивных игр, элементы ритмической гимнастики и тан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ть применять в повседневной жизн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е двигательные действия  (ходьба с различной постановкой стопы, в том числе в полуприседе и приседе, с различными движениями рук; бег и ходьба из разных исходных положений, в различных направлениях, на различных поверхностях; прыжки с места и разбега в длину и высоту, через предметы, со скакалкой; метания мяча, броски различных предметов на дальность и в цель; лазания по гимнастической скамейке и стенке различными способ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физкультурной и игров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о – диагностические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276"/>
        <w:gridCol w:w="1154"/>
        <w:gridCol w:w="1134"/>
        <w:gridCol w:w="1276"/>
        <w:gridCol w:w="1082"/>
        <w:gridCol w:w="1186"/>
        <w:gridCol w:w="1104"/>
        <w:gridCol w:w="1022"/>
        <w:gridCol w:w="993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кета «Мое здоровье» (выявить отношение учащихся к своему здоровью, их понимание важности физического совершен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учивание упражнений для профилактики нарушения ос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«Школе здоровья» «Учимся не болеть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еоретический блок «Причины болезн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асслаб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Упражнение на оса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торое занятие: «От чего зависит здоровье челове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ыхательна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имнастика для гл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Третье занятие: «Сон лучшее лекарств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пражнения для профилактики близорук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пражнения на осан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гра «Плохо – хорошо»(по гигиене с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етвертое занятие: «Забота о глазах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еоретический блок «Глаз – важный орган человек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гра «Полезно – вред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онкурс рисунков на темы: «Забота о глазах», «Здоровое питание», «Уход за зубами», «Здоровье и дви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Осенние, весенние кро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«Веселые стар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н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нструктаж по 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Экскурсия на прир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Шашечный тур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Создание в классе Уголка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Участие в неделе семьи «Мама, папа и я – спортивна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«Питание и здор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Алкогализм. Рядом опасный человек.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Табак и 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«Умей сказать: «Нет». Беседа о наркот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Конкурс знаний о ЗОЖ. Игра путешествие по станция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т. «Уход за зубам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. «Закаливани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. «Забота о глаза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т. «Здоровое пита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т. «Личная гигие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Конкурс загадок о З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режиме учебного дня</w:t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я горячего питания (ежедневно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я стоматологической помощи ( в течение года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досмотр учащихся (ежегодно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есед, классных часов, посвященных ЗОЖ ( в течении учебного года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ематика бесед о здоровье с учащимися 1-4 кла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оя красивая осан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ак я одеваю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ак стать Геркулес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ачем человек ес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лезная и вредная пищ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то охраняет мой ро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ивые зубы – красивая улыб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утешествие морковки по пищеварительному тракт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ак устроен мой глаз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ои уши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Работа с «трудными» по профилактике отрицательных явлений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Проведение динамических пауз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Соблюдение санитарно – гигиенических норм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оведение физкультминуток на уроках, до уроков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Посещение спортивных секций и кружков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Подвижные игры на переменах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Организация летнего отдыха и труда детей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аботы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важности бережного отношения к своему здоровь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занятия физическими упражнениями, применение их для повышения работоспособности, укрепления здоровь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ых способностей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7:00Z</dcterms:created>
  <dc:creator>Илгиза</dc:creator>
  <dc:description/>
  <cp:keywords/>
  <dc:language>en-US</dc:language>
  <cp:lastModifiedBy>Илгиза</cp:lastModifiedBy>
  <dcterms:modified xsi:type="dcterms:W3CDTF">2011-09-08T17:45:00Z</dcterms:modified>
  <cp:revision>6</cp:revision>
  <dc:subject/>
  <dc:title/>
</cp:coreProperties>
</file>