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Сценарий выступления Ильинской школы на районном фестивале 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Салют победы»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Шончалай. </w:t>
      </w:r>
      <w:r>
        <w:rPr>
          <w:color w:val="000080"/>
          <w:sz w:val="28"/>
          <w:szCs w:val="28"/>
        </w:rPr>
        <w:t>Война – короче нету слова.</w:t>
      </w:r>
    </w:p>
    <w:p>
      <w:pPr>
        <w:pStyle w:val="Normal"/>
        <w:spacing w:lineRule="auto" w:line="360"/>
        <w:ind w:left="708"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йна – печальней нету слова.</w:t>
      </w:r>
    </w:p>
    <w:p>
      <w:pPr>
        <w:pStyle w:val="Normal"/>
        <w:spacing w:lineRule="auto" w:line="360"/>
        <w:ind w:left="708"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йна – святее нету слова.</w:t>
      </w:r>
    </w:p>
    <w:p>
      <w:pPr>
        <w:pStyle w:val="Normal"/>
        <w:spacing w:lineRule="auto" w:line="360"/>
        <w:ind w:left="708"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тоске и славе этих лет,</w:t>
      </w:r>
    </w:p>
    <w:p>
      <w:pPr>
        <w:pStyle w:val="Normal"/>
        <w:spacing w:lineRule="auto" w:line="360"/>
        <w:ind w:left="708"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на устах у нас иного</w:t>
      </w:r>
    </w:p>
    <w:p>
      <w:pPr>
        <w:pStyle w:val="Normal"/>
        <w:spacing w:lineRule="auto" w:line="360"/>
        <w:ind w:left="708"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Ещё не может быть и нет.</w:t>
      </w:r>
    </w:p>
    <w:p>
      <w:pPr>
        <w:pStyle w:val="Normal"/>
        <w:spacing w:lineRule="auto" w:line="360"/>
        <w:ind w:firstLine="708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. Твардовский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Аржаана.</w:t>
      </w:r>
      <w:r>
        <w:rPr>
          <w:color w:val="000080"/>
          <w:sz w:val="28"/>
          <w:szCs w:val="28"/>
        </w:rPr>
        <w:t xml:space="preserve"> Проходят годы, вот уже и </w:t>
      </w:r>
      <w:r>
        <w:rPr>
          <w:color w:val="000080"/>
          <w:sz w:val="28"/>
          <w:szCs w:val="28"/>
          <w:lang w:val="en-US"/>
        </w:rPr>
        <w:t>XXI</w:t>
      </w:r>
      <w:r>
        <w:rPr>
          <w:color w:val="000080"/>
          <w:sz w:val="28"/>
          <w:szCs w:val="28"/>
        </w:rPr>
        <w:t xml:space="preserve"> век наступил. И хоть всё дальше от нас победный день 9 мая, величие этого праздника нельзя уменьшить. Нелегко далась эта победа, поэтому думать о мире, бороться за мир мы должны ежедневно, ежечасно, и сегодняшнюю нашу встречу мы посвящаем тем, кто отдал свои жизни за светлый День Победы.  </w:t>
      </w:r>
    </w:p>
    <w:p>
      <w:pPr>
        <w:pStyle w:val="Normal"/>
        <w:spacing w:lineRule="auto" w:line="360"/>
        <w:ind w:firstLine="708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Звучит «Школьный вальс» (муз. И. Дунаевского, сл. М. Матусовского). Танцуют две-три пары выпускников школы. </w:t>
      </w:r>
      <w:r>
        <w:rPr>
          <w:b/>
          <w:color w:val="000080"/>
          <w:sz w:val="28"/>
          <w:szCs w:val="28"/>
        </w:rPr>
        <w:t>Толзат Кежик и Сандый-оол Саглай, Оюн Амир и Саак Аржаана, Дангыт Сайдаш и Салчак Ая.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вучит аудиозапись голосов птиц, затем рёв самолётов, пушек, снарядов. Звучит аудиозапись голоса диктора: «Внимание, Внимание! Говорит Москва! Передаём важное правительственное сообщение. Сегодня, 22 июня, в 4 часа утра немецкие войска перешли границу Советского Союза…» Звучит аудиозапись первого  куплета песни «Священная война» (муз. В. Лебедева-Кумача). Потом звук делается тише, и уже под фонограмму этой песни чтецы читают стихотворения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алчак Байлак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йна была священной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этом не усомнится даже тот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то, прилетев с другой планеты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емли историю прочтёт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чтёт о том, как под луною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>Страна возмездием жила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йна священна, если Зоя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 дрогнув, к виселице шла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йна священна. И Матросов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м сердцем лёг на пулемёт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 сколько русых и курносых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 имя жизни смерть возьмёт!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>Они уйду в сырую землю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рассветы, в травы, в зеленя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о самой смерти веря, внемля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й правоте твоей, Москва!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Слева из-за кулис выходят девушки и юноши – в гимнастёрках, пилотках, с вещевыми мешками. Медленно идут все вместе, доходят до середины сцены. Девушки останавливаются и машут руками уходящим дальше юношам. </w:t>
      </w:r>
      <w:r>
        <w:rPr>
          <w:b/>
          <w:color w:val="000080"/>
          <w:sz w:val="28"/>
          <w:szCs w:val="28"/>
        </w:rPr>
        <w:t>Толзат Кежик и Сандый-оол Саглай, Оюн Амир и Саак Аржаана, Дангыт Сайдаш и Салчак Ая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ab/>
      </w:r>
      <w:r>
        <w:rPr>
          <w:b/>
          <w:color w:val="000080"/>
          <w:sz w:val="28"/>
          <w:szCs w:val="28"/>
        </w:rPr>
        <w:t>Аржаана.</w:t>
      </w:r>
      <w:r>
        <w:rPr>
          <w:color w:val="000080"/>
          <w:sz w:val="28"/>
          <w:szCs w:val="28"/>
        </w:rPr>
        <w:t xml:space="preserve"> Началась жестокая, героическая война против фашистских захватчиков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ab/>
      </w:r>
      <w:r>
        <w:rPr>
          <w:b/>
          <w:color w:val="000080"/>
          <w:sz w:val="28"/>
          <w:szCs w:val="28"/>
        </w:rPr>
        <w:t xml:space="preserve">Шончалай. </w:t>
      </w:r>
      <w:r>
        <w:rPr>
          <w:color w:val="000080"/>
          <w:sz w:val="28"/>
          <w:szCs w:val="28"/>
        </w:rPr>
        <w:t>Война проверяла на верность и самоотверженность, честность и благородство, мужество и бесстрашие…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</w:r>
      <w:r>
        <w:rPr>
          <w:b/>
          <w:color w:val="000080"/>
          <w:sz w:val="28"/>
          <w:szCs w:val="28"/>
        </w:rPr>
        <w:t xml:space="preserve">Аржаана. </w:t>
      </w:r>
      <w:r>
        <w:rPr>
          <w:color w:val="000080"/>
          <w:sz w:val="28"/>
          <w:szCs w:val="28"/>
        </w:rPr>
        <w:t>Люди не думали о своей жизни. В мыслях было только одно: остановить врага! Хоть на день, хоть на час, хоть на немного, чтобы дать возможность собраться, подготовиться и дать отпор врагу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Чульдум Айнаш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икто не знает их фамилий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 них ни песен нет, ни книг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десь чей-то сын и чей-то милый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чей-то первый ученик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ни легли на поле боя, -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Жить начинавшие едва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было небо голубое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ыла зелёная трава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Дуурун Честек-Кат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быть тот горький год неблизкий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никогда бы не смогли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 всей России обелиски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 души, рвутся из земли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…</w:t>
      </w:r>
      <w:r>
        <w:rPr>
          <w:color w:val="000080"/>
          <w:sz w:val="28"/>
          <w:szCs w:val="28"/>
        </w:rPr>
        <w:t>Они прикрыли жизнь собою, -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Жить начинавшие едва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б было небо голубое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ыла зелёная трава.</w:t>
      </w:r>
    </w:p>
    <w:p>
      <w:pPr>
        <w:pStyle w:val="Normal"/>
        <w:spacing w:lineRule="auto" w:line="360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. Казакова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Шончалай. </w:t>
      </w:r>
      <w:r>
        <w:rPr>
          <w:color w:val="000080"/>
          <w:sz w:val="28"/>
          <w:szCs w:val="28"/>
        </w:rPr>
        <w:t>Трудовой героизм… Это особая страница в истории Великой Отечественной войны. Рабочие почти круглосуточно работали на заводах по изготовлению оружия, техники, одежды и обуви для солдат. Главным лозунгом тех лет был призыв: «Всё для фронта, всё для победы!»</w:t>
      </w:r>
      <w:r>
        <w:rPr>
          <w:b/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>Аржаана.</w:t>
      </w:r>
      <w:r>
        <w:rPr>
          <w:color w:val="000080"/>
          <w:sz w:val="28"/>
          <w:szCs w:val="28"/>
        </w:rPr>
        <w:t xml:space="preserve"> А как оценить подвиг русской женщины, которая осталась в тылу и которая во имя Победы «…рубила, возила, копала…»?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Момбей-оол Сай-суу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… </w:t>
      </w:r>
      <w:r>
        <w:rPr>
          <w:color w:val="000080"/>
          <w:sz w:val="28"/>
          <w:szCs w:val="28"/>
        </w:rPr>
        <w:t>Да разве об этом расскажешь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какие ты годы жила!</w:t>
      </w:r>
    </w:p>
    <w:p>
      <w:pPr>
        <w:pStyle w:val="Normal"/>
        <w:spacing w:lineRule="auto" w:line="360"/>
        <w:ind w:firstLine="708"/>
        <w:rPr/>
      </w:pPr>
      <w:r>
        <w:rPr>
          <w:color w:val="000080"/>
          <w:sz w:val="28"/>
          <w:szCs w:val="28"/>
        </w:rPr>
        <w:t>Какая безмерная тяжесть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женские плечи легла!..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то утро простился с тобою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вой муж, или брат, или сын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ты со своею судьбою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сталась один на один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дин на один со слезами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 несжатыми в поле хлебами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ы встретила эту войну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всё – без конца и без счёта –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ечали, труды и заботы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шлись на тебя на одну.</w:t>
      </w:r>
    </w:p>
    <w:p>
      <w:pPr>
        <w:pStyle w:val="Normal"/>
        <w:spacing w:lineRule="auto" w:line="360"/>
        <w:ind w:firstLine="708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.Исаковский.</w:t>
      </w:r>
    </w:p>
    <w:p>
      <w:pPr>
        <w:pStyle w:val="Normal"/>
        <w:spacing w:lineRule="auto" w:line="360"/>
        <w:ind w:firstLine="708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сской женщине</w:t>
      </w:r>
    </w:p>
    <w:p>
      <w:pPr>
        <w:pStyle w:val="Normal"/>
        <w:spacing w:lineRule="auto" w:line="360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андый-оол Саглай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носилках около сарая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краю отбитого села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анитарка шепчет, умирая: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Я ещё, ребята, не жила…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бойцы вокруг неё толпятся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не могут ей в глаза смотреть: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емнадцать – это восемнадцать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о ко всем неумолима смерть…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ерез много лет в глаза любимой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 в его глаза устремлены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тблеск зарев, колыханье дыма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друг увидит ветеран войны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здрогнет и отойдёт к окошку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курить пытаясь на ходу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дожди его, жена, немножко –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орок первом он сейчас году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ам, где возле чёрного сарая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краю отбитого села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вочка лепечет, умирая: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Я ещё, ребята, не жила…</w:t>
      </w:r>
    </w:p>
    <w:p>
      <w:pPr>
        <w:pStyle w:val="Normal"/>
        <w:spacing w:lineRule="auto" w:line="360"/>
        <w:ind w:firstLine="708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Ю. Друнина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Шончалай. </w:t>
      </w:r>
      <w:r>
        <w:rPr>
          <w:color w:val="000080"/>
          <w:sz w:val="28"/>
          <w:szCs w:val="28"/>
        </w:rPr>
        <w:t>Отечественная война – это не только кровь, страдания и смерть, но ещё и высшие взлёты человеческого духа, высшее мерило мужества, благородства, верности…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бразы далёких любимых помогали нашим солдатам в их нелёгких фронтовых буднях, в тяжёлых боях; придавали им сил и мужества.</w:t>
      </w:r>
    </w:p>
    <w:p>
      <w:pPr>
        <w:pStyle w:val="Normal"/>
        <w:spacing w:lineRule="auto" w:line="360"/>
        <w:ind w:firstLine="708"/>
        <w:rPr/>
      </w:pPr>
      <w:r>
        <w:rPr>
          <w:color w:val="000080"/>
          <w:sz w:val="28"/>
          <w:szCs w:val="28"/>
        </w:rPr>
        <w:t>Звучит аудиозапись песни «В землянке» (муз. К. Листова, сл. А. Суркова).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Аржаана.. </w:t>
      </w:r>
      <w:r>
        <w:rPr>
          <w:color w:val="000080"/>
          <w:sz w:val="28"/>
          <w:szCs w:val="28"/>
        </w:rPr>
        <w:t>Война не уничтожила способность любить, тонко чувствовать добро, любоваться прекрасным… Воспоминания о довоенной жизни, о днях, проведённых с любимыми, о том, ради чего они выносят неимоверные трудности, очень нужны были нашим воинам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Шончалай. </w:t>
      </w:r>
      <w:r>
        <w:rPr>
          <w:color w:val="000080"/>
          <w:sz w:val="28"/>
          <w:szCs w:val="28"/>
        </w:rPr>
        <w:t>Письма, письма… Сколько таит в себе треугольник, сложенный солдатской рукой! Когда, где, при каких обстоятельствах попал он в почтовый ящик? Да и в руки адресата доставлялся он не сразу – почта военного времени нередко задерживалась… И радостно было открывать их, и всякий раз тревожно, боязно: «Не случилось ли чего?»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Ондар Саша</w:t>
      </w:r>
    </w:p>
    <w:p>
      <w:pPr>
        <w:pStyle w:val="Normal"/>
        <w:spacing w:lineRule="auto" w:line="360"/>
        <w:ind w:firstLine="708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(Ближе к краю сцены сидит на пеньке Солдат, у него в руках лист бумаги и карандаш. Он писал письмо. Музыка стихает, солдат читает только что написанное письмо.) 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ама! Тебе эти строки пишу я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ебе посылаю сыновний привет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ебя вспоминаю, такую родную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акую хорошую, слов даже нет!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итаешь письмо ты, а видишь мальчишку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много лентяя и вечно не в срок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егущего утром с портфелем под мышкой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вистя беззаботно, на первый урок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…</w:t>
      </w:r>
      <w:r>
        <w:rPr>
          <w:color w:val="000080"/>
          <w:sz w:val="28"/>
          <w:szCs w:val="28"/>
        </w:rPr>
        <w:t>Мы были беспечными, глупыми были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всё, что имели, не очень ценили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 поняли, может, вот здесь, на войне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ятели, книжки, московские споры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ё-сказка, всё в дымке, как снежные горы…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усть так, возвратимся – оценим вдвойне!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… </w:t>
      </w:r>
      <w:r>
        <w:rPr>
          <w:color w:val="000080"/>
          <w:sz w:val="28"/>
          <w:szCs w:val="28"/>
        </w:rPr>
        <w:t>И чем бы в пути мне война ни грозила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ы знай – я не сдамся, покуда дышу!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Я знаю, что ты меня благословила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утром, не дрогнув, я в бой ухожу!</w:t>
      </w:r>
    </w:p>
    <w:p>
      <w:pPr>
        <w:pStyle w:val="Normal"/>
        <w:spacing w:lineRule="auto" w:line="360"/>
        <w:ind w:firstLine="708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Э. Асадов</w:t>
      </w:r>
    </w:p>
    <w:p>
      <w:pPr>
        <w:pStyle w:val="Normal"/>
        <w:spacing w:lineRule="auto" w:line="360"/>
        <w:ind w:firstLine="708"/>
        <w:rPr/>
      </w:pPr>
      <w:r>
        <w:rPr>
          <w:color w:val="000080"/>
          <w:sz w:val="28"/>
          <w:szCs w:val="28"/>
        </w:rPr>
        <w:t xml:space="preserve">Солдат сворачивает письмо. Невдалеке от него расположились ещё два бойца. </w:t>
      </w:r>
      <w:r>
        <w:rPr>
          <w:b/>
          <w:color w:val="000080"/>
          <w:sz w:val="28"/>
          <w:szCs w:val="28"/>
        </w:rPr>
        <w:t>Толзат Эртине и Шамит Сылдыс.</w:t>
      </w:r>
      <w:r>
        <w:rPr>
          <w:color w:val="000080"/>
          <w:sz w:val="28"/>
          <w:szCs w:val="28"/>
        </w:rPr>
        <w:t xml:space="preserve"> Один – Андрей чинит гимнастёрку, он моложе, второй боец – Петрович – старше.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>Андрей (Толзат Эртине):</w:t>
      </w:r>
      <w:r>
        <w:rPr>
          <w:color w:val="000080"/>
          <w:sz w:val="28"/>
          <w:szCs w:val="28"/>
        </w:rPr>
        <w:t xml:space="preserve"> Что, Петрович, пригорюнился? Новости из дома какие? Что пишут?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>Петрович (Шамит Сылдыс):</w:t>
      </w:r>
      <w:r>
        <w:rPr>
          <w:color w:val="000080"/>
          <w:sz w:val="28"/>
          <w:szCs w:val="28"/>
        </w:rPr>
        <w:t xml:space="preserve"> Эх, Андрюха, какие новости. Мои ведь на Смоленщине, жена да ребят трое. Даже не знаю, живы ли. Вестей нет никаких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Андрей подсаживается к Петровичу.)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Андрей (Толзат Эртине):</w:t>
      </w:r>
      <w:r>
        <w:rPr>
          <w:color w:val="000080"/>
          <w:sz w:val="28"/>
          <w:szCs w:val="28"/>
        </w:rPr>
        <w:t xml:space="preserve"> Не горюй, солдат. Скоро, совсем скоро освободим твою родную Смоленщину. И не нужны тебе будут письма. Увидишь свою жену и детишек живыми и здоровыми. Наговоритесь власть. И всё у вас будет хорошо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етрович (Шамит Сылдыс):</w:t>
      </w:r>
      <w:r>
        <w:rPr>
          <w:color w:val="000080"/>
          <w:sz w:val="28"/>
          <w:szCs w:val="28"/>
        </w:rPr>
        <w:t xml:space="preserve"> Скорее бы. А то уж сил нет. Давай-ка, Андрей, отдохнём, а то ведь скоро наступление.</w:t>
      </w:r>
    </w:p>
    <w:p>
      <w:pPr>
        <w:pStyle w:val="Normal"/>
        <w:spacing w:lineRule="auto" w:line="360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Чедагол Слава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еплее на фронте от ласковых писем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итая, за каждой строкой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юбимую видишь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родину слышишь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 голос за тонкой стеной…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скоро вернёмся. Я знаю. Я верю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время такое придёт: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станутся грусть и разлука за дверью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в дом только радость войдёт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как-нибудь вечером вместе с тобою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 плечу прижимаясь плечом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сядем  и письма, как летопись боя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 хронику чувств, перечтём.</w:t>
      </w:r>
    </w:p>
    <w:p>
      <w:pPr>
        <w:pStyle w:val="Normal"/>
        <w:spacing w:lineRule="auto" w:line="360"/>
        <w:ind w:firstLine="708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. Уткин.</w:t>
      </w:r>
    </w:p>
    <w:p>
      <w:pPr>
        <w:pStyle w:val="Normal"/>
        <w:spacing w:lineRule="auto" w:line="360"/>
        <w:ind w:firstLine="708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ы пишешь письмо мне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Шончалай. </w:t>
      </w:r>
      <w:r>
        <w:rPr>
          <w:color w:val="000080"/>
          <w:sz w:val="28"/>
          <w:szCs w:val="28"/>
        </w:rPr>
        <w:t>После тяжёлых боёв солдатам необходим отдых, хоть бы и короткий, иначе невозможно выдержать чудовищное напряжение.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Аржаана. </w:t>
      </w:r>
      <w:r>
        <w:rPr>
          <w:color w:val="000080"/>
          <w:sz w:val="28"/>
          <w:szCs w:val="28"/>
        </w:rPr>
        <w:t>Солдаты знали, что многих ожидает смерть – может быть, уже завтра. Но всё же звучали на войне шутки, весёлые песни, частушки.</w:t>
      </w:r>
    </w:p>
    <w:p>
      <w:pPr>
        <w:pStyle w:val="Normal"/>
        <w:spacing w:lineRule="auto" w:line="360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алчак Ая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. Моросят дожди косые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берлинском на пути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Лучше матушки России 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мире края не найти.</w:t>
      </w:r>
    </w:p>
    <w:p>
      <w:pPr>
        <w:pStyle w:val="Normal"/>
        <w:spacing w:lineRule="auto" w:line="360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оманенко Юра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. Злобный враг войну затеял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его не пощадим: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на море, и на суше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зобьём и разгромим.</w:t>
      </w:r>
    </w:p>
    <w:p>
      <w:pPr>
        <w:pStyle w:val="Normal"/>
        <w:spacing w:lineRule="auto" w:line="360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алчак Ая</w:t>
      </w:r>
    </w:p>
    <w:p>
      <w:pPr>
        <w:pStyle w:val="Normal"/>
        <w:spacing w:lineRule="auto" w:line="360"/>
        <w:ind w:firstLine="708"/>
        <w:rPr/>
      </w:pPr>
      <w:r>
        <w:rPr>
          <w:color w:val="000080"/>
          <w:sz w:val="28"/>
          <w:szCs w:val="28"/>
        </w:rPr>
        <w:t>3. Мать сыночка провожала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такой наказ дала: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Береги страну родную,</w:t>
      </w:r>
    </w:p>
    <w:p>
      <w:pPr>
        <w:pStyle w:val="Normal"/>
        <w:spacing w:lineRule="auto" w:line="360"/>
        <w:ind w:firstLine="708"/>
        <w:rPr/>
      </w:pPr>
      <w:r>
        <w:rPr>
          <w:color w:val="000080"/>
          <w:sz w:val="28"/>
          <w:szCs w:val="28"/>
        </w:rPr>
        <w:t xml:space="preserve">Как тебя я берегла». </w:t>
      </w:r>
    </w:p>
    <w:p>
      <w:pPr>
        <w:pStyle w:val="Normal"/>
        <w:spacing w:lineRule="auto" w:line="360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оманенко Юра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4. До свиданья, речка Ай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о свиданья, Сатка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пошли фашистов бить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удет им не сладко.</w:t>
      </w:r>
    </w:p>
    <w:p>
      <w:pPr>
        <w:pStyle w:val="Normal"/>
        <w:spacing w:lineRule="auto" w:line="360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алчак Ая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5. Я милёнка-гармониста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обирала тщательно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усть нечистого фашиста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ьёт он основательно.</w:t>
      </w:r>
    </w:p>
    <w:p>
      <w:pPr>
        <w:pStyle w:val="Normal"/>
        <w:spacing w:lineRule="auto" w:line="360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оманенко Юра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6. Гитлер злится, Гитлер злится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чень он ругается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казал Россию взять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а не получается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Аржаана. </w:t>
      </w:r>
      <w:r>
        <w:rPr>
          <w:color w:val="000080"/>
          <w:sz w:val="28"/>
          <w:szCs w:val="28"/>
        </w:rPr>
        <w:t>Есть поговорка: «На войне детей не бывает». Те, что по пали на войну, должны были расстаться с детством – в обычном, мирном смысле этого слова.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Шончалай. </w:t>
      </w:r>
      <w:r>
        <w:rPr>
          <w:color w:val="000080"/>
          <w:sz w:val="28"/>
          <w:szCs w:val="28"/>
        </w:rPr>
        <w:t>Многие дети прибавляли себе года и уходили на фронт.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Аржаана. </w:t>
      </w:r>
      <w:r>
        <w:rPr>
          <w:color w:val="000080"/>
          <w:sz w:val="28"/>
          <w:szCs w:val="28"/>
        </w:rPr>
        <w:t>Во время Второй мировой войны на Земле погибло тридцать миллионов детей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 есть у нас дороже детей?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 есть у любого народа дороже?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 любой матери?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 любого отца?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Шончалай. </w:t>
      </w:r>
      <w:r>
        <w:rPr>
          <w:color w:val="000080"/>
          <w:sz w:val="28"/>
          <w:szCs w:val="28"/>
        </w:rPr>
        <w:t>Дети… Дети войны… Это наша вечная боль. Кто спасал, согревал, утешал их тогда? Имён не перечесть, но память сохранит всё. «Дети войны» - страшное сочетание двух противоестественных, невозможных рядом слов…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Аржаана. </w:t>
      </w:r>
      <w:r>
        <w:rPr>
          <w:color w:val="000080"/>
          <w:sz w:val="28"/>
          <w:szCs w:val="28"/>
        </w:rPr>
        <w:t>Во время войны наряду со взрослыми против фашистских захватчиков сражались дети и подростки, пионеры и комсомольцы. Они стали гвардейцами фронта и тыла: дежурили на крышах домов, предупреждали нападение вражеской авиации, помогали строить оборонительные рубежи, тушили пожары от зажигательных бомб, оказывали медицинскую помощь пострадавшим, рабочим ковать оружие, производить боеприпасы. Они становились связными и разведчиками, минёрами и военными лётчиками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Шончалай. </w:t>
      </w:r>
      <w:r>
        <w:rPr>
          <w:color w:val="000080"/>
          <w:sz w:val="28"/>
          <w:szCs w:val="28"/>
        </w:rPr>
        <w:t>На средства, собранные пионерами, построены и отправлены на фронт танковые колонны и самолётные эскадрильи. Они помогают во время уборочной страды, собирают лекарственные и другие дикорастущие полезные растения. Многие из них награждены орденами и медалями. Но не всем удалось дожить до Победы. Среди павших за свободу нашей Родины – Лёня Голиков, Зина Портнова, Зоя Космодемьянская, Вася Коробко, Лиза Чайкина, Толя Шумов, Володя Дубинин и многие другие.</w:t>
      </w:r>
    </w:p>
    <w:p>
      <w:pPr>
        <w:pStyle w:val="Normal"/>
        <w:spacing w:lineRule="auto" w:line="360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алчак Ая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Юные погибшие герои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Юными остались вы для нас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– напоминание живое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 Отчизна не забыла вас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Жизнь и смерть – и нету середины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лагодарность вечная вам всем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аленькие стойкие мужчины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вочки, достойные поэм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колько вас, весёлых и влюблённых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 родной земле погребено?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ы сегодня в лёгком шуме клёнов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ихо постучавшихся в окно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Аржаана. </w:t>
      </w:r>
      <w:r>
        <w:rPr>
          <w:color w:val="000080"/>
          <w:sz w:val="28"/>
          <w:szCs w:val="28"/>
        </w:rPr>
        <w:t>В ночь на 1 мая 1945 года красное Знамя Победы было водружено над Рейхстагом и гордо развевалось над поверженным Берлином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оманенко Юра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. Налетели вражьи птицы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советские границы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м от наших от ворот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казали поворот.</w:t>
      </w:r>
    </w:p>
    <w:p>
      <w:pPr>
        <w:pStyle w:val="Normal"/>
        <w:spacing w:lineRule="auto" w:line="360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алчак Ая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. Наши воины в Берлине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азднуют победу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 ликуют и поют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есть солдату отдают.</w:t>
      </w:r>
    </w:p>
    <w:p>
      <w:pPr>
        <w:pStyle w:val="Normal"/>
        <w:spacing w:lineRule="auto" w:line="360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оманенко Юра</w:t>
      </w:r>
    </w:p>
    <w:p>
      <w:pPr>
        <w:pStyle w:val="Normal"/>
        <w:spacing w:lineRule="auto" w:line="360"/>
        <w:ind w:firstLine="708"/>
        <w:rPr/>
      </w:pPr>
      <w:r>
        <w:rPr>
          <w:color w:val="000080"/>
          <w:sz w:val="28"/>
          <w:szCs w:val="28"/>
        </w:rPr>
        <w:t>3. «Русиш, русиш, вам капут», -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мцы так кричали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 когда мы победили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ноги нам упали.</w:t>
      </w:r>
    </w:p>
    <w:p>
      <w:pPr>
        <w:pStyle w:val="Normal"/>
        <w:spacing w:lineRule="auto" w:line="360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алчак Ая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4. Нынче праздник День Победы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чень он нам нравится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орогие ветераны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м нам улыбаются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Шончалай. </w:t>
      </w:r>
      <w:r>
        <w:rPr>
          <w:color w:val="000080"/>
          <w:sz w:val="28"/>
          <w:szCs w:val="28"/>
        </w:rPr>
        <w:t>С каждым годом ветеранов той страшной войны остаётся всё меньше и меньше. Давайте будем помнить о том, что они пережили, о том, что сделали для страны, для нас, и относиться к ним уважительно, бережено и с пониманием. Именно они брали стратегические высоты, уходили в рейды по вражеским тылам, теряли боевых друзей, близких, уничтожали немецкие танки, сбивали немецкие самолёты, топили вражеские подлодки, освобождали от фашистов города и сёла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давайте будем достойно сохранять память о тех, кто лежит под гранитными плитами мемориалов и скоромными обелисками по всей нашей необъятной России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Звучит мелодия песни «Пусть всегда будет солнце!». Выходят все участники мероприятия, в руках у них шары и бумажные голуби – символ мира.)</w:t>
      </w:r>
    </w:p>
    <w:p>
      <w:pPr>
        <w:pStyle w:val="Normal"/>
        <w:spacing w:lineRule="auto" w:line="360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Толзат Эртине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ир-это главное слово на свете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ир очень нужен нашей планете!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ир нужен детям!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ир нужен взрослым!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ир нужен всем!</w:t>
      </w:r>
    </w:p>
    <w:p>
      <w:pPr>
        <w:pStyle w:val="Normal"/>
        <w:spacing w:lineRule="auto" w:line="360"/>
        <w:ind w:firstLine="708"/>
        <w:rPr/>
      </w:pPr>
      <w:r>
        <w:rPr>
          <w:color w:val="000080"/>
          <w:sz w:val="28"/>
          <w:szCs w:val="28"/>
        </w:rPr>
        <w:t>(Вновь звучит мелодия песни «Пусть всегда будет солнце!»)</w:t>
      </w:r>
    </w:p>
    <w:p>
      <w:pPr>
        <w:pStyle w:val="Normal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39" w:right="539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5:07:00Z</dcterms:created>
  <dc:creator>Адыя</dc:creator>
  <dc:description/>
  <cp:keywords/>
  <dc:language>en-US</dc:language>
  <cp:lastModifiedBy>Admin</cp:lastModifiedBy>
  <dcterms:modified xsi:type="dcterms:W3CDTF">2012-02-05T16:12:00Z</dcterms:modified>
  <cp:revision>47</cp:revision>
  <dc:subject/>
  <dc:title/>
</cp:coreProperties>
</file>