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citing contest</w:t>
      </w:r>
    </w:p>
    <w:p>
      <w:pPr>
        <w:pStyle w:val="TextBody"/>
        <w:rPr/>
      </w:pPr>
      <w:r>
        <w:rPr/>
        <w:t>Welcome to our fest of short poems! We have a lot of partcipants today and we are glad to see you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et the contest begin and let the strongest wi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irst I want to ask you a question. There are four of these in the year and each of them has 3 months in it. What is this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AS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w we`ll listen some poems about seasons and weath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an is a fool. When it`s hot, he wants it coo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en it`s cool, he wants it ho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e always wants what he has no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a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rain is raining all arou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t falls on field and tre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t rains on the umbrellas he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nd on the ships at se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pring ra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ain, rain, rain. April ra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 are feeding seeds and grai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 are raising plants and crops</w:t>
      </w:r>
    </w:p>
    <w:p>
      <w:pPr>
        <w:pStyle w:val="Normal"/>
        <w:rPr/>
      </w:pPr>
      <w:r>
        <w:rPr>
          <w:sz w:val="24"/>
          <w:lang w:val="en-US"/>
        </w:rPr>
        <w:t>With your gaily sparkling drops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*Now look at the blackboard, if you solve the crossword, you`ll learn the topic of the next poem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ETS</w:t>
      </w:r>
    </w:p>
    <w:p>
      <w:pPr>
        <w:pStyle w:val="Heading1"/>
        <w:rPr>
          <w:sz w:val="24"/>
        </w:rPr>
      </w:pPr>
      <w:r>
        <w:rPr>
          <w:sz w:val="24"/>
        </w:rPr>
        <w:t>Little cat, little cat                                       Oh no! Not so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s you sat on the mat,                                 For I always dre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d you dream of a mouse                          of a dish full of fis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r a great rat?                                              And a bowl full of cream.</w:t>
      </w:r>
    </w:p>
    <w:p>
      <w:pPr>
        <w:pStyle w:val="Heading2"/>
        <w:rPr/>
      </w:pPr>
      <w:r>
        <w:rPr/>
        <w:t>My c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have a cat, her name is K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nd by the fire she likes to s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he likes to sit upon my knee,</w:t>
      </w:r>
    </w:p>
    <w:p>
      <w:pPr>
        <w:pStyle w:val="Normal"/>
        <w:pBdr>
          <w:bottom w:val="single" w:sz="6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For I like Kit and Kit likes me.</w:t>
      </w:r>
    </w:p>
    <w:p>
      <w:pPr>
        <w:pStyle w:val="Heading2"/>
        <w:rPr/>
      </w:pPr>
      <w:r>
        <w:rPr/>
        <w:t>Kitten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 kitten with a black nose sleeps all the da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 kitten with a white nose is always glad to pla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 kitten with a pink nose comes when you call.</w:t>
      </w:r>
    </w:p>
    <w:p>
      <w:pPr>
        <w:pStyle w:val="Normal"/>
        <w:pBdr>
          <w:bottom w:val="single" w:sz="6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But a kitten with a grey nose I like best of all.</w:t>
      </w:r>
    </w:p>
    <w:p>
      <w:pPr>
        <w:pStyle w:val="Heading1"/>
        <w:rPr/>
      </w:pPr>
      <w:r>
        <w:rPr/>
        <w:t>Grizzly bear by Mary Aust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 you ever, ever, ever meet a grizzly bear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 must never, never, never ask hi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ere he is going or what he is do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if you ever, ever dare to stop a grizzly be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 will never meet another grizzly bea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*Where can  we buy things? In a shop, so let`s go shopping with Valer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hopping, shopping, let`s go shopping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e shall buy a lot of foo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read and butter, cheese and …ice-cre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think it tastes so good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atasha will tell you what are the things necessary for you lif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ithout your tongue you cannot tal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ithout your feet you cannot wal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ithout your eyes you cannot see</w:t>
      </w:r>
    </w:p>
    <w:p>
      <w:pPr>
        <w:pStyle w:val="Normal"/>
        <w:rPr/>
      </w:pPr>
      <w:r>
        <w:rPr>
          <w:sz w:val="24"/>
          <w:lang w:val="en-US"/>
        </w:rPr>
        <w:t>Without your heart you cannot be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*And of course you cannot dance. Veronka invites you to danc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Polka by Ogden Nas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Hop, step, step, step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Hop, step, step, step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o the polish dancer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lka or mazurka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wish I knew the answer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uch names to me sound rigmarolis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must polish up my Polish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*Who is the main person in our life? Who gave us this life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OTH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ots of poets devoted their works to moth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et`s listen to some of the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like the way you loo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like the way you coo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ow what I really want to say i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Happy Mother`s Day!”</w:t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I love my mummy</w:t>
      </w:r>
      <w:r>
        <w:rPr>
          <w:sz w:val="24"/>
          <w:lang w:val="en-US"/>
        </w:rPr>
        <w:t xml:space="preserve"> (by Antonenko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ne, one, one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love the su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wo, two, two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love my mummy too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ree, three, three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y mummy loves m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ur, four, four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love her more and mor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 count from one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love the su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count to four,</w:t>
      </w:r>
    </w:p>
    <w:p>
      <w:pPr>
        <w:pStyle w:val="Normal"/>
        <w:pBdr>
          <w:bottom w:val="single" w:sz="6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I love my mummy more!</w:t>
      </w:r>
    </w:p>
    <w:p>
      <w:pPr>
        <w:pStyle w:val="Normal"/>
        <w:pBdr>
          <w:bottom w:val="single" w:sz="6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Conclusion: Thank you all for this performance. You all recited wonderfully and it`s difficult to choose the best.</w:t>
      </w:r>
    </w:p>
    <w:p>
      <w:pPr>
        <w:pStyle w:val="Normal"/>
        <w:pBdr>
          <w:bottom w:val="single" w:sz="6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The 3d prize goes to</w:t>
      </w:r>
    </w:p>
    <w:p>
      <w:pPr>
        <w:pStyle w:val="Normal"/>
        <w:pBdr>
          <w:bottom w:val="single" w:sz="6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We wish you luck in furher learning of English and hope you`ll always take part in such competi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4:21:00Z</dcterms:created>
  <dc:creator>home</dc:creator>
  <dc:description/>
  <dc:language>en-US</dc:language>
  <cp:lastModifiedBy>home</cp:lastModifiedBy>
  <dcterms:modified xsi:type="dcterms:W3CDTF">2004-03-14T19:10:00Z</dcterms:modified>
  <cp:revision>3</cp:revision>
  <dc:subject/>
  <dc:title>Reciting contest</dc:title>
</cp:coreProperties>
</file>