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твертое занятие с родителя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о программе</w:t>
      </w:r>
    </w:p>
    <w:p>
      <w:pPr>
        <w:pStyle w:val="Normal"/>
        <w:spacing w:lineRule="auto" w:line="240" w:before="280" w:after="280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Путь к успех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b/>
          <w:sz w:val="40"/>
          <w:szCs w:val="40"/>
        </w:rPr>
        <w:t>Мальчики и девочки учатся по-разном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клас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 А. Дуди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7»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топольского муниципального района РТ </w:t>
      </w:r>
    </w:p>
    <w:p>
      <w:pPr>
        <w:pStyle w:val="Normal"/>
        <w:spacing w:lineRule="auto" w:line="240" w:before="280" w:after="28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льчики и девочки учатся по-разному».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-то из вас, уважаемые родители, тема нашего собрания, возможно, смутит. То, что учить надо по-разному, согласиться можно. Но почему по-разному любить, спросите вы? Не значит ли это, что кого-то нужно любить больше, а кого-то меньше? Конечно же, нет. Любить всех детей надо очень сильно – без этого они не смогут нормально развиваться. Но разные дети требуют разного подхода и одинаково бережного отношения, учитывающих особенности их психики, а значит, и любовь должна быть разн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б этой разной любви, продиктованной и сердцем, и знаниями, мне и хочется сегодня с вами поговор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и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ын повсюду первый,</w:t>
        <w:br/>
        <w:t>Звёзды с неба запросто снимает,</w:t>
        <w:br/>
        <w:t>Это всё родительские нервы</w:t>
        <w:br/>
        <w:t>Небеса к нему пододвигаю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ма мальчи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оворят, что слишком много</w:t>
        <w:br/>
        <w:t>Любви я сыну отдаю.</w:t>
        <w:br/>
        <w:t>Что материнская тревога</w:t>
        <w:br/>
        <w:t>До срока старит жизнь мою.</w:t>
        <w:br/>
        <w:t>Но что смогу я им ответить</w:t>
        <w:br/>
        <w:t>Сердцам, бесстрастным, как броня,</w:t>
        <w:br/>
        <w:t>Любовь, мной отданная сыну,</w:t>
        <w:br/>
        <w:t>Сильнее делает меня.</w:t>
        <w:br/>
        <w:t>В ней всё – и радость, и терпенье,</w:t>
        <w:br/>
        <w:t>И вечный зов земли родной.</w:t>
        <w:br/>
        <w:t>За это чистое горенье</w:t>
        <w:br/>
        <w:t>Тебе спасибо, мальчик 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и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ма девочк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я безлунная наступала ночь,</w:t>
        <w:br/>
        <w:t>Всё о сыне думала, а сказали – дочь.</w:t>
        <w:br/>
        <w:t>Хорошо мечталось в тишине палат,</w:t>
        <w:br/>
        <w:t>Голубые лампочки у двери горят,</w:t>
        <w:br/>
        <w:t>Ветер дует в форточку, кисею струя.</w:t>
        <w:br/>
        <w:t>Кем ты будешь, сверточек, доченька мо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чь растёт другим на радость:</w:t>
        <w:br/>
        <w:t>Умница, спортсменка и артистка,</w:t>
        <w:br/>
        <w:t>Значит, мама с папой постарались,</w:t>
        <w:br/>
        <w:t>И наставником, и другом были близки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Итак, вот они перед нами: мальчики и девочки. Попробуем заглянуть под покров тайны, раскроем для себя загадки мира мальчиков и мира девочек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ия эти проявляются очень рано. Уже в возрасте 6 месяцев мальчики лучше реагируют на новые или движущиеся предметы, а девочки – на ласковое приговаривание. В 1-1,5 года, ещё не осознавая своей принадлежности к «сильному полу», мальчик ползает по полу с машинкой и громко «гудит», а девочка уже качает в руках куклу. Они и шалят по-разному, и играют по-разному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рисунки! </w:t>
      </w:r>
      <w:r>
        <w:rPr>
          <w:rFonts w:cs="Times New Roman" w:ascii="Times New Roman" w:hAnsi="Times New Roman"/>
          <w:sz w:val="28"/>
          <w:szCs w:val="28"/>
        </w:rPr>
        <w:t>Девочки пяти лет заполняют альбомы бесконечными «принцессами», а мальчики – машинами и сражениями, и никогда наоборо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Установлено, что девочки рождаются более зрелыми на 3-4 недели, а к периоду половой зрелости эта разница достигает примерно двух лет. Получается, что в начальной школе мальчики как бы младше девочек по своему биологическому возрасту на целый г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вестно, чт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на 2-3 месяца позже начинают ходи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4-6 месяцев позже начинают говори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ждении мальчиков чаще наблюдаются осложнен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етей 7-15 лет травмы у мальчиков случаются почти в 2 раза чаще, чем у девочек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воспитуемые дети тоже чаще мальчи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, даже совсем маленьких, чаще ругают, реже берут на руки. По отношению к ним речь взрослых чаще содержит лишь прямые указания («отойди», «перестань»), а в разговоре даже с годовалыми девочками старшие чаще упоминают о чувственных состояниях («нравится», «люблю»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гры девочек </w:t>
      </w:r>
      <w:r>
        <w:rPr>
          <w:rFonts w:cs="Times New Roman" w:ascii="Times New Roman" w:hAnsi="Times New Roman"/>
          <w:sz w:val="28"/>
          <w:szCs w:val="28"/>
        </w:rPr>
        <w:t xml:space="preserve">чаще опираются на ближнее зрение: они раскладывают перед собой свои «богатства» - кукол, тряпочки – и играют в ограниченном пространстве, им достаточно маленького уголка. </w:t>
      </w:r>
      <w:r>
        <w:rPr>
          <w:rFonts w:cs="Times New Roman" w:ascii="Times New Roman" w:hAnsi="Times New Roman"/>
          <w:i/>
          <w:iCs/>
          <w:sz w:val="28"/>
          <w:szCs w:val="28"/>
        </w:rPr>
        <w:t>Игры мальчиков</w:t>
      </w:r>
      <w:r>
        <w:rPr>
          <w:rFonts w:cs="Times New Roman" w:ascii="Times New Roman" w:hAnsi="Times New Roman"/>
          <w:sz w:val="28"/>
          <w:szCs w:val="28"/>
        </w:rPr>
        <w:t xml:space="preserve"> чаще опираются на дальнее зрение: они бегают друг за другом, бросают предметы в цель, лазают на чердаки и в подвалы, осваивают новые территории, придумывают рискованные игры. Они как бы сами создают себе стрессовую ситуацию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как мальчики и девочки отвечают на уроках? </w:t>
      </w:r>
      <w:r>
        <w:rPr>
          <w:rFonts w:cs="Times New Roman" w:ascii="Times New Roman" w:hAnsi="Times New Roman"/>
          <w:sz w:val="28"/>
          <w:szCs w:val="28"/>
        </w:rPr>
        <w:t>Почти все девочки при ответе смотрят в лицо учителю и улавливают малейшие оттенки мимики, подтверждающие правильность ответа или указывающие на его ошибочность, и моментально корректируют свой ответ. Для мальчиков такое поведение менее характерно: отвечая, они могут смотреть в окно или в любую другую сторону.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мужчины лучше выполняют поисковую деятельность, выдвигают новые идеи, но при этом качество, аккуратность оставляют желать лучшего. И в школе мальчик может найти новое нестандартное решение математической задачи, но сделать ошибку в вычислениях и получить в результате «двойку». Женщины обычно лучше выполняют задачи уже не новые, типовые, шаблонные, но очень аккуратно, тщательн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Обратимся, к истории. Известно, что вязание изобрели в Италии в XIII веке мужчины, и в течение нескольких веков это было сугубо мужским делом. Затем вязание начали осваивать женщины и довели процесс до такого совершенства, что мужчины уже не смогли с ними конкурировать и отступили. Теперь вязание – дело сугубо женское. И так было во всём. Сначала профессию осваивали мужчины, а потом женщины доводили её до высот совершенств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В любой деятельности, требующей поиска, свежего, нестандартного решения, впереди мужчины. А там, где нужно высочайшее исполнительское мастерство, женщины лидируют или, по крайней мере, не уступают мужчинам. Так композиторов больше среди мужчин, а среди хороших исполнителей женщин не меньше; изобретателей больше среди мужчин, а рационализаторами бывают и те и други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аньше профессия повара была мужской. </w:t>
      </w:r>
      <w:r>
        <w:rPr>
          <w:rFonts w:cs="Times New Roman" w:ascii="Times New Roman" w:hAnsi="Times New Roman"/>
          <w:sz w:val="28"/>
          <w:szCs w:val="28"/>
        </w:rPr>
        <w:t>Это они, мужчины, искали новые компоненты, соотношения, изобретали рецепты, писали поваренные книги, а женщины-повара прекрасно готовят по этим рецептам. Мужчинам неинтересно изо дня в день делать одно и то же, такая работа не отвечает особенностям организации их мозга и психики.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ш мозг состоит из двух полушарий. При этом правое полушарие в основном «обслуживает» левую сторону тела: принимает большую часть информации от левого глаза, уха, руки, ноги и передаёт команды соответственно, а левое полушарие «обслуживает» правую сторону. Уже у новорождённого ребёнка два полушария неравноценны. </w:t>
      </w:r>
      <w:r>
        <w:rPr>
          <w:rFonts w:cs="Times New Roman" w:ascii="Times New Roman" w:hAnsi="Times New Roman"/>
          <w:i/>
          <w:iCs/>
          <w:sz w:val="28"/>
          <w:szCs w:val="28"/>
        </w:rPr>
        <w:t>Левое</w:t>
      </w:r>
      <w:r>
        <w:rPr>
          <w:rFonts w:cs="Times New Roman" w:ascii="Times New Roman" w:hAnsi="Times New Roman"/>
          <w:sz w:val="28"/>
          <w:szCs w:val="28"/>
        </w:rPr>
        <w:t xml:space="preserve"> как бы дробит картину мира на части, на детали и анализирует их. На это требуется время, левое полушарие действует сравнительно медленно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е </w:t>
      </w:r>
      <w:r>
        <w:rPr>
          <w:rFonts w:cs="Times New Roman" w:ascii="Times New Roman" w:hAnsi="Times New Roman"/>
          <w:sz w:val="28"/>
          <w:szCs w:val="28"/>
        </w:rPr>
        <w:t>же полушарие схватывает картину мира целостно. Оно действует быстр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Следует помнить, что у любого из нас постоянно задействованы оба полушария, они действуют совместно, «рука об руку», но у каждого свои «излюбленные приёмы». Это даёт нам огромные преимущества, позволяя решать разнообразные задач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Но одни из нас «левополушарники», или «мыслители», а другие – правополушарники или «художники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ервые </w:t>
      </w:r>
      <w:r>
        <w:rPr>
          <w:rFonts w:cs="Times New Roman" w:ascii="Times New Roman" w:hAnsi="Times New Roman"/>
          <w:sz w:val="28"/>
          <w:szCs w:val="28"/>
        </w:rPr>
        <w:t>будут иметь следующие характеристики: (рациональный тип мышления, аналитический склад ума, склонность к словесному оформлению мыслей, рассудительность, некоторая заформализованность, слабая эмоциональная отзывчивость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торые </w:t>
      </w:r>
      <w:r>
        <w:rPr>
          <w:rFonts w:cs="Times New Roman" w:ascii="Times New Roman" w:hAnsi="Times New Roman"/>
          <w:sz w:val="28"/>
          <w:szCs w:val="28"/>
        </w:rPr>
        <w:t>следующие: (эмоциональность, образное, интуитивное мышление, возможность охватить явление в целом без выстраивания логической цепочки и анализа деталей). Это как бы крайние типы, а между ними возможны самые разные промежуточные варианты. Но оставим это вопрос специалистам – физиологам, психолог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 какому типу относится ребёнок иногда можно и самим, вслушиваясь в то, что он говорит. Вот девочки-близнецы. Они очень похожи и генетически идентичны, но исследования показали, что Аню можно отнести к левополушарникам, а Лену к правополушарник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ьте себе такую картину из их жизни: Лена смотрит в окно и говорит: </w:t>
      </w:r>
      <w:r>
        <w:rPr>
          <w:rFonts w:cs="Times New Roman" w:ascii="Times New Roman" w:hAnsi="Times New Roman"/>
          <w:i/>
          <w:iCs/>
          <w:sz w:val="28"/>
          <w:szCs w:val="28"/>
        </w:rPr>
        <w:t>«Мама, смотри, весна: сосульки тают, с кры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пает».</w:t>
      </w:r>
      <w:r>
        <w:rPr>
          <w:rFonts w:cs="Times New Roman" w:ascii="Times New Roman" w:hAnsi="Times New Roman"/>
          <w:sz w:val="28"/>
          <w:szCs w:val="28"/>
        </w:rPr>
        <w:t xml:space="preserve"> Аня её перебивает: </w:t>
      </w:r>
      <w:r>
        <w:rPr>
          <w:rFonts w:cs="Times New Roman" w:ascii="Times New Roman" w:hAnsi="Times New Roman"/>
          <w:i/>
          <w:iCs/>
          <w:sz w:val="28"/>
          <w:szCs w:val="28"/>
        </w:rPr>
        <w:t>«Какая же весна – сейчас февраль».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для левополушарницы, если февраль зимний месяц, то весны в феврале быть не может, даже если глаза говорят об ином. Для правополушарницы же важнее не обозначение, а образ. Весна для неё – это в первую очередь, солнце, капель, ручьи, и нет ничего странного в том, что весна наступает в феврал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К сожалению, нам не дано опробовать на себе разные роли: и мальчика и девочки, и левополушарника и правополушарника, - и почувствовать изнутри ход мыслей, эмоциональный статус, особенности восприятия мира людьми разных типов, мы, к сожалению, тоже не мож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Мы сами, взрослые, относимся каждый только к одному какому-то типу. Но раз другого не дано, мы всё примеряем на себя: «Я бы на твоём месте…», «Вот когда я была такой, как ты…», «Я никогда такого не делала, а ты какой-то…».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й?</w:t>
      </w:r>
      <w:r>
        <w:rPr>
          <w:rFonts w:cs="Times New Roman" w:ascii="Times New Roman" w:hAnsi="Times New Roman"/>
          <w:sz w:val="28"/>
          <w:szCs w:val="28"/>
        </w:rPr>
        <w:t xml:space="preserve"> Просто друг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Не плохой, не хороший, а другой, непохожий на вас. И наверняка в жизни встретится такая ситуация, когда нужен будет именно такой, как он, а такие как вы, не смогут, уйдут на второй план. Но это произойдёт лишь в том случае, если он не сломается ещё в детстве, не «закомплексуется», разовьёт те свои способности, которые заложены природ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Итак, мы с вами пришли к важному выводу: мальчики и девочки – это два разных мира. Если мы не учитываем это, то очень часто неправильно понимаем, что стоит за их поступками, а значит, и неправильно на них, эти поступки, реагируем. Если вы уже растите славную дочку, а у вас родился сын, знайте, что во многом вам придётся начинать с нуля и ваш опыт не поможет вам, а даже будет мешать. То же самое произойдёт, если после сына у вас родилась долгожданная дочь, хотя здесь осложнений обычно бывает меньш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Постараемся понять и принять наших мальчиков и девочек такими, какие они есть, такими разными и по-своему прекрасными, какими создала их природа. А вот удастся ли сохранить, раскрыть, развить их задатки, не повредить, не сломать – зависит только от нас с в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е мальчики, милые девчушки,</w:t>
        <w:br/>
        <w:t>Пиджаки и галстучки, бантики и рюшки,</w:t>
        <w:br/>
        <w:t>Вы снова входите в мой класс,</w:t>
        <w:br/>
        <w:t>Я очень рада видеть вас!</w:t>
        <w:br/>
        <w:t>Сколько в вас энергии, скорости, задора.</w:t>
        <w:br/>
        <w:t>Вы – моя надежда, гордость и опора.</w:t>
        <w:br/>
        <w:t>Молчуны, говоруны, паиньки и шалуны –</w:t>
        <w:br/>
        <w:t>Все такие разные мои дети классные.</w:t>
        <w:br/>
        <w:t>Один и знает все ответы, но молчит,</w:t>
        <w:br/>
        <w:t>Другой не знает, не решил, а вслух кричит.</w:t>
        <w:br/>
        <w:t>Будущие лётчики, художники, полярники,</w:t>
        <w:br/>
        <w:t>«Правополушарники», «Левополушарники».</w:t>
        <w:br/>
        <w:t>Лирики и логики, Рафаэли, Ньютоны</w:t>
        <w:br/>
        <w:t>Не смущают вас ничуть сложные компьютеры.</w:t>
        <w:br/>
        <w:t>И сама у вас учусь я ежечасно,</w:t>
        <w:br/>
        <w:t>Чтоб и вы могли назвать меня вашей класс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родителям: проанализировать особенности воспитания ребенка с учетом пола, и какую роль в этом воспитании играет отец, мать, бабушка, дедушка, братья, сест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05:00Z</dcterms:created>
  <dc:creator>Admin</dc:creator>
  <dc:description/>
  <cp:keywords/>
  <dc:language>en-US</dc:language>
  <cp:lastModifiedBy>User</cp:lastModifiedBy>
  <dcterms:modified xsi:type="dcterms:W3CDTF">2012-02-10T17:06:00Z</dcterms:modified>
  <cp:revision>4</cp:revision>
  <dc:subject/>
  <dc:title/>
</cp:coreProperties>
</file>